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368" w:before="0" w:after="0"/>
        <w:jc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Образование в Республике Беларусь</w:t>
      </w:r>
    </w:p>
    <w:p>
      <w:pPr>
        <w:pStyle w:val="Style15"/>
        <w:spacing w:lineRule="atLeast" w:line="368" w:before="0" w:after="0"/>
        <w:jc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 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 </w:t>
      </w:r>
    </w:p>
    <w:p>
      <w:pPr>
        <w:pStyle w:val="Style15"/>
        <w:spacing w:lineRule="atLeast" w:line="368" w:before="0" w:after="0"/>
        <w:ind w:firstLine="600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0"/>
          <w:szCs w:val="20"/>
        </w:rPr>
        <w:t>В сборнике представлены статистические данные, характеризующие развитие национальной системы образования по уровням образования в динамике за ряд лет.</w:t>
      </w:r>
    </w:p>
    <w:p>
      <w:pPr>
        <w:pStyle w:val="Style15"/>
        <w:spacing w:lineRule="atLeast" w:line="368" w:before="0" w:after="0"/>
        <w:ind w:firstLine="600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0"/>
          <w:szCs w:val="20"/>
        </w:rPr>
        <w:t>Сборник содержит данные по основным показателям деятельности учреждений дошкольного, общего среднего, профессионально-технического, среднего специального и высшего образования, учреждений образования (организаций), реализующих образовательные программы послевузовского образования, а также информацию о государственных расходах на образование и уровне образования населения.</w:t>
      </w:r>
    </w:p>
    <w:p>
      <w:pPr>
        <w:pStyle w:val="Style15"/>
        <w:spacing w:lineRule="atLeast" w:line="368" w:before="0" w:after="0"/>
        <w:ind w:firstLine="600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0"/>
          <w:szCs w:val="20"/>
        </w:rPr>
        <w:t>В сборнике содержатся данные, приведенные в соответствие с требованиями международных статистических стандартов в сфере образования.</w:t>
      </w:r>
    </w:p>
    <w:p>
      <w:pPr>
        <w:pStyle w:val="Style15"/>
        <w:spacing w:lineRule="atLeast" w:line="368" w:before="0" w:after="0"/>
        <w:ind w:firstLine="600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0"/>
          <w:szCs w:val="20"/>
        </w:rPr>
        <w:t>По основным показателям статистические данные приводятся по областям и городу Минску. Отдельные показатели приведены в районном разрезе.</w:t>
      </w:r>
    </w:p>
    <w:p>
      <w:pPr>
        <w:pStyle w:val="Style15"/>
        <w:spacing w:lineRule="atLeast" w:line="368" w:before="0" w:after="0"/>
        <w:ind w:firstLine="600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0"/>
          <w:szCs w:val="20"/>
        </w:rPr>
        <w:t>Приведены краткие методологические пояснения.</w:t>
      </w:r>
    </w:p>
    <w:p>
      <w:pPr>
        <w:pStyle w:val="Style15"/>
        <w:spacing w:lineRule="atLeast" w:line="368" w:before="0" w:after="0"/>
        <w:ind w:firstLine="600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0"/>
          <w:szCs w:val="20"/>
        </w:rPr>
        <w:t>Сборник издается на русском и английском языках.</w:t>
      </w:r>
    </w:p>
    <w:p>
      <w:pPr>
        <w:pStyle w:val="Normal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8:47:00Z</dcterms:created>
  <dc:creator>User</dc:creator>
  <dc:description/>
  <cp:keywords/>
  <dc:language>en-US</dc:language>
  <cp:lastModifiedBy>Tanya.Gorbachevskaya</cp:lastModifiedBy>
  <dcterms:modified xsi:type="dcterms:W3CDTF">2013-12-13T08:57:00Z</dcterms:modified>
  <cp:revision>5</cp:revision>
  <dc:subject/>
  <dc:title/>
</cp:coreProperties>
</file>