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еский ежегодник Республики Беларусь, 2013</w:t>
      </w:r>
    </w:p>
    <w:p>
      <w:pPr>
        <w:pStyle w:val="Normal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тистический ежегодник является наиболее полным изданием Национального статистического комитета Республики Беларусь, отражающим явления и процессы, происходящие в экономической и социальной жизни республи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 xml:space="preserve">В сборнике представлена информация, характеризующая демографическую ситуацию, занятость, условия труда и уровень жизни населения. Публикуются данные о производстве и использовании валового внутреннего продукта. Значительное место отведено показателям, характеризующим состояние социальной и производственной сфер. Содержатся сведения о природных ресурсах, охране окружающей среды, национальном богатстве, науке и инновациях, инвестициях, финансовом состоянии организаций, денежно-кредитной системе, малом предпринимательстве, ценах и тарифах, внешней торговле. </w:t>
        <w:br/>
        <w:t>В разделе «Международные сравнения» приведены данные по Беларуси в сравнении со странами СНГ и другими государств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 основным статистическим показателям, опубликованным в сборнике, даны краткие методологические пояснения.</w:t>
      </w:r>
    </w:p>
    <w:p>
      <w:pPr>
        <w:pStyle w:val="Normal"/>
        <w:rPr>
          <w:sz w:val="28"/>
        </w:rPr>
      </w:pPr>
      <w:r>
        <w:rPr>
          <w:sz w:val="28"/>
        </w:rPr>
        <w:t>Издается на русском и английском язы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2:00Z</dcterms:created>
  <dc:creator>Anzhela.Svjataja</dc:creator>
  <dc:description/>
  <cp:keywords/>
  <dc:language>en-US</dc:language>
  <cp:lastModifiedBy>Anzhela.Svjataja</cp:lastModifiedBy>
  <dcterms:modified xsi:type="dcterms:W3CDTF">2013-12-18T11:33:00Z</dcterms:modified>
  <cp:revision>2</cp:revision>
  <dc:subject/>
  <dc:title> Представлены статистические данные о социально-экономическом положении Республики Беларусь в 2012 году в сравнении с предыдущими годами</dc:title>
</cp:coreProperties>
</file>