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380" w:before="1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380" w:before="1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380" w:before="1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380" w:before="1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380" w:before="1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СТАТИСТИЧЕСКИЙ БЮЛЛЕТЕНЬ</w:t>
        <w:br/>
      </w:r>
      <w:r>
        <w:rPr>
          <w:caps/>
          <w:sz w:val="24"/>
          <w:szCs w:val="24"/>
        </w:rPr>
        <w:t xml:space="preserve">«Численность населения на 1 января 2016 г. </w:t>
        <w:br/>
        <w:t xml:space="preserve">и среднегодовая численность населения за 2015 год </w:t>
        <w:br/>
        <w:t xml:space="preserve">по Республике Беларусь в разрезе областей, </w:t>
        <w:br/>
        <w:t>районов, городов, поселков городского типа»</w:t>
      </w:r>
    </w:p>
    <w:p>
      <w:pPr>
        <w:pStyle w:val="TextBodyIndent"/>
        <w:spacing w:lineRule="exact" w:line="380"/>
        <w:ind w:left="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Indent"/>
        <w:spacing w:lineRule="exact" w:line="380" w:before="160" w:after="0"/>
        <w:ind w:left="0" w:firstLine="720"/>
        <w:jc w:val="both"/>
        <w:rPr/>
      </w:pPr>
      <w:r>
        <w:rPr>
          <w:szCs w:val="28"/>
        </w:rPr>
        <w:t xml:space="preserve">В бюллетене представлены текущие оценки численности населения на 1 января 2016 г. и среднегодовая численность населения за 2015 год </w:t>
        <w:br/>
        <w:t>в разрезе областей, районов, городов, поселков городского типа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87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4:57:00Z</dcterms:created>
  <dc:creator>Ekaterina.Sarmant</dc:creator>
  <dc:description/>
  <cp:keywords/>
  <dc:language>en-US</dc:language>
  <cp:lastModifiedBy>Ekaterina.Sarmant</cp:lastModifiedBy>
  <dcterms:modified xsi:type="dcterms:W3CDTF">2016-03-28T13:16:00Z</dcterms:modified>
  <cp:revision>7</cp:revision>
  <dc:subject/>
  <dc:title>СТАТИСТИЧЕСКИЙ БЮЛЛЕТЕНЬ</dc:title>
</cp:coreProperties>
</file>