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>В сборнике опубликованы сведения о распределении населения Республики Беларусь, областей и г.Минска по национальности по состоянию на 14 октября 2009 года. Приведены подробные данные, характеризующие население отдельных национальностей по полу, возрасту, языку, состоянию в браке и уровню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54:00Z</dcterms:created>
  <dc:creator>Svetlana.Telyak</dc:creator>
  <dc:description/>
  <cp:keywords/>
  <dc:language>en-US</dc:language>
  <cp:lastModifiedBy>Svetlana.Telyak</cp:lastModifiedBy>
  <dcterms:modified xsi:type="dcterms:W3CDTF">2014-07-14T09:56:00Z</dcterms:modified>
  <cp:revision>2</cp:revision>
  <dc:subject/>
  <dc:title>В настоящем сборнике опубликованы сведения о распределении населения Республики Беларусь, областей и г</dc:title>
</cp:coreProperties>
</file>