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ллетень подготовлен по итогам переписи населения Республики Беларусь 2009 года и содержит данные о численности населения, постоянно проживающего на территории Республики Беларусь, а также о его составе по полу, возрасту, состоянию в браке, уровню образования, национальностям, владению языками и источникам средств к существованию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4:58:00Z</dcterms:created>
  <dc:creator>User</dc:creator>
  <dc:description/>
  <cp:keywords/>
  <dc:language>en-US</dc:language>
  <cp:lastModifiedBy>User</cp:lastModifiedBy>
  <dcterms:modified xsi:type="dcterms:W3CDTF">2014-09-09T14:58:00Z</dcterms:modified>
  <cp:revision>2</cp:revision>
  <dc:subject/>
  <dc:title/>
</cp:coreProperties>
</file>