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а и инновационная деятельность в Республике Беларусь</w:t>
      </w:r>
    </w:p>
    <w:p>
      <w:pPr>
        <w:pStyle w:val="Normal"/>
        <w:spacing w:before="120" w:after="120"/>
        <w:ind w:firstLine="567"/>
        <w:jc w:val="center"/>
        <w:rPr/>
      </w:pPr>
      <w:r>
        <w:rPr>
          <w:sz w:val="28"/>
        </w:rPr>
        <w:t>120 страниц, срок издания – июль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выпускается на русском и английском языках и содержит информацию о состоянии и развитии научного и инновационного потенциал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борнике приводятся сведения о числе организаций, выполнявших научные исследования и разработки, численности персонала, внутренних затратах на научные исследования и разработки, </w:t>
      </w:r>
      <w:r>
        <w:rPr>
          <w:bCs/>
          <w:sz w:val="28"/>
          <w:szCs w:val="28"/>
        </w:rPr>
        <w:t>затратах на инновации, источниках финансирования инноваций, объемах отгруженной инновационной продукции и другие сведения об инновационной деятельности организ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представлены в разрезе регионов республики, видов экономиче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борнике содержатся методологические пояснения к отдельным статистически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User</dc:creator>
  <dc:description/>
  <cp:keywords/>
  <dc:language>en-US</dc:language>
  <cp:lastModifiedBy>User</cp:lastModifiedBy>
  <cp:lastPrinted>2013-05-28T15:04:00Z</cp:lastPrinted>
  <dcterms:modified xsi:type="dcterms:W3CDTF">2014-07-08T08:07:00Z</dcterms:modified>
  <cp:revision>5</cp:revision>
  <dc:subject/>
  <dc:title>Наука и инновационная деятельность в Республике Беларусь</dc:title>
</cp:coreProperties>
</file>