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ллетень содержит информацию об основных показателях естественного движения населения за 2016 год. Представлены данные о рождаемости и смертности населения (в том числе смертности детей в возрасте до 1 года) в разрезе областей, районов, городов и поселков городского типа. Приводятся данные о браках и разводах, а также данные о смертности населения по основным классам причин смерти по Республике Беларусь и облас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5:01:00Z</dcterms:created>
  <dc:creator>user</dc:creator>
  <dc:description/>
  <cp:keywords/>
  <dc:language>en-US</dc:language>
  <cp:lastModifiedBy>user</cp:lastModifiedBy>
  <dcterms:modified xsi:type="dcterms:W3CDTF">2017-03-30T14:36:00Z</dcterms:modified>
  <cp:revision>7</cp:revision>
  <dc:subject/>
  <dc:title>Бюллетень содержит информацию о рождаемости и смертности населения (в том числе смертности детей в возрасте до 1 года) в разрезе областей, районов, городов и поселков городского типа</dc:title>
</cp:coreProperties>
</file>