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80"/>
        <w:rPr/>
      </w:pPr>
      <w:r>
        <w:rPr/>
        <w:t>Основные показатели развития Брестской области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64 6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65 27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7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60" w:after="60"/>
              <w:ind w:left="498" w:hanging="0"/>
              <w:rPr/>
            </w:pPr>
            <w:r>
              <w:rPr>
                <w:iCs w:val="false"/>
              </w:rPr>
              <w:t xml:space="preserve">Субъекты хозяйствования </w:t>
            </w:r>
            <w:r>
              <w:rPr>
                <w:b w:val="false"/>
              </w:rPr>
              <w:t>(на конец пери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Количество субъектов хозяйствования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юридические лиц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 7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 20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индивидуальные предпринимател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 2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 71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60" w:after="6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 68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 069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104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Брестской области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iCs/>
                <w:sz w:val="22"/>
              </w:rPr>
              <w:t>Производительность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 xml:space="preserve">, в % к соответствующему периоду 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10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104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60" w:after="6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sz w:val="22"/>
              </w:rPr>
              <w:t>Хозяйства</w:t>
            </w:r>
            <w:r>
              <w:rPr>
                <w:b/>
                <w:i/>
                <w:iCs/>
                <w:sz w:val="22"/>
                <w:szCs w:val="22"/>
              </w:rPr>
              <w:t xml:space="preserve"> всех категорий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33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121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31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105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iCs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735 2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664 36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словную голову скота, центне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(на конец периода), гол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59 3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69 90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0 6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8 150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7 95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2 54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8"/>
        <w:gridCol w:w="1488"/>
        <w:gridCol w:w="1488"/>
      </w:tblGrid>
      <w:tr>
        <w:trPr/>
        <w:tc>
          <w:tcPr>
            <w:tcW w:w="907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60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6 1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6 150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03 6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72 606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/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2 4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3 277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 0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914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Heading9"/>
              <w:spacing w:lineRule="exact" w:line="250" w:before="90" w:after="9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 32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 507,7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5,0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,2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,1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rPr/>
            </w:pPr>
            <w:r>
              <w:rPr>
                <w:sz w:val="22"/>
              </w:rPr>
              <w:t>Запасы готовой продукции на складах промышленных предприятий (на конец периода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41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260,4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4,6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Heading9"/>
              <w:keepNext w:val="false"/>
              <w:spacing w:lineRule="exact" w:line="250" w:before="90" w:after="9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39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9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17,5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1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08,1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,8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6,8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2,1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9 5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9 324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5 5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4 505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1 78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3 02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61"/>
      </w:tblGrid>
      <w:tr>
        <w:trPr/>
        <w:tc>
          <w:tcPr>
            <w:tcW w:w="907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284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798,4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702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5,5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5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оптового </w:t>
              <w:br/>
              <w:t xml:space="preserve">товарооборота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,2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284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  <w:lang w:val="en-US"/>
              </w:rPr>
              <w:t>2 752</w:t>
            </w:r>
            <w:r>
              <w:rPr>
                <w:iCs/>
                <w:sz w:val="22"/>
              </w:rPr>
              <w:t>,2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367,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9,0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9,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0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7,2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6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2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товарооборота</w:t>
              <w:br/>
              <w:t xml:space="preserve">общественного питания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9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00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150,7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801,0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6,5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7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,8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3,2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98 29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1 52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3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1,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марта </w:t>
              <w:br/>
              <w:t>202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/>
            </w:pPr>
            <w:r>
              <w:rPr>
                <w:iCs/>
                <w:sz w:val="22"/>
              </w:rPr>
              <w:t>505 24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/>
            </w:pPr>
            <w:r>
              <w:rPr>
                <w:iCs/>
                <w:sz w:val="22"/>
              </w:rPr>
              <w:t>728 82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6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/>
            </w:pPr>
            <w:r>
              <w:rPr>
                <w:iCs/>
                <w:sz w:val="22"/>
              </w:rPr>
              <w:t>7 07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5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/>
            </w:pPr>
            <w:r>
              <w:rPr>
                <w:iCs/>
                <w:sz w:val="22"/>
              </w:rPr>
              <w:t>14 35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/>
            </w:pPr>
            <w:r>
              <w:rPr>
                <w:iCs/>
                <w:sz w:val="22"/>
              </w:rPr>
              <w:t>273 96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8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 w:before="80" w:after="8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 330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 734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8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 800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 396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8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 530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 337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8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 269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 059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 w:before="80" w:after="8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724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932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8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345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45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8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379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887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8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66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57,5</w:t>
            </w:r>
          </w:p>
        </w:tc>
      </w:tr>
    </w:tbl>
    <w:p>
      <w:pPr>
        <w:pStyle w:val="Footnote"/>
        <w:spacing w:lineRule="exact" w:line="240" w:before="40" w:after="40"/>
        <w:ind w:left="284" w:hanging="0"/>
        <w:rPr/>
      </w:pPr>
      <w:r>
        <w:rPr/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</w:rPr>
              <w:t>На 1 января</w:t>
              <w:br/>
              <w:t>20</w:t>
            </w:r>
            <w:r>
              <w:rPr>
                <w:sz w:val="22"/>
                <w:lang w:val="en-US"/>
              </w:rPr>
              <w:t>2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января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70" w:before="80" w:after="80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7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7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0" w:before="80" w:after="8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 24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 026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предыдущег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0" w:before="80" w:after="8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lineRule="exact" w:line="14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06:22:00Z</dcterms:created>
  <dc:creator>Буцкая Г.М.</dc:creator>
  <dc:description/>
  <cp:keywords/>
  <dc:language>en-US</dc:language>
  <cp:lastModifiedBy>Чещевик Дмитрий Анатольевич</cp:lastModifiedBy>
  <cp:lastPrinted>2025-04-21T14:00:00Z</cp:lastPrinted>
  <dcterms:modified xsi:type="dcterms:W3CDTF">2025-04-22T09:50:00Z</dcterms:modified>
  <cp:revision>29</cp:revision>
  <dc:subject/>
  <dc:title>II</dc:title>
</cp:coreProperties>
</file>