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 7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 7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9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6 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0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 4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 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 5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7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 58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 11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7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299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93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38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2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4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4 0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2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9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5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6 3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4 8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 8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 8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2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4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54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5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7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68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77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-14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-19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0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5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9,7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0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5-04-21T14:02:00Z</cp:lastPrinted>
  <dcterms:modified xsi:type="dcterms:W3CDTF">2025-04-22T12:41:00Z</dcterms:modified>
  <cp:revision>2281</cp:revision>
  <dc:subject/>
  <dc:title>II</dc:title>
</cp:coreProperties>
</file>