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 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4 9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3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3 4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1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1 9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79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9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5 5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3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6 3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 65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7 2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1 2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 07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0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8 54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 39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4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 70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385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55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0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5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 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65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16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1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2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63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7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48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2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50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1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64 2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09 6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5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03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1 8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9 90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9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 4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5 7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418 33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3 38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4 66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 06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3 67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31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 98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74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0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22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8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5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2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7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33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 516,3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 7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9 86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5-04-21T14:01:00Z</cp:lastPrinted>
  <dcterms:modified xsi:type="dcterms:W3CDTF">2025-04-22T12:47:00Z</dcterms:modified>
  <cp:revision>501</cp:revision>
  <dc:subject/>
  <dc:title>II</dc:title>
</cp:coreProperties>
</file>