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10160</wp:posOffset>
                </wp:positionV>
                <wp:extent cx="3689985" cy="2094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094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 w:before="40" w:after="0"/>
                              <w:ind w:left="170" w:right="170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4" w:before="40" w:after="0"/>
                              <w:ind w:left="170" w:right="170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2025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нению </w:t>
                              <w:br/>
                              <w:t>с аналогичным периодом 2024 года в с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по-ставимых ценах увеличился на 1,9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области приходится 11,5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64.95pt;mso-wrap-distance-left:9.05pt;mso-wrap-distance-right:9.05pt;mso-wrap-distance-top:0pt;mso-wrap-distance-bottom:0pt;margin-top:0.8pt;mso-position-vertical-relative:text;margin-left:165.3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90" w:before="40" w:after="0"/>
                        <w:ind w:left="170" w:right="170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4" w:before="40" w:after="0"/>
                        <w:ind w:left="170" w:right="170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2025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нению </w:t>
                        <w:br/>
                        <w:t>с аналогичным периодом 2024 года в с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по-ставимых ценах увеличился на 1,9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области приходится 11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ind w:left="113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4" w:before="10" w:after="0"/>
        <w:ind w:left="170" w:right="170" w:firstLine="567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3 месяца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18,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22" w:before="40" w:after="0"/>
        <w:ind w:left="170" w:right="170" w:firstLine="567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5215</wp:posOffset>
            </wp:positionH>
            <wp:positionV relativeFrom="paragraph">
              <wp:posOffset>1256030</wp:posOffset>
            </wp:positionV>
            <wp:extent cx="3434080" cy="3009265"/>
            <wp:effectExtent l="0" t="0" r="0" b="0"/>
            <wp:wrapSquare wrapText="left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2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 квартале </w:t>
      </w:r>
      <w:r>
        <w:rPr>
          <w:rFonts w:cs="Arial" w:ascii="Arial" w:hAnsi="Arial"/>
          <w:i/>
          <w:color w:val="000000"/>
          <w:spacing w:val="-2"/>
          <w:sz w:val="24"/>
        </w:rPr>
        <w:t>2025 года</w:t>
      </w:r>
      <w:r>
        <w:rPr>
          <w:rFonts w:cs="Arial" w:ascii="Arial" w:hAnsi="Arial"/>
          <w:i/>
          <w:color w:val="000000"/>
          <w:sz w:val="24"/>
        </w:rPr>
        <w:t xml:space="preserve"> по сравнению с аналогичным периодом 2024 года в сопоставимых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ценах составил 98,8%. Производство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в хозяйствах всех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категорий увеличилось по сравнению с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 кварталом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2024 года на 2%</w:t>
      </w:r>
      <w:r>
        <w:rPr>
          <w:rFonts w:cs="Arial" w:ascii="Arial" w:hAnsi="Arial"/>
          <w:i/>
          <w:color w:val="000000"/>
          <w:sz w:val="24"/>
        </w:rPr>
        <w:t>, инвестиции в основной капитал </w:t>
      </w:r>
      <w:r>
        <w:rPr>
          <w:rFonts w:cs="Arial" w:ascii="Arial" w:hAnsi="Arial"/>
          <w:i/>
          <w:color w:val="000000"/>
          <w:spacing w:val="-6"/>
          <w:sz w:val="24"/>
        </w:rPr>
        <w:t>– на 28,9%, розничный товарооборот –</w:t>
        <w:br/>
        <w:t>на 9,3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1196975</wp:posOffset>
                </wp:positionV>
                <wp:extent cx="2381250" cy="3488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48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14" w:after="0"/>
                              <w:ind w:left="79" w:firstLine="56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В январе-феврале 2025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540,2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 – 683,7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-февраля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3,5%, импорт –88,6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Область экспортиру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цию молочной и мясной промышленности, сельскохозяйственную тех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  <w:szCs w:val="24"/>
                              </w:rPr>
                              <w:t>нику, минеральные смеша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удобрения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274.65pt;mso-wrap-distance-left:9.05pt;mso-wrap-distance-right:9.05pt;mso-wrap-distance-top:0pt;mso-wrap-distance-bottom:0pt;margin-top:94.25pt;mso-position-vertical-relative:text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14" w:after="0"/>
                        <w:ind w:left="79" w:firstLine="56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8"/>
                          <w:sz w:val="24"/>
                          <w:szCs w:val="24"/>
                        </w:rPr>
                        <w:t>В январе-феврале 2025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540,2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мпорт – 683,7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января-февраля 2024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3,5%, импорт –88,6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Область экспортирует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цию молочной и мясной промышленности, сельскохозяйственную тех-</w:t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  <w:szCs w:val="24"/>
                        </w:rPr>
                        <w:t>нику, минеральные смешанные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удобрения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"/>
          <w:szCs w:val="2"/>
        </w:rPr>
      </w:pPr>
      <w:r>
        <w:rPr>
          <w:rFonts w:cs="Arial" w:ascii="Arial" w:hAnsi="Arial"/>
          <w:i/>
          <w:iCs/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5-04-23T09:34:00Z</cp:lastPrinted>
  <dcterms:modified xsi:type="dcterms:W3CDTF">2025-04-25T13:27:00Z</dcterms:modified>
  <cp:revision>299</cp:revision>
  <dc:subject/>
  <dc:title>II</dc:title>
</cp:coreProperties>
</file>