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8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1 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1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8 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7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2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4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 40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68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 2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0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7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4 8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 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 2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42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8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9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4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2 7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2 9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63 8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59 6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8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 7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5 6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 20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3 26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 9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 01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 30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 24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23 40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53 22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25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8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8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43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3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8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51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598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̶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5-04-24T11:27:00Z</cp:lastPrinted>
  <dcterms:modified xsi:type="dcterms:W3CDTF">2025-04-24T08:36:00Z</dcterms:modified>
  <cp:revision>817</cp:revision>
  <dc:subject/>
  <dc:title>II</dc:title>
</cp:coreProperties>
</file>