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57"/>
          <w:tab w:val="left" w:pos="426" w:leader="none"/>
        </w:tabs>
        <w:spacing w:lineRule="auto" w:line="240" w:before="80" w:after="120"/>
        <w:rPr/>
      </w:pPr>
      <w:r>
        <w:rPr/>
        <w:t>Основные показатели развития Гроднен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2 7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6 6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пери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2 0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1 8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4 9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7 1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09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85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Удельный вес ВРП Гродне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82 1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46 6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7 3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4 2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3 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0 63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3 81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1 46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 2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 59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418 5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3 13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 4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 41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9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85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50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 78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 328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38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067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1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50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0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9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7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8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8 5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2 99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 5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 45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 54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 4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61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16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29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1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91,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21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1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9,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167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22,1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1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4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2 43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1 09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8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0 33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1 46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 26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4 1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7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80" w:after="8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 15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 439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 803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 944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355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 495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 448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449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80" w:after="8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545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160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5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16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95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43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2,8</w:t>
            </w:r>
          </w:p>
        </w:tc>
      </w:tr>
    </w:tbl>
    <w:p>
      <w:pPr>
        <w:pStyle w:val="Footnote"/>
        <w:spacing w:lineRule="exact" w:line="24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70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7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 45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 006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190" w:footer="1134" w:bottom="1190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25:00Z</dcterms:created>
  <dc:creator>Буцкая Г.М.</dc:creator>
  <dc:description/>
  <cp:keywords/>
  <dc:language>en-US</dc:language>
  <cp:lastModifiedBy>Чещевик Дмитрий Анатольевич</cp:lastModifiedBy>
  <cp:lastPrinted>2025-04-21T14:04:00Z</cp:lastPrinted>
  <dcterms:modified xsi:type="dcterms:W3CDTF">2025-04-22T08:22:00Z</dcterms:modified>
  <cp:revision>1577</cp:revision>
  <dc:subject/>
  <dc:title>II</dc:title>
</cp:coreProperties>
</file>