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 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 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3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4 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5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1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 2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 7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1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 5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9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90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 4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52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2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926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59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5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2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0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 4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 0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1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1 1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6 3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 3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4 4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60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6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59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3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5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8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5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0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6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5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4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2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13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5-04-22T10:01:00Z</cp:lastPrinted>
  <dcterms:modified xsi:type="dcterms:W3CDTF">2025-04-22T07:05:00Z</dcterms:modified>
  <cp:revision>1143</cp:revision>
  <dc:subject/>
  <dc:title>II</dc:title>
</cp:coreProperties>
</file>