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76 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70 5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0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7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7 2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3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6 0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7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6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4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18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24 5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0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4 4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 33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0 8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3 1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 75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3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9 93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/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4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9 58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9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3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091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07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4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5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5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6 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7 11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2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5 2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 1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75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7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81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0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08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6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9 5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3 0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9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83 90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58 2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0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 3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0 9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 41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 46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 44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93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 97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 52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7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41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 11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68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76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91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34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7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1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40,9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2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47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5-04-21T14:05:00Z</cp:lastPrinted>
  <dcterms:modified xsi:type="dcterms:W3CDTF">2025-04-23T07:07:00Z</dcterms:modified>
  <cp:revision>1151</cp:revision>
  <dc:subject/>
  <dc:title>II</dc:title>
</cp:coreProperties>
</file>