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18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72"/>
        <w:jc w:val="both"/>
        <w:rPr>
          <w:sz w:val="10"/>
          <w:szCs w:val="10"/>
        </w:rPr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4525</wp:posOffset>
                </wp:positionH>
                <wp:positionV relativeFrom="paragraph">
                  <wp:posOffset>213995</wp:posOffset>
                </wp:positionV>
                <wp:extent cx="3914140" cy="21475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1475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2" w:before="80" w:after="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 кварт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5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4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в сопо-ставимых ценах увеличился на 6,1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7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18,2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69.1pt;mso-wrap-distance-left:9.05pt;mso-wrap-distance-right:9.05pt;mso-wrap-distance-top:0pt;mso-wrap-distance-bottom:0pt;margin-top:16.85pt;mso-position-vertical-relative:text;margin-left:150.7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2" w:before="80" w:after="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2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 кварт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5 год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4 год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в сопо-ставимых ценах увеличился на 6,1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7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18,2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pacing w:val="-6"/>
          <w:sz w:val="24"/>
        </w:rPr>
        <w:t>За 3 месяца текущего года</w:t>
      </w:r>
      <w:r>
        <w:rPr>
          <w:rFonts w:cs="Arial" w:ascii="Arial" w:hAnsi="Arial"/>
          <w:i/>
          <w:spacing w:val="-6"/>
          <w:sz w:val="24"/>
        </w:rPr>
        <w:t xml:space="preserve"> предприятия области произвели 21,9% республиканского </w:t>
      </w:r>
      <w:r>
        <w:rPr>
          <w:rFonts w:cs="Arial" w:ascii="Arial" w:hAnsi="Arial"/>
          <w:i/>
          <w:sz w:val="24"/>
        </w:rPr>
        <w:t>объема промышленной продукции. Промышленность области имеет</w:t>
      </w:r>
      <w:r>
        <w:rPr>
          <w:rFonts w:cs="Arial" w:ascii="Arial" w:hAnsi="Arial"/>
          <w:i/>
          <w:spacing w:val="-8"/>
          <w:sz w:val="24"/>
        </w:rPr>
        <w:t xml:space="preserve"> </w:t>
      </w:r>
      <w:r>
        <w:rPr>
          <w:rFonts w:cs="Arial" w:ascii="Arial" w:hAnsi="Arial"/>
          <w:i/>
          <w:sz w:val="24"/>
        </w:rPr>
        <w:t>развитую отраслевую</w:t>
      </w:r>
      <w:r>
        <w:rPr>
          <w:rFonts w:cs="Arial" w:ascii="Arial" w:hAnsi="Arial"/>
          <w:i/>
          <w:color w:val="000000"/>
          <w:sz w:val="24"/>
        </w:rPr>
        <w:t xml:space="preserve"> структуру и тесные производственные связи с промышленным комплексом г.Минска. </w:t>
      </w:r>
    </w:p>
    <w:p>
      <w:pPr>
        <w:pStyle w:val="Normal"/>
        <w:spacing w:lineRule="exact" w:line="3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38" w:before="20" w:after="0"/>
        <w:ind w:left="170" w:right="170" w:firstLine="720"/>
        <w:jc w:val="both"/>
        <w:rPr>
          <w:rFonts w:ascii="Arial" w:hAnsi="Arial" w:cs="Arial"/>
          <w:i/>
          <w:i/>
          <w:iCs/>
          <w:spacing w:val="-6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pacing w:val="-4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 квартале </w:t>
      </w:r>
      <w:r>
        <w:rPr>
          <w:rFonts w:cs="Arial" w:ascii="Arial" w:hAnsi="Arial"/>
          <w:i/>
          <w:color w:val="000000"/>
          <w:spacing w:val="-4"/>
          <w:sz w:val="24"/>
        </w:rPr>
        <w:t>2025 года</w:t>
      </w:r>
      <w:r>
        <w:rPr>
          <w:rFonts w:cs="Arial" w:ascii="Arial" w:hAnsi="Arial"/>
          <w:i/>
          <w:spacing w:val="-6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4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8,6%,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п</w:t>
      </w:r>
      <w:r>
        <w:rPr>
          <w:rFonts w:cs="Arial" w:ascii="Arial" w:hAnsi="Arial"/>
          <w:i/>
          <w:color w:val="000000"/>
          <w:spacing w:val="-4"/>
          <w:sz w:val="24"/>
        </w:rPr>
        <w:t>родукция сельского хозяйства в хозяйствах всех категорий – на 0,2%,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и</w:t>
      </w:r>
      <w:r>
        <w:rPr>
          <w:rFonts w:cs="Arial" w:ascii="Arial" w:hAnsi="Arial"/>
          <w:i/>
          <w:color w:val="000000"/>
          <w:spacing w:val="-6"/>
          <w:sz w:val="24"/>
        </w:rPr>
        <w:t>нвестиции в основной капитал – на 19,5%, р</w:t>
      </w:r>
      <w:r>
        <w:rPr>
          <w:rFonts w:cs="Arial" w:ascii="Arial" w:hAnsi="Arial"/>
          <w:i/>
          <w:iCs/>
          <w:spacing w:val="-6"/>
          <w:sz w:val="24"/>
        </w:rPr>
        <w:t>озничный товарооборот – на 10,2%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1031240</wp:posOffset>
                </wp:positionV>
                <wp:extent cx="3112770" cy="3614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614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4" w:before="30" w:after="14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приходи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,2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22"/>
                              <w:ind w:left="113" w:right="62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 январе-феврале 2025 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областью экспортировано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1 333,4 млн. долларов США, импор-тировано – на 1 203 млн. долларов. </w:t>
                              <w:br/>
                              <w:t>К уровню аналогичного периода 2024 года экспорт товаров составил 98,3%, импорт – 139,3%.</w:t>
                            </w:r>
                          </w:p>
                          <w:p>
                            <w:pPr>
                              <w:pStyle w:val="Normal"/>
                              <w:spacing w:lineRule="exact" w:line="33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части </w:t>
                              <w:br/>
                              <w:t>и принадлежности для автом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билей </w:t>
                              <w:br/>
                              <w:t>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84.6pt;mso-wrap-distance-left:9.05pt;mso-wrap-distance-right:9.05pt;mso-wrap-distance-top:0pt;mso-wrap-distance-bottom:0pt;margin-top:81.2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4" w:before="30" w:after="14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приходит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,2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22"/>
                        <w:ind w:left="113" w:right="62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 январе-феврале 2025 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областью экспортировано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1 333,4 млн. долларов США, импор-тировано – на 1 203 млн. долларов. </w:t>
                        <w:br/>
                        <w:t>К уровню аналогичного периода 2024 года экспорт товаров составил 98,3%, импорт – 139,3%.</w:t>
                      </w:r>
                    </w:p>
                    <w:p>
                      <w:pPr>
                        <w:pStyle w:val="Normal"/>
                        <w:spacing w:lineRule="exact" w:line="33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части </w:t>
                        <w:br/>
                        <w:t>и принадлежности для автом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билей </w:t>
                        <w:br/>
                        <w:t>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i/>
          <w:i/>
          <w:iCs/>
          <w:spacing w:val="-6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spacing w:val="-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44190</wp:posOffset>
            </wp:positionH>
            <wp:positionV relativeFrom="paragraph">
              <wp:posOffset>76200</wp:posOffset>
            </wp:positionV>
            <wp:extent cx="2722245" cy="3242945"/>
            <wp:effectExtent l="0" t="0" r="0" b="0"/>
            <wp:wrapTight wrapText="bothSides">
              <wp:wrapPolygon edited="0">
                <wp:start x="5133" y="251"/>
                <wp:lineTo x="2338" y="443"/>
                <wp:lineTo x="2036" y="886"/>
                <wp:lineTo x="2414" y="1269"/>
                <wp:lineTo x="2338" y="1777"/>
                <wp:lineTo x="2791" y="2285"/>
                <wp:lineTo x="3245" y="2285"/>
                <wp:lineTo x="3849" y="3301"/>
                <wp:lineTo x="4001" y="4317"/>
                <wp:lineTo x="3397" y="5333"/>
                <wp:lineTo x="2566" y="6351"/>
                <wp:lineTo x="828" y="6414"/>
                <wp:lineTo x="376" y="7049"/>
                <wp:lineTo x="527" y="7622"/>
                <wp:lineTo x="1735" y="8383"/>
                <wp:lineTo x="2112" y="8383"/>
                <wp:lineTo x="1735" y="9399"/>
                <wp:lineTo x="1659" y="9717"/>
                <wp:lineTo x="1810" y="10417"/>
                <wp:lineTo x="2791" y="11433"/>
                <wp:lineTo x="3397" y="12449"/>
                <wp:lineTo x="1962" y="13783"/>
                <wp:lineTo x="1886" y="14736"/>
                <wp:lineTo x="2338" y="15245"/>
                <wp:lineTo x="3018" y="15499"/>
                <wp:lineTo x="2490" y="16516"/>
                <wp:lineTo x="2414" y="17659"/>
                <wp:lineTo x="5361" y="18548"/>
                <wp:lineTo x="5738" y="18548"/>
                <wp:lineTo x="6191" y="19565"/>
                <wp:lineTo x="6191" y="19819"/>
                <wp:lineTo x="6946" y="20772"/>
                <wp:lineTo x="7475" y="21152"/>
                <wp:lineTo x="7777" y="21152"/>
                <wp:lineTo x="8154" y="21152"/>
                <wp:lineTo x="9892" y="21152"/>
                <wp:lineTo x="12383" y="20836"/>
                <wp:lineTo x="12307" y="20582"/>
                <wp:lineTo x="13894" y="20582"/>
                <wp:lineTo x="15329" y="20073"/>
                <wp:lineTo x="15329" y="16833"/>
                <wp:lineTo x="15177" y="16516"/>
                <wp:lineTo x="15556" y="16516"/>
                <wp:lineTo x="18577" y="15625"/>
                <wp:lineTo x="18653" y="15309"/>
                <wp:lineTo x="14951" y="14673"/>
                <wp:lineTo x="13214" y="14483"/>
                <wp:lineTo x="14650" y="14228"/>
                <wp:lineTo x="15102" y="13973"/>
                <wp:lineTo x="14801" y="13465"/>
                <wp:lineTo x="14801" y="12449"/>
                <wp:lineTo x="16689" y="12449"/>
                <wp:lineTo x="18954" y="11878"/>
                <wp:lineTo x="18954" y="11433"/>
                <wp:lineTo x="20765" y="10417"/>
                <wp:lineTo x="21370" y="9399"/>
                <wp:lineTo x="20993" y="8956"/>
                <wp:lineTo x="20390" y="8383"/>
                <wp:lineTo x="20842" y="7367"/>
                <wp:lineTo x="20765" y="6286"/>
                <wp:lineTo x="20465" y="5588"/>
                <wp:lineTo x="20238" y="5333"/>
                <wp:lineTo x="20541" y="5333"/>
                <wp:lineTo x="20692" y="4825"/>
                <wp:lineTo x="20918" y="3173"/>
                <wp:lineTo x="10344" y="2285"/>
                <wp:lineTo x="9135" y="1585"/>
                <wp:lineTo x="8457" y="1269"/>
                <wp:lineTo x="8531" y="696"/>
                <wp:lineTo x="7549" y="316"/>
                <wp:lineTo x="5888" y="251"/>
                <wp:lineTo x="5133" y="251"/>
              </wp:wrapPolygon>
            </wp:wrapTight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lineRule="exact" w:line="2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МИН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44:00Z</dcterms:created>
  <dc:creator>Буцкая Г.М.</dc:creator>
  <dc:description/>
  <cp:keywords/>
  <dc:language>en-US</dc:language>
  <cp:lastModifiedBy>Чещевик Дмитрий Анатольевич</cp:lastModifiedBy>
  <cp:lastPrinted>2025-03-24T14:43:00Z</cp:lastPrinted>
  <dcterms:modified xsi:type="dcterms:W3CDTF">2025-04-25T13:17:00Z</dcterms:modified>
  <cp:revision>82</cp:revision>
  <dc:subject/>
  <dc:title>II</dc:title>
</cp:coreProperties>
</file>