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Брест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3 6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4 7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37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99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3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861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89 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40 0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2 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2 8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0 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8 00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8 84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8 25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 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 98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1 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4 36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 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 29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5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5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04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559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/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3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73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5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9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6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 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 62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 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183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 1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 375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30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23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54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89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95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5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0 53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0 35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36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0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2 03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8 00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37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85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4 5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59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43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04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40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55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02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8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38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3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03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2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92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8,6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24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02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lineRule="exact" w:line="1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22:00Z</dcterms:created>
  <dc:creator>Буцкая Г.М.</dc:creator>
  <dc:description/>
  <cp:keywords/>
  <dc:language>en-US</dc:language>
  <cp:lastModifiedBy>Чещевик Дмитрий Анатольевич</cp:lastModifiedBy>
  <cp:lastPrinted>2025-03-21T09:38:00Z</cp:lastPrinted>
  <dcterms:modified xsi:type="dcterms:W3CDTF">2025-03-26T09:00:00Z</dcterms:modified>
  <cp:revision>12</cp:revision>
  <dc:subject/>
  <dc:title>II</dc:title>
</cp:coreProperties>
</file>