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4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35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355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40" w:after="0"/>
                              <w:ind w:left="170" w:right="170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7 районов, 15 город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г.Гродно. Крупнейшие город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54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феврале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ению с аналогичным периодом 2024 года в с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ценах составил 97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3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8.1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40" w:before="40" w:after="0"/>
                        <w:ind w:left="170" w:right="170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7 районов, 15 городов.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г.Гродно. Крупнейшие города област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54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феврале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нению с аналогичным периодом 2024 года в со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ценах составил 97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32" w:before="8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 месяца текущего года предприятия области произвели 11,1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на производстве капролактама, азотных удобрений, аммиака, машин почвообрабатывающих, кордной ткани для шин, цемента, клееной фанеры, древесно-волокнистых и древесно-стружечных плит, бумаги </w:t>
        <w:br/>
        <w:t>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34"/>
        <w:ind w:left="170" w:right="170" w:firstLine="68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>Объем промышленного производства области в январе-</w:t>
        <w:br/>
        <w:t xml:space="preserve">феврале </w:t>
      </w:r>
      <w:r>
        <w:rPr>
          <w:rFonts w:cs="Arial" w:ascii="Arial" w:hAnsi="Arial"/>
          <w:i/>
          <w:color w:val="000000"/>
          <w:sz w:val="24"/>
        </w:rPr>
        <w:t>2025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-</w:t>
        <w:br/>
        <w:t xml:space="preserve">ставимых ценах составил 91,9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pacing w:val="-6"/>
          <w:sz w:val="24"/>
        </w:rPr>
        <w:t>в хозяйствах всех категорий увеличилось по сравнению с январем-</w:t>
      </w:r>
      <w:r>
        <w:rPr>
          <w:rFonts w:cs="Arial" w:ascii="Arial" w:hAnsi="Arial"/>
          <w:i/>
          <w:color w:val="000000"/>
          <w:sz w:val="24"/>
        </w:rPr>
        <w:t>февралем 2024 года на 1,1%, инвестиции в основной капитал – на 8,3%,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розничный товарооборот – на 6,6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21740</wp:posOffset>
                </wp:positionV>
                <wp:extent cx="2611120" cy="337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337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10" w:after="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</w:rPr>
                              <w:t xml:space="preserve"> январе 2025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товаров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203,6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мпорт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овано – на 86,6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К уровню января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оваров составил 92,3%, импорт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3,6%.</w:t>
                            </w:r>
                          </w:p>
                          <w:p>
                            <w:pPr>
                              <w:pStyle w:val="Normal"/>
                              <w:spacing w:lineRule="exact" w:line="362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нистые 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древесно-стружеч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плиты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мебель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6pt;height:265.95pt;mso-wrap-distance-left:9.05pt;mso-wrap-distance-right:9.05pt;mso-wrap-distance-top:0pt;mso-wrap-distance-bottom:0pt;margin-top:96.2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10" w:after="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</w:rPr>
                        <w:t xml:space="preserve"> январе 2025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товаров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203,6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1"/>
                          <w:sz w:val="24"/>
                          <w:szCs w:val="24"/>
                        </w:rPr>
                        <w:t>импорти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ровано – на 86,6 млн. долларов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К уровню января 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товаров составил 92,3%, импорт 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83,6%.</w:t>
                      </w:r>
                    </w:p>
                    <w:p>
                      <w:pPr>
                        <w:pStyle w:val="Normal"/>
                        <w:spacing w:lineRule="exact" w:line="362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нистые 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древесно-стружечны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>плиты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>мебель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261" w:leader="none"/>
        </w:tabs>
        <w:spacing w:lineRule="exact" w:line="334"/>
        <w:ind w:right="17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6675</wp:posOffset>
            </wp:positionH>
            <wp:positionV relativeFrom="paragraph">
              <wp:posOffset>63500</wp:posOffset>
            </wp:positionV>
            <wp:extent cx="3181350" cy="3076575"/>
            <wp:effectExtent l="0" t="0" r="0" b="0"/>
            <wp:wrapSquare wrapText="left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4-12-24T12:05:00Z</cp:lastPrinted>
  <dcterms:modified xsi:type="dcterms:W3CDTF">2025-03-26T14:35:00Z</dcterms:modified>
  <cp:revision>659</cp:revision>
  <dc:subject/>
  <dc:title>II</dc:title>
</cp:coreProperties>
</file>