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46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9 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3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0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>
          <w:trHeight w:val="41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9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3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7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4 7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 1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 5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75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7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7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1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9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2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3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/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3 0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6 3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9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67 2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40 2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9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 6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 1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 14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 59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78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25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36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 33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5 57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 08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3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5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9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46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20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6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98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02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7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6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̶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5-03-21T12:53:00Z</cp:lastPrinted>
  <dcterms:modified xsi:type="dcterms:W3CDTF">2025-03-26T09:12:00Z</dcterms:modified>
  <cp:revision>794</cp:revision>
  <dc:subject/>
  <dc:title>II</dc:title>
</cp:coreProperties>
</file>