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  <w:t>г.МИНСК</w:t>
      </w:r>
    </w:p>
    <w:p>
      <w:pPr>
        <w:pStyle w:val="Normal"/>
        <w:spacing w:lineRule="exact" w:line="2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</w:r>
    </w:p>
    <w:p>
      <w:pPr>
        <w:pStyle w:val="Header"/>
        <w:ind w:left="340" w:hanging="0"/>
        <w:jc w:val="both"/>
        <w:rPr/>
      </w:pPr>
      <w:r>
        <w:rPr/>
        <w:drawing>
          <wp:inline distT="0" distB="0" distL="0" distR="0">
            <wp:extent cx="1605915" cy="193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16510</wp:posOffset>
                </wp:positionV>
                <wp:extent cx="3879215" cy="198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982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170" w:right="0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-нению с аналогичным периодом 2024 года в со-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увеличился на 6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г.Минска приходится 31,8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56.1pt;mso-wrap-distance-left:9.05pt;mso-wrap-distance-right:9.05pt;mso-wrap-distance-top:0pt;mso-wrap-distance-bottom:0pt;margin-top:1.3pt;mso-position-vertical-relative:text;margin-left:154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170" w:right="0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-нению с аналогичным периодом 2024 года в со-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увеличился на 6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г.Минска приходится 31,8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20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spacing w:lineRule="exact" w:line="35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г.Минска произвели 16,4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электронных интегральных схем, трансформаторов, бытовых холодильников и морозильников, бытовых стиральных машин, шариковых </w:t>
        <w:br/>
        <w:t xml:space="preserve">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шерстяных тканей, косметических средств </w:t>
        <w:br/>
        <w:t>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40" w:before="20" w:after="0"/>
        <w:ind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Объем промышленного производства в г.Минске в январе-</w:t>
        <w:br/>
        <w:t xml:space="preserve">феврале </w:t>
      </w:r>
      <w:r>
        <w:rPr>
          <w:rFonts w:cs="Arial" w:ascii="Arial" w:hAnsi="Arial"/>
          <w:i/>
          <w:color w:val="000000"/>
          <w:sz w:val="24"/>
        </w:rPr>
        <w:t>2025 года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pacing w:val="-4"/>
          <w:sz w:val="24"/>
        </w:rPr>
        <w:t>2024 года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в со-</w:t>
      </w:r>
      <w:r>
        <w:rPr>
          <w:rFonts w:cs="Arial" w:ascii="Arial" w:hAnsi="Arial"/>
          <w:i/>
          <w:iCs/>
          <w:color w:val="000000"/>
          <w:sz w:val="24"/>
        </w:rPr>
        <w:t>поставимых ценах увеличился на 8,9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> –</w:t>
        <w:br/>
        <w:t>на 17,1</w:t>
      </w:r>
      <w:r>
        <w:rPr>
          <w:rFonts w:cs="Arial" w:ascii="Arial" w:hAnsi="Arial"/>
          <w:i/>
          <w:iCs/>
          <w:color w:val="000000"/>
          <w:sz w:val="24"/>
          <w:szCs w:val="24"/>
        </w:rPr>
        <w:t>%, розничный товарооборот – </w:t>
      </w:r>
      <w:r>
        <w:rPr>
          <w:rFonts w:cs="Arial" w:ascii="Arial" w:hAnsi="Arial"/>
          <w:i/>
          <w:iCs/>
          <w:color w:val="000000"/>
          <w:sz w:val="24"/>
        </w:rPr>
        <w:t>на 13,5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836930</wp:posOffset>
                </wp:positionV>
                <wp:extent cx="2670810" cy="3876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7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ind w:right="23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я г.Минска во внешн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торговом обороте ре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ублики составила 33,3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январ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оставил 682,8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 – 1 298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 сравнению с анал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гичным периодом 2024 года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увеличился на 1,4%, импорт – на 6,9%. 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ind w:right="23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Город экспортирует тракт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ы, телевизоры, нефте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электронные интегральные схем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автобусы, холодильники и моро-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305.25pt;mso-wrap-distance-left:9.05pt;mso-wrap-distance-right:9.05pt;mso-wrap-distance-top:0pt;mso-wrap-distance-bottom:0pt;margin-top:65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6"/>
                        <w:ind w:right="23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я г.Минска во внешн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торговом обороте ре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ублики составила 33,3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январ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оставил 682,8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 – 1 298,4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 сравнению с анал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гичным периодом 2024 года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увеличился на 1,4%, импорт – на 6,9%. </w:t>
                      </w:r>
                    </w:p>
                    <w:p>
                      <w:pPr>
                        <w:pStyle w:val="Normal"/>
                        <w:spacing w:lineRule="exact" w:line="350"/>
                        <w:ind w:right="23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Город экспортирует тракт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ы, телевизоры, нефте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электронные интегральные схем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автобусы, холодильники и моро-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3345</wp:posOffset>
            </wp:positionH>
            <wp:positionV relativeFrom="paragraph">
              <wp:posOffset>290830</wp:posOffset>
            </wp:positionV>
            <wp:extent cx="3257550" cy="2714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224"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5-03-26T12:29:00Z</cp:lastPrinted>
  <dcterms:modified xsi:type="dcterms:W3CDTF">2025-03-26T14:34:00Z</dcterms:modified>
  <cp:revision>281</cp:revision>
  <dc:subject/>
  <dc:title>II</dc:title>
</cp:coreProperties>
</file>