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3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 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7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0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4 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3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 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3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 9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 4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 76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 4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 60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3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1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80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3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64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2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9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9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 0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2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 6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8 1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3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9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48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9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33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72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5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5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8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6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5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2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2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13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5-03-21T14:51:00Z</cp:lastPrinted>
  <dcterms:modified xsi:type="dcterms:W3CDTF">2025-03-26T09:13:00Z</dcterms:modified>
  <cp:revision>1122</cp:revision>
  <dc:subject/>
  <dc:title>II</dc:title>
</cp:coreProperties>
</file>