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 8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4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3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8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2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2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 1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1 1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 6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 7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 14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 66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6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18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11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2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46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2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170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1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1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6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3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Финансовые результ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96 8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88 1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8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6 4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53 9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0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 6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2 3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32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 33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44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43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88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9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5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54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8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6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6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952,2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 7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 86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5-03-21T09:37:00Z</cp:lastPrinted>
  <dcterms:modified xsi:type="dcterms:W3CDTF">2025-03-26T09:00:00Z</dcterms:modified>
  <cp:revision>477</cp:revision>
  <dc:subject/>
  <dc:title>II</dc:title>
</cp:coreProperties>
</file>