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1397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1.1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12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5170</wp:posOffset>
                </wp:positionH>
                <wp:positionV relativeFrom="paragraph">
                  <wp:posOffset>68580</wp:posOffset>
                </wp:positionV>
                <wp:extent cx="3830955" cy="200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20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7"/>
                                <w:sz w:val="24"/>
                              </w:rPr>
                              <w:t>Центр – г.Могилев. Крупнейшие город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8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7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</w:rPr>
                              <w:t xml:space="preserve"> в январе-феврале 2025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по срав-нению с аналогичным периодом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в со-поставимых ценах увеличился на 2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области приходится 7,7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58pt;mso-wrap-distance-left:9.05pt;mso-wrap-distance-right:9.05pt;mso-wrap-distance-top:0pt;mso-wrap-distance-bottom:0pt;margin-top:5.4pt;mso-position-vertical-relative:text;margin-left:15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20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7"/>
                          <w:sz w:val="24"/>
                        </w:rPr>
                        <w:t>Центр – г.Могилев. Крупнейшие города област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8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7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</w:rPr>
                        <w:t xml:space="preserve"> в январе-феврале 2025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  <w:szCs w:val="24"/>
                        </w:rPr>
                        <w:t>по срав-нению с аналогичным периодом 2024 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в со-поставимых ценах увеличился на 2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области приходится 7,7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12"/>
        <w:ind w:left="227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1864995" cy="185420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6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2 месяца текущего года предприятия области произвели 8,3% республиканского объема промышленной продукции. Область специали-зируется на производстве лифтов, резиновых шин, грузовых несамоходных вагонов, прицепов и полуприцепов, используемых в сельском хозяйстве, пресс-подборщиков, цемента, древесно-стружечных плит, бумаги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.</w:t>
      </w:r>
    </w:p>
    <w:p>
      <w:pPr>
        <w:pStyle w:val="Normal"/>
        <w:spacing w:lineRule="exact" w:line="324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>Объем промышленного производства области в январе-</w:t>
        <w:br/>
        <w:t xml:space="preserve">феврале </w:t>
      </w:r>
      <w:r>
        <w:rPr>
          <w:rFonts w:cs="Arial" w:ascii="Arial" w:hAnsi="Arial"/>
          <w:i/>
          <w:color w:val="000000"/>
          <w:sz w:val="24"/>
        </w:rPr>
        <w:t>2025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-</w:t>
        <w:br/>
        <w:t xml:space="preserve">ставимых ценах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составил 99,7%. 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изводство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дукции сельского </w:t>
      </w:r>
      <w:r>
        <w:rPr>
          <w:rFonts w:cs="Arial" w:ascii="Arial" w:hAnsi="Arial"/>
          <w:i/>
          <w:color w:val="000000"/>
          <w:spacing w:val="-6"/>
          <w:sz w:val="24"/>
        </w:rPr>
        <w:t>хозяйства в хозяйствах всех категорий увеличилось по сравнению с январем-</w:t>
      </w:r>
      <w:r>
        <w:rPr>
          <w:rFonts w:cs="Arial" w:ascii="Arial" w:hAnsi="Arial"/>
          <w:i/>
          <w:color w:val="000000"/>
          <w:spacing w:val="-4"/>
          <w:sz w:val="24"/>
        </w:rPr>
        <w:t>февралем 2024 года на 1,9%, инвестиции в основной капитал – на 35,3%, розничный</w:t>
      </w:r>
      <w:r>
        <w:rPr>
          <w:rFonts w:cs="Arial" w:ascii="Arial" w:hAnsi="Arial"/>
          <w:i/>
          <w:color w:val="000000"/>
          <w:spacing w:val="2"/>
          <w:sz w:val="24"/>
        </w:rPr>
        <w:t xml:space="preserve"> товарооборот – на 7,9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1149350</wp:posOffset>
                </wp:positionV>
                <wp:extent cx="2414905" cy="3926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392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60" w:after="0"/>
                              <w:ind w:left="142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 январе 2025 года 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174,3 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 – 129,2 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К уро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2024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98,1%, импорт –131,4%.</w:t>
                            </w:r>
                          </w:p>
                          <w:p>
                            <w:pPr>
                              <w:pStyle w:val="Normal"/>
                              <w:spacing w:lineRule="exact" w:line="334"/>
                              <w:ind w:left="142" w:firstLine="70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 товарной структу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а области преобла-дают молоко и молочна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родукция, мясо и мяс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убпродукты, вагоны груз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вые, шины, лифты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тружечные плиты, тара пластмассова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309.2pt;mso-wrap-distance-left:9.05pt;mso-wrap-distance-right:9.05pt;mso-wrap-distance-top:0pt;mso-wrap-distance-bottom:0pt;margin-top:90.5pt;mso-position-vertical-relative:text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60" w:after="0"/>
                        <w:ind w:left="142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 январе 2025 года 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174,3 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мпорт – 129,2 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>К уро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2024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98,1%, импорт –131,4%.</w:t>
                      </w:r>
                    </w:p>
                    <w:p>
                      <w:pPr>
                        <w:pStyle w:val="Normal"/>
                        <w:spacing w:lineRule="exact" w:line="334"/>
                        <w:ind w:left="142" w:firstLine="70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В товарной структу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а области преобла-дают молоко и молочна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родукция, мясо и мясны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убпродукты, вагоны груз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вые, шины, лифты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тружечные плиты, тара пластмассов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0" w:after="0"/>
        <w:jc w:val="right"/>
        <w:rPr>
          <w:rFonts w:ascii="Arial" w:hAnsi="Arial" w:cs="Arial"/>
          <w:i/>
          <w:i/>
          <w:iCs/>
          <w:color w:val="000000"/>
          <w:sz w:val="2"/>
          <w:szCs w:val="2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19020</wp:posOffset>
            </wp:positionH>
            <wp:positionV relativeFrom="paragraph">
              <wp:posOffset>234950</wp:posOffset>
            </wp:positionV>
            <wp:extent cx="3535045" cy="2753995"/>
            <wp:effectExtent l="0" t="0" r="0" b="0"/>
            <wp:wrapTight wrapText="bothSides">
              <wp:wrapPolygon edited="0">
                <wp:start x="13184" y="227"/>
                <wp:lineTo x="9604" y="1452"/>
                <wp:lineTo x="7994" y="1529"/>
                <wp:lineTo x="6204" y="2143"/>
                <wp:lineTo x="6204" y="2677"/>
                <wp:lineTo x="5607" y="3291"/>
                <wp:lineTo x="5488" y="3521"/>
                <wp:lineTo x="5488" y="3904"/>
                <wp:lineTo x="5846" y="5129"/>
                <wp:lineTo x="4711" y="5283"/>
                <wp:lineTo x="4711" y="5896"/>
                <wp:lineTo x="5607" y="6354"/>
                <wp:lineTo x="5667" y="7580"/>
                <wp:lineTo x="5785" y="8807"/>
                <wp:lineTo x="5070" y="9265"/>
                <wp:lineTo x="4473" y="9802"/>
                <wp:lineTo x="2564" y="10568"/>
                <wp:lineTo x="2027" y="10873"/>
                <wp:lineTo x="2027" y="11257"/>
                <wp:lineTo x="1251" y="12024"/>
                <wp:lineTo x="1191" y="12253"/>
                <wp:lineTo x="1429" y="12482"/>
                <wp:lineTo x="1251" y="13325"/>
                <wp:lineTo x="1251" y="13709"/>
                <wp:lineTo x="176" y="14397"/>
                <wp:lineTo x="-2" y="14627"/>
                <wp:lineTo x="116" y="15241"/>
                <wp:lineTo x="1489" y="16159"/>
                <wp:lineTo x="1906" y="16159"/>
                <wp:lineTo x="2086" y="17384"/>
                <wp:lineTo x="1668" y="18075"/>
                <wp:lineTo x="1609" y="19223"/>
                <wp:lineTo x="1668" y="19835"/>
                <wp:lineTo x="1429" y="20448"/>
                <wp:lineTo x="1429" y="20678"/>
                <wp:lineTo x="1788" y="21061"/>
                <wp:lineTo x="1906" y="21292"/>
                <wp:lineTo x="2146" y="21292"/>
                <wp:lineTo x="2385" y="21292"/>
                <wp:lineTo x="3398" y="21138"/>
                <wp:lineTo x="3518" y="21061"/>
                <wp:lineTo x="5070" y="18763"/>
                <wp:lineTo x="5070" y="18609"/>
                <wp:lineTo x="7457" y="18151"/>
                <wp:lineTo x="7874" y="17538"/>
                <wp:lineTo x="7575" y="17384"/>
                <wp:lineTo x="7575" y="16466"/>
                <wp:lineTo x="7397" y="16159"/>
                <wp:lineTo x="13781" y="16159"/>
                <wp:lineTo x="19330" y="15624"/>
                <wp:lineTo x="19330" y="14934"/>
                <wp:lineTo x="20822" y="12482"/>
                <wp:lineTo x="21061" y="12482"/>
                <wp:lineTo x="21239" y="11793"/>
                <wp:lineTo x="21299" y="10950"/>
                <wp:lineTo x="21000" y="10645"/>
                <wp:lineTo x="20047" y="10031"/>
                <wp:lineTo x="20345" y="8576"/>
                <wp:lineTo x="19509" y="7811"/>
                <wp:lineTo x="18853" y="7580"/>
                <wp:lineTo x="16883" y="6354"/>
                <wp:lineTo x="17003" y="4441"/>
                <wp:lineTo x="16645" y="3981"/>
                <wp:lineTo x="15989" y="3904"/>
                <wp:lineTo x="14616" y="2677"/>
                <wp:lineTo x="13840" y="227"/>
                <wp:lineTo x="13184" y="227"/>
              </wp:wrapPolygon>
            </wp:wrapTight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Чещевик Дмитрий Анатольевич</cp:lastModifiedBy>
  <cp:lastPrinted>2024-12-18T10:11:00Z</cp:lastPrinted>
  <dcterms:modified xsi:type="dcterms:W3CDTF">2025-03-26T14:32:00Z</dcterms:modified>
  <cp:revision>195</cp:revision>
  <dc:subject/>
  <dc:title>II</dc:title>
</cp:coreProperties>
</file>