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9 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5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7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6 8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9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 9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0 9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 64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9 98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 3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5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7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3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5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7 35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 83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60 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2 76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9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4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5 1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6 8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78 0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57 8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 9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9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62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95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6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27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25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67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0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6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7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16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0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3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7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2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2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7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5-03-21T13:01:00Z</cp:lastPrinted>
  <dcterms:modified xsi:type="dcterms:W3CDTF">2025-03-26T09:13:00Z</dcterms:modified>
  <cp:revision>1128</cp:revision>
  <dc:subject/>
  <dc:title>II</dc:title>
</cp:coreProperties>
</file>