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1 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7 9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4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2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5 4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0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2 2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 5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 3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 8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30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 24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 67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4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9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1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0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86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615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8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03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4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6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1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8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7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04 89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 3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8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7 0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90 9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2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7 8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2 7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52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59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1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2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20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76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 88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 93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3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1,0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7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70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5-03-20T10:49:00Z</cp:lastPrinted>
  <dcterms:modified xsi:type="dcterms:W3CDTF">2025-03-26T09:12:00Z</dcterms:modified>
  <cp:revision>2255</cp:revision>
  <dc:subject/>
  <dc:title>II</dc:title>
</cp:coreProperties>
</file>