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tabs>
          <w:tab w:val="clear" w:pos="4153"/>
          <w:tab w:val="clear" w:pos="8306"/>
          <w:tab w:val="left" w:pos="687" w:leader="none"/>
        </w:tabs>
        <w:spacing w:lineRule="exact" w:line="600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0</wp:posOffset>
                </wp:positionH>
                <wp:positionV relativeFrom="paragraph">
                  <wp:posOffset>52070</wp:posOffset>
                </wp:positionV>
                <wp:extent cx="318135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24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 w:before="10" w:after="0"/>
                              <w:ind w:left="159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гичным периодом 2024 года в сопоставимых ценах составил 99,4%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приходится 8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3pt;mso-wrap-distance-left:9.05pt;mso-wrap-distance-right:9.05pt;mso-wrap-distance-top:0pt;mso-wrap-distance-bottom:0pt;margin-top:4.1pt;mso-position-vertical-relative:text;margin-left:197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6" w:before="10" w:after="0"/>
                        <w:ind w:left="159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гичным периодом 2024 года в сопоставимых ценах составил 99,4%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приходится 8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0" w:after="60"/>
        <w:ind w:left="57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2" w:before="0" w:after="2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1,1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6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-мых ценах составил 96,4%, производство 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 – 98,4%.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по </w:t>
      </w:r>
      <w:r>
        <w:rPr>
          <w:rFonts w:cs="Arial" w:ascii="Arial" w:hAnsi="Arial"/>
          <w:i/>
          <w:color w:val="000000"/>
          <w:spacing w:val="-2"/>
          <w:sz w:val="24"/>
        </w:rPr>
        <w:t>сравнению с январем-февралем 2024 года увеличились на 14,1%, 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 на 8,1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1173480</wp:posOffset>
                </wp:positionV>
                <wp:extent cx="2343150" cy="4260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6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4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январе 2025 года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383,4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импорт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9"/>
                                <w:sz w:val="24"/>
                              </w:rPr>
                              <w:t>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298,9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56,3%, импорт – 77,5%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ь экспорти-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нефтепродукты,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укцию молочной 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телев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зоры, лесоматериалы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дольно-распиленные,  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рованные и кабели, полимеры этилена, ткани льняные, стекловолокно, масло рапсовое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5.45pt;mso-wrap-distance-left:9.05pt;mso-wrap-distance-right:9.05pt;mso-wrap-distance-top:0pt;mso-wrap-distance-bottom:0pt;margin-top:92.4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4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январе 2025 года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383,4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импорт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9"/>
                          <w:sz w:val="24"/>
                        </w:rPr>
                        <w:t>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298,9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56,3%, импорт – 77,5%. 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ь экспорти-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нефтепродукты, про-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дукцию молочной 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телеви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зоры, лесоматериалы про-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дольно-распиленные,  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рованные и кабели, полимеры этилена, ткани льняные, стекловолокно, масло рапсовое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945" w:leader="none"/>
        </w:tabs>
        <w:spacing w:lineRule="exact" w:line="320" w:before="0" w:after="40"/>
        <w:ind w:left="170" w:right="170" w:firstLine="720"/>
        <w:jc w:val="both"/>
        <w:rPr>
          <w:rFonts w:eastAsia="Calibri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290445</wp:posOffset>
            </wp:positionH>
            <wp:positionV relativeFrom="margin">
              <wp:posOffset>5238115</wp:posOffset>
            </wp:positionV>
            <wp:extent cx="3540760" cy="2964815"/>
            <wp:effectExtent l="0" t="0" r="0" b="0"/>
            <wp:wrapTight wrapText="bothSides">
              <wp:wrapPolygon edited="0">
                <wp:start x="8105" y="482"/>
                <wp:lineTo x="7631" y="901"/>
                <wp:lineTo x="6922" y="1872"/>
                <wp:lineTo x="6508" y="2498"/>
                <wp:lineTo x="6034" y="3540"/>
                <wp:lineTo x="6034" y="3817"/>
                <wp:lineTo x="4140" y="3956"/>
                <wp:lineTo x="3075" y="4373"/>
                <wp:lineTo x="3075" y="4928"/>
                <wp:lineTo x="2246" y="5413"/>
                <wp:lineTo x="1951" y="5762"/>
                <wp:lineTo x="1951" y="6039"/>
                <wp:lineTo x="1654" y="6595"/>
                <wp:lineTo x="1596" y="8263"/>
                <wp:lineTo x="1182" y="9374"/>
                <wp:lineTo x="2305" y="10485"/>
                <wp:lineTo x="649" y="11596"/>
                <wp:lineTo x="352" y="11943"/>
                <wp:lineTo x="176" y="13610"/>
                <wp:lineTo x="708" y="13818"/>
                <wp:lineTo x="4790" y="13818"/>
                <wp:lineTo x="4790" y="14166"/>
                <wp:lineTo x="5264" y="14929"/>
                <wp:lineTo x="5502" y="14929"/>
                <wp:lineTo x="5502" y="15276"/>
                <wp:lineTo x="6093" y="16042"/>
                <wp:lineTo x="6389" y="16042"/>
                <wp:lineTo x="6625" y="17153"/>
                <wp:lineTo x="6625" y="17430"/>
                <wp:lineTo x="12130" y="18264"/>
                <wp:lineTo x="13075" y="18334"/>
                <wp:lineTo x="13075" y="18749"/>
                <wp:lineTo x="13668" y="19375"/>
                <wp:lineTo x="13431" y="19652"/>
                <wp:lineTo x="13431" y="21041"/>
                <wp:lineTo x="14082" y="21041"/>
                <wp:lineTo x="15028" y="21041"/>
                <wp:lineTo x="18757" y="20624"/>
                <wp:lineTo x="18935" y="19445"/>
                <wp:lineTo x="19704" y="19375"/>
                <wp:lineTo x="21242" y="18611"/>
                <wp:lineTo x="21183" y="18264"/>
                <wp:lineTo x="21420" y="18264"/>
                <wp:lineTo x="21420" y="17847"/>
                <wp:lineTo x="21125" y="17153"/>
                <wp:lineTo x="21539" y="16595"/>
                <wp:lineTo x="21480" y="16042"/>
                <wp:lineTo x="19941" y="14929"/>
                <wp:lineTo x="19704" y="13818"/>
                <wp:lineTo x="20236" y="12707"/>
                <wp:lineTo x="20414" y="11735"/>
                <wp:lineTo x="20355" y="10902"/>
                <wp:lineTo x="20177" y="10347"/>
                <wp:lineTo x="19645" y="9374"/>
                <wp:lineTo x="19586" y="9374"/>
                <wp:lineTo x="19941" y="8263"/>
                <wp:lineTo x="19941" y="5971"/>
                <wp:lineTo x="19645" y="5622"/>
                <wp:lineTo x="18639" y="4928"/>
                <wp:lineTo x="18698" y="4581"/>
                <wp:lineTo x="17810" y="3817"/>
                <wp:lineTo x="17395" y="3817"/>
                <wp:lineTo x="17515" y="3470"/>
                <wp:lineTo x="16745" y="3262"/>
                <wp:lineTo x="13668" y="2706"/>
                <wp:lineTo x="13786" y="2359"/>
                <wp:lineTo x="12307" y="1872"/>
                <wp:lineTo x="10413" y="1593"/>
                <wp:lineTo x="10591" y="1248"/>
                <wp:lineTo x="10177" y="1040"/>
                <wp:lineTo x="8342" y="482"/>
                <wp:lineTo x="8105" y="482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5-03-24T14:32:00Z</cp:lastPrinted>
  <dcterms:modified xsi:type="dcterms:W3CDTF">2025-03-26T14:38:00Z</dcterms:modified>
  <cp:revision>324</cp:revision>
  <dc:subject/>
  <dc:title>II</dc:title>
</cp:coreProperties>
</file>