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 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7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1 543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71 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8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6 8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 6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0 5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9 7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79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1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3 89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 42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1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79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0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37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8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8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9 11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 886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 7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 89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5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3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6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8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1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 8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7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2 3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9 4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7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 6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21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18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58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51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63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7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5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3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7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0,8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4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00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5-03-21T11:54:00Z</cp:lastPrinted>
  <dcterms:modified xsi:type="dcterms:W3CDTF">2025-03-26T09:12:00Z</dcterms:modified>
  <cp:revision>1556</cp:revision>
  <dc:subject/>
  <dc:title>II</dc:title>
</cp:coreProperties>
</file>