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Статистический сборник</w:t>
        <w:br/>
        <w:t>«Беларусь и Россия»,</w:t>
        <w:br/>
        <w:t>2012 год</w:t>
        <w:br/>
      </w:r>
      <w:r>
        <w:rPr>
          <w:rFonts w:cs="Arial" w:ascii="Arial" w:hAnsi="Arial"/>
          <w:b/>
          <w:bCs/>
          <w:sz w:val="20"/>
          <w:szCs w:val="20"/>
        </w:rPr>
        <w:t>(Объем бюллетеня 187 страниц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й сборник является совместным изданием Национального статистического комитета Республики Беларусь и Федеральной службы государственной статистики. В сборнике представлены статистические данные о социально-экономическом положении Беларуси и России в 2011 г. в сравнении с предыдущими годами. 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кация содержит информацию о населении, его занятости и доходах, о проблемах социальной сферы, об итогах торгово-экономического сотрудничества Республики Беларусь и Российской Федерации в 2011 году. Представлены сведения, характеризующие положение в промышленном производстве, сельском хозяйстве, транспорте, науке и др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в стоимостном выражении приведены в национальной валюте стран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бликация иллюстрирована графиками и диаграммами.</w:t>
      </w:r>
    </w:p>
    <w:p>
      <w:pPr>
        <w:pStyle w:val="Normal"/>
        <w:ind w:firstLine="346"/>
        <w:jc w:val="both"/>
        <w:rPr/>
      </w:pPr>
      <w:r>
        <w:rPr>
          <w:rFonts w:cs="Arial" w:ascii="Arial" w:hAnsi="Arial"/>
          <w:sz w:val="20"/>
          <w:szCs w:val="20"/>
        </w:rPr>
        <w:t>Издается на русском языке.</w:t>
      </w:r>
    </w:p>
    <w:p>
      <w:pPr>
        <w:pStyle w:val="Normal"/>
        <w:ind w:firstLine="3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10:00Z</dcterms:created>
  <dc:creator>Ekaterina.Gamezo</dc:creator>
  <dc:description/>
  <cp:keywords/>
  <dc:language>en-US</dc:language>
  <cp:lastModifiedBy>Irina.Krutalevich</cp:lastModifiedBy>
  <dcterms:modified xsi:type="dcterms:W3CDTF">2014-05-26T13:23:00Z</dcterms:modified>
  <cp:revision>4</cp:revision>
  <dc:subject/>
  <dc:title>Cтатистический бюллетень</dc:title>
</cp:coreProperties>
</file>