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истический бюллетень </w:t>
        <w:br/>
        <w:t xml:space="preserve"> «Структура видов экономической деятельности организаций Республики Беларусь» </w:t>
        <w:br/>
        <w:t>за 2014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м бюллетеня 17 страниц)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бюллетене представлены статистические данные по результатам структурных обследований организаций Республики Беларусь (включая микроорганизации и малые организации), осуществлявших хозяйственную деятельность в 2014 году, по видам экономической деятельности – </w:t>
      </w:r>
      <w:r>
        <w:rPr>
          <w:sz w:val="28"/>
        </w:rPr>
        <w:t xml:space="preserve">количество организаций, численность работников, заработная плата, объем производства продукции (работ, услуг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микроорганизациям статистические данные получены по результатам проведения выборочного государственного статистического наблюдения за финансово-хозяйственной деятельностью микроорганизац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казатели приведены в разрезе видов экономической деятельности, форм собственности, регионов республики. </w:t>
      </w:r>
    </w:p>
    <w:p>
      <w:pPr>
        <w:pStyle w:val="Heading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Heading"/>
        <w:rPr>
          <w:caps/>
          <w:color w:val="000000"/>
        </w:rPr>
      </w:pPr>
      <w:r>
        <w:rPr>
          <w:caps/>
          <w:color w:val="000000"/>
        </w:rPr>
        <w:t>Содержание</w:t>
      </w:r>
    </w:p>
    <w:p>
      <w:pPr>
        <w:pStyle w:val="Heading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20"/>
      </w:tblGrid>
      <w:tr>
        <w:trPr>
          <w:tblHeader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Количество организаций по основному виду экономической деятельности, областям и </w:t>
              <w:br/>
              <w:t>г. Минску…………………………………………………………...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Структура количества организаций по основному виду экономической деятельности, областям и г. Минску………………………………………...........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Количество организаций по основному виду экономической деятельности и формам собственности………………………………………………………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Списочная численность работников в среднем за год по основному виду экономической деятельности организаций, областям и г. Минску……………………………………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Структура списочной численности работников в среднем за год по основному виду экономической деятельности организаций, областям и г. Минску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Номинальная начисленная среднемесячная заработная плата работников  по основному виду экономической деятельности организаций, областям и г. Минску……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Объем производства продукции (работ, услуг) по основному виду экономической деятельности, областям и г. Минску…………………………………………………………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 Структура объема производства продукции (работ, услуг) по основному виду экономической деятельности, областям и г. Минску………………………………………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 Объем производства продукции (работ, услуг) по фактически осуществляемым видам экономической деятельности, областям и г. Минску………………………………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 Структура объема производства продукции (работ, услуг) по фактически осуществляемым видам экономической деятельности, областям и г. Минску……………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 Объем производства продукции (работ, услуг) по основному виду экономической деятельности и  формам собственности………………………………………………………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 Объем производства продукции (работ, услуг) по фактически осуществляемым видам экономической деятельности и  формам собственности……………………………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 Распределение количества организаций по основному виду экономической деятельности, областям и г. Минску (диаграмма)….....................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 Распределение объема производства продукции (работ, услуг) по основному виду экономической деятельности, областям и г. Минску (диаграмма)…………………...……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пояснения…………………………………………………………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Heading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540" w:leader="dot"/>
      </w:tabs>
      <w:spacing w:before="120" w:after="0"/>
      <w:ind w:right="459" w:hanging="0"/>
    </w:pPr>
    <w:rPr>
      <w:rFonts w:eastAsia="Calibri"/>
      <w:b/>
      <w:bCs/>
      <w:sz w:val="26"/>
      <w:szCs w:val="26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708"/>
        <w:tab w:val="right" w:pos="9629" w:leader="dot"/>
      </w:tabs>
      <w:ind w:left="357" w:hanging="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9:00Z</dcterms:created>
  <dc:creator>Компик</dc:creator>
  <dc:description/>
  <cp:keywords/>
  <dc:language>en-US</dc:language>
  <cp:lastModifiedBy>Veronika.Kuleshevich</cp:lastModifiedBy>
  <cp:lastPrinted>2014-05-28T09:46:00Z</cp:lastPrinted>
  <dcterms:modified xsi:type="dcterms:W3CDTF">2015-05-28T11:47:00Z</dcterms:modified>
  <cp:revision>4</cp:revision>
  <dc:subject/>
  <dc:title>МИНИСТЕРСТВО СТАТИСТИКИ И АНАЛИЗА  РЕСПУБЛИКИ  БЕЛАРУСЬ</dc:title>
</cp:coreProperties>
</file>