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В бюллетене содержится информация, характеризующая деятельность организаций здравоохранения независимо от ведомственной подчиненности и формы собственности, представлены данные об обеспеченности медицинских организаций медицинскими работниками, оснащенности больничными койками, приведены показатели заболеваемости и временной нетрудоспособности населения по основным классам и группам болезн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58:00Z</dcterms:created>
  <dc:creator>Svetlana.Telyak</dc:creator>
  <dc:description/>
  <cp:keywords/>
  <dc:language>en-US</dc:language>
  <cp:lastModifiedBy>Yuliya.Panasenko</cp:lastModifiedBy>
  <dcterms:modified xsi:type="dcterms:W3CDTF">2015-04-15T12:25:00Z</dcterms:modified>
  <cp:revision>3</cp:revision>
  <dc:subject/>
  <dc:title>В бюллетене содержится информация, характеризующая деятельность организаций здравоохранения независимо от ведомственной подчиненности и формы собственности, представлены данные об обеспеченности медицинских организаций медицинскими работниками, приведены</dc:title>
</cp:coreProperties>
</file>