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0 страницы, срок издания – ию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борнике приведена официальная статистическая информация о развитии промышленности Республики Беларусь за 2010-2015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ся подробные сведения о числе промышленных организаций, об объеме и структуре промышленного производства, производстве важнейших видов промышленной продукции в натуральном выражении, индексах цен производителей промышленной продукции, состоянии технического уровня промышленности, потреблении энергоресурсов, инвестициях, о численности и заработной плате работников промышленности, экспорте и импорте, науке и инновациях в промышленности, охране окружающей среды, малом предпринимательстве в промышленности, сведения о финансовых результатах деятельности организаций промышленности.</w:t>
      </w:r>
    </w:p>
    <w:p>
      <w:pPr>
        <w:pStyle w:val="Normal"/>
        <w:spacing w:lineRule="exact" w:line="32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статистическая информация в сборнике представлена в целом по республике, по областям и г. Минску, по видам экономической деятельности и по форма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борник состоит из 11 разделов, содержит краткие методологические пояснения по основным статистическим показателям, а также графики и диа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6:00Z</dcterms:created>
  <dc:creator>User</dc:creator>
  <dc:description/>
  <cp:keywords/>
  <dc:language>en-US</dc:language>
  <cp:lastModifiedBy>Elena.Gaychuk</cp:lastModifiedBy>
  <cp:lastPrinted>2014-07-18T12:28:00Z</cp:lastPrinted>
  <dcterms:modified xsi:type="dcterms:W3CDTF">2016-07-27T09:46:00Z</dcterms:modified>
  <cp:revision>3</cp:revision>
  <dc:subject/>
  <dc:title>ПРОМЫШЛЕННОСТЬ РЕСПУБЛИКИ БЕЛАРУСЬ</dc:title>
</cp:coreProperties>
</file>