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истический бюллет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ловозрастная структура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еларусь на 1 янва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еднегодовая численность населения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ъем бюллетеня 183 стран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ллетене представлены данные о численности населения на начало года и среднегодовой численности мужчин и женщин, их возрастной структуре, среднем и медианном возрасте населения по Республике Беларусь, областям и г.Минску. В разрезе районов, городов и поселков городского типа данные о численности населения представлены по основным возрастным группам: моложе трудоспособного возраста, в трудоспособном возрасте и стар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8:00Z</dcterms:created>
  <dc:creator>Svetlana.Telyak</dc:creator>
  <dc:description/>
  <cp:keywords/>
  <dc:language>en-US</dc:language>
  <cp:lastModifiedBy>Svetlana.Telyak</cp:lastModifiedBy>
  <dcterms:modified xsi:type="dcterms:W3CDTF">2013-12-13T08:29:00Z</dcterms:modified>
  <cp:revision>1</cp:revision>
  <dc:subject/>
  <dc:title>Cтатистический бюллетень</dc:title>
</cp:coreProperties>
</file>