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5 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6 8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2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3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 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 6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 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789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Внутренняя торговля и общественное питание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,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 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9 23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5 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3 65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9 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7 14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71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 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 37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5 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3 86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18 6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52 822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8 1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73 122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0 5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9 699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7 6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3 422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6 8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6 074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2 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2 568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 76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 505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6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,8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7 3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9 063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 215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 599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9:44:00Z</dcterms:created>
  <dc:creator>Буцкая Г.М.</dc:creator>
  <dc:description/>
  <cp:keywords/>
  <dc:language>en-US</dc:language>
  <cp:lastModifiedBy>фесько</cp:lastModifiedBy>
  <cp:lastPrinted>2020-09-22T10:40:00Z</cp:lastPrinted>
  <dcterms:modified xsi:type="dcterms:W3CDTF">2020-09-22T07:41:00Z</dcterms:modified>
  <cp:revision>69</cp:revision>
  <dc:subject/>
  <dc:title>II</dc:title>
</cp:coreProperties>
</file>