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80" w:after="8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4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4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80" w:after="8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7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6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0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6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4" w:after="7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9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8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60" w:after="48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8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8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8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8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48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60" w:after="48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48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фесько</cp:lastModifiedBy>
  <cp:lastPrinted>2020-09-22T10:18:00Z</cp:lastPrinted>
  <dcterms:modified xsi:type="dcterms:W3CDTF">2020-09-22T07:19:00Z</dcterms:modified>
  <cp:revision>372</cp:revision>
  <dc:subject/>
  <dc:title>II</dc:title>
</cp:coreProperties>
</file>