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214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2142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Крупнейшие города </w:t>
                              <w:br/>
                              <w:t xml:space="preserve">области с численностью населения более 50 000 человек: Гомель, Мозырь, Жлобин, Светлогорск и Речица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области в январе-августе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2019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сопоста-вимых ценах составил 98,6%. На долю области приходится 10,1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4.3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Крупнейшие города </w:t>
                        <w:br/>
                        <w:t xml:space="preserve">области с численностью населения более 50 000 человек: Гомель, Мозырь, Жлобин, Светлогорск и Речица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области в январе-августе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2019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сопоста-вимых ценах составил 98,6%. На долю области приходится 10,1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8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18,7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клееной фанеры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>Объем промышленного производства области в январе-августе 2020 г.</w:t>
      </w:r>
      <w:r>
        <w:rPr>
          <w:rFonts w:cs="Arial" w:ascii="Arial" w:hAnsi="Arial"/>
          <w:i/>
          <w:iCs/>
          <w:color w:val="000000"/>
          <w:sz w:val="24"/>
        </w:rPr>
        <w:t xml:space="preserve"> к уровню аналогичного периода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2019 года в сопоста</w:t>
      </w:r>
      <w:r>
        <w:rPr>
          <w:rFonts w:cs="Arial" w:ascii="Arial" w:hAnsi="Arial"/>
          <w:i/>
          <w:iCs/>
          <w:color w:val="000000"/>
          <w:sz w:val="24"/>
        </w:rPr>
        <w:t xml:space="preserve">вимых ценах составил 96,2%, </w:t>
      </w:r>
      <w:r>
        <w:rPr>
          <w:rFonts w:cs="Arial" w:ascii="Arial" w:hAnsi="Arial"/>
          <w:i/>
          <w:iCs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нвестиции в основной капитал – 92%.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По сравнению </w:t>
        <w:br/>
      </w:r>
      <w:r>
        <w:rPr>
          <w:rFonts w:cs="Arial" w:ascii="Arial" w:hAnsi="Arial"/>
          <w:i/>
          <w:iCs/>
          <w:color w:val="000000"/>
          <w:sz w:val="24"/>
        </w:rPr>
        <w:t xml:space="preserve">с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январем-августом </w:t>
      </w:r>
      <w:r>
        <w:rPr>
          <w:rFonts w:cs="Arial" w:ascii="Arial" w:hAnsi="Arial"/>
          <w:i/>
          <w:iCs/>
          <w:color w:val="000000"/>
          <w:sz w:val="24"/>
        </w:rPr>
        <w:t xml:space="preserve">2019 г.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  <w:br/>
        <w:t xml:space="preserve">в хозяйствах всех категорий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увеличилось на 4,6%,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>озничный товарооборот – на 1,7%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476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47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85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7 месяцев 2020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товаров на 2 044,6 млн. дол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ША, импорти-ровано –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 594,6 млн. долларов. 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я-июл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прошлого года экспорт товаров составил 88,5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%, импорт – 50,7%. 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</w:t>
                              <w:br/>
                              <w:t xml:space="preserve">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олочную продукцию, минеральные смешанные удобрения, нефть, нефтепродукты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73.7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/>
                        <w:ind w:left="85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7 месяцев 2020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товаров на 2 044,6 млн. дол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ША, импорти-ровано –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 594,6 млн. долларов. 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я-июл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прошлого года экспорт товаров составил 88,5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%, импорт – 50,7%. 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</w:t>
                        <w:br/>
                        <w:t xml:space="preserve">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олочную продукцию, минеральные смешанные удобрения, нефть, нефтепродукты.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ОМЕЛЬ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7:00Z</dcterms:created>
  <dc:creator>Буцкая Г.М.</dc:creator>
  <dc:description/>
  <cp:keywords/>
  <dc:language>en-US</dc:language>
  <cp:lastModifiedBy>Чещевик Дмитрий Анатольевич</cp:lastModifiedBy>
  <cp:lastPrinted>2020-08-27T10:02:00Z</cp:lastPrinted>
  <dcterms:modified xsi:type="dcterms:W3CDTF">2020-09-25T13:02:00Z</dcterms:modified>
  <cp:revision>379</cp:revision>
  <dc:subject/>
  <dc:title>II</dc:title>
</cp:coreProperties>
</file>