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Октябрь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6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 5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 48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6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8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>Намолочено зерна (без кукурузы) в первоначально оприходованном весе на 1 сентября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0 57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 84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сен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 45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 70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70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60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9 05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 66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20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17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6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9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6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4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7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/>
            </w:pPr>
            <w:r>
              <w:rPr>
                <w:iCs/>
                <w:sz w:val="22"/>
              </w:rPr>
              <w:t>10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09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33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 58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82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3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4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3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ию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 и общественное питание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rPr/>
            </w:pPr>
            <w:r>
              <w:rPr>
                <w:sz w:val="22"/>
                <w:szCs w:val="22"/>
              </w:rPr>
              <w:t>Товарооборот о</w:t>
            </w:r>
            <w:r>
              <w:rPr>
                <w:iCs/>
                <w:sz w:val="22"/>
                <w:szCs w:val="22"/>
              </w:rPr>
              <w:t xml:space="preserve">бщественного питания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00" w:before="54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7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6,1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5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4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1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июл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2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 27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 79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 42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 45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 21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 67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54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25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58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39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49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5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9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54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40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4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,2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Октябрь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Октябрь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7:00Z</dcterms:created>
  <dc:creator>Буцкая Г.М.</dc:creator>
  <dc:description/>
  <cp:keywords/>
  <dc:language>en-US</dc:language>
  <cp:lastModifiedBy>фесько</cp:lastModifiedBy>
  <cp:lastPrinted>2020-09-22T10:34:00Z</cp:lastPrinted>
  <dcterms:modified xsi:type="dcterms:W3CDTF">2020-09-22T07:34:00Z</dcterms:modified>
  <cp:revision>337</cp:revision>
  <dc:subject/>
  <dc:title>II</dc:title>
</cp:coreProperties>
</file>