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5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0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 2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51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 89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3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6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 8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 54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3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75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 5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 79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 1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9 04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3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 73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6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 98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6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74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24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683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0-05-20T11:28:00Z</cp:lastPrinted>
  <dcterms:modified xsi:type="dcterms:W3CDTF">2020-09-22T06:08:00Z</dcterms:modified>
  <cp:revision>648</cp:revision>
  <dc:subject/>
  <dc:title>II</dc:title>
</cp:coreProperties>
</file>