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8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87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41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68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5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8 5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33 249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0 8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6 32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7 7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6 92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36 9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40 60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9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82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35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47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4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11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4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50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08-20T11:26:00Z</cp:lastPrinted>
  <dcterms:modified xsi:type="dcterms:W3CDTF">2020-09-22T06:44:00Z</dcterms:modified>
  <cp:revision>289</cp:revision>
  <dc:subject/>
  <dc:title>II</dc:title>
</cp:coreProperties>
</file>