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9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7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,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 34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6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7 35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7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1 04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68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97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 46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8 9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5 961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3 1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4 57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5 7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1 39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7 4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 179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1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77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0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99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78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9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20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 114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93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0-05-21T09:20:00Z</cp:lastPrinted>
  <dcterms:modified xsi:type="dcterms:W3CDTF">2020-09-23T11:57:00Z</dcterms:modified>
  <cp:revision>257</cp:revision>
  <dc:subject/>
  <dc:title>II</dc:title>
</cp:coreProperties>
</file>