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лоб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 5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 4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 1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 8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 0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 3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9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4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 9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 5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8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28 7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7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3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31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8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2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6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 9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 18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7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 00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3 827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 15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 21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 85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 61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 30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59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2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63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0-09-22T10:29:00Z</cp:lastPrinted>
  <dcterms:modified xsi:type="dcterms:W3CDTF">2020-09-23T11:02:00Z</dcterms:modified>
  <cp:revision>333</cp:revision>
  <dc:subject/>
  <dc:title>II</dc:title>
</cp:coreProperties>
</file>