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>
          <w:trHeight w:val="33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7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6 48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30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57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9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 4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8 64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 0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7 328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4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1 32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 6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 00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5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3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2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7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0-07-21T11:31:00Z</cp:lastPrinted>
  <dcterms:modified xsi:type="dcterms:W3CDTF">2020-09-22T11:27:00Z</dcterms:modified>
  <cp:revision>255</cp:revision>
  <dc:subject/>
  <dc:title>II</dc:title>
</cp:coreProperties>
</file>