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1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502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Внутренняя торговля и общественное питание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,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 06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 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 09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 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 12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27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38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1 2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0 414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 3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1 844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 8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 570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 4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 274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5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539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1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749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35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789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2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8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959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106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 76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0-05-20T11:28:00Z</cp:lastPrinted>
  <dcterms:modified xsi:type="dcterms:W3CDTF">2020-09-22T06:08:00Z</dcterms:modified>
  <cp:revision>320</cp:revision>
  <dc:subject/>
  <dc:title>II</dc:title>
</cp:coreProperties>
</file>