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Гомель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70" w:after="60"/>
              <w:ind w:left="498" w:hanging="0"/>
              <w:rPr/>
            </w:pPr>
            <w:r>
              <w:rPr/>
              <w:t xml:space="preserve">Труд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3 3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5 1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8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7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 4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8 61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омель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/>
            </w:pPr>
            <w:r>
              <w:rPr>
                <w:iCs/>
                <w:spacing w:val="-4"/>
                <w:sz w:val="22"/>
              </w:rPr>
              <w:t>Производительность</w:t>
            </w:r>
            <w:r>
              <w:rPr>
                <w:iCs/>
                <w:sz w:val="22"/>
              </w:rPr>
              <w:t xml:space="preserve">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7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Хозяйства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87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69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ельскохозяйственные организации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65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47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7 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5 1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2 4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1 40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279"/>
        <w:gridCol w:w="1280"/>
        <w:gridCol w:w="140"/>
        <w:gridCol w:w="1419"/>
      </w:tblGrid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2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8 01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0 757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5 67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6 994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0 67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9 103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9 03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5 174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56 93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3 815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1 48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6 373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98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089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Heading9"/>
              <w:spacing w:lineRule="exact" w:line="200" w:before="80" w:after="8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 642,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 240,3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2,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38,3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00" w:before="80" w:after="8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578,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567,3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88,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24,3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34,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07,6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,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0,0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5 25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0 851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 48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 175</w:t>
            </w:r>
          </w:p>
        </w:tc>
      </w:tr>
      <w:tr>
        <w:trPr/>
        <w:tc>
          <w:tcPr>
            <w:tcW w:w="62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 047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3 511</w:t>
            </w:r>
          </w:p>
        </w:tc>
      </w:tr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893,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544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97,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69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1,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3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6,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4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right="397" w:hanging="0"/>
              <w:rPr>
                <w:iCs/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,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9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</w:tbl>
    <w:p>
      <w:pPr>
        <w:pStyle w:val="Normal"/>
        <w:spacing w:before="0" w:after="120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0 32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79 84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  <w:lang w:val="en-US"/>
              </w:rPr>
              <w:t>2 897</w:t>
            </w:r>
            <w:r>
              <w:rPr>
                <w:iCs/>
                <w:sz w:val="22"/>
              </w:rPr>
              <w:t>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0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13 46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1 84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50 64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33 10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 05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 2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1 26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 12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9 83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9 972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70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3 639 238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70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 455 625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70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 044 62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70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 311 424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70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8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70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70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70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70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 594 61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70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3 144 20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70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70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70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70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70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50 01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70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-832 775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70" w:after="70"/>
              <w:ind w:right="227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70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340 07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70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21 90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70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67 82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70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310 261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70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70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70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70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70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72 24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70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11 644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70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70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70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70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70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95 58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70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98 616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70" w:after="74"/>
              <w:ind w:right="227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7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70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07 09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70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4 032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а 1 июля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июля</w:t>
              <w:br/>
              <w:t>2019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68 29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27 372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28:00Z</dcterms:created>
  <dc:creator>Буцкая Г.М.</dc:creator>
  <dc:description/>
  <cp:keywords/>
  <dc:language>en-US</dc:language>
  <cp:lastModifiedBy>фесько</cp:lastModifiedBy>
  <cp:lastPrinted>2020-09-22T10:01:00Z</cp:lastPrinted>
  <dcterms:modified xsi:type="dcterms:W3CDTF">2020-09-22T07:02:00Z</dcterms:modified>
  <cp:revision>1621</cp:revision>
  <dc:subject/>
  <dc:title>II</dc:title>
</cp:coreProperties>
</file>