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1 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5 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 3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 3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7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7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5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8 2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279"/>
        <w:gridCol w:w="1280"/>
        <w:gridCol w:w="140"/>
        <w:gridCol w:w="1419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8 24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5 58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9 35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5 416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0 70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7 071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3 92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4 69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6 54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3 51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1 84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4 32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5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3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spacing w:lineRule="exact" w:line="200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577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 569,1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4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7,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00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90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60,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3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8,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4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5,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8 24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0 76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 96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 954</w:t>
            </w:r>
          </w:p>
        </w:tc>
      </w:tr>
      <w:tr>
        <w:trPr/>
        <w:tc>
          <w:tcPr>
            <w:tcW w:w="6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96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 637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59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5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3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4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4,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5 6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 5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 6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4 2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5 8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8 6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0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8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 8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 8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 6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5 91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 76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 09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69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 20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 07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 89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 38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9 68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9 624,7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 658,8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381,9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 733,8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242,8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925,0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139,1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808,8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1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0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7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18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09-22T09:43:00Z</cp:lastPrinted>
  <dcterms:modified xsi:type="dcterms:W3CDTF">2020-09-24T13:35:00Z</dcterms:modified>
  <cp:revision>245</cp:revision>
  <dc:subject/>
  <dc:title>II</dc:title>
</cp:coreProperties>
</file>