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</w:t>
            </w:r>
            <w:r>
              <w:rPr>
                <w:iCs/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0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6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> I полугодие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 Отрицательное значение сложилось за счет созданных в 2019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7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1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9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2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9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0-09-22T11:35:00Z</cp:lastPrinted>
  <dcterms:modified xsi:type="dcterms:W3CDTF">2020-09-22T08:35:00Z</dcterms:modified>
  <cp:revision>758</cp:revision>
  <dc:subject/>
  <dc:title>II</dc:title>
</cp:coreProperties>
</file>