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 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 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7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 5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 7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3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0 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7 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 28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3 6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1 4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2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6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6 2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5 4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3 1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0 2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 4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 8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 8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5 7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73 25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77 59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4 82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0 86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58 43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06 73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843 60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 035 87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 364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278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0-09-22T17:54:00Z</cp:lastPrinted>
  <dcterms:modified xsi:type="dcterms:W3CDTF">2020-09-22T14:54:00Z</dcterms:modified>
  <cp:revision>293</cp:revision>
  <dc:subject/>
  <dc:title>II</dc:title>
</cp:coreProperties>
</file>