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обруш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6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 3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 6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 1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 5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 3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9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5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 6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 4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3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5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2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9 0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8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20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6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5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5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5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 48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0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6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3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6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5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1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74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5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83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5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6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2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4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39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бруш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бруш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фесько</cp:lastModifiedBy>
  <cp:lastPrinted>2020-09-22T10:25:00Z</cp:lastPrinted>
  <dcterms:modified xsi:type="dcterms:W3CDTF">2020-09-22T07:29:00Z</dcterms:modified>
  <cp:revision>350</cp:revision>
  <dc:subject/>
  <dc:title>II</dc:title>
</cp:coreProperties>
</file>