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0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109220</wp:posOffset>
                </wp:positionV>
                <wp:extent cx="2915920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6.1pt;mso-wrap-distance-left:9.05pt;mso-wrap-distance-right:9.05pt;mso-wrap-distance-top:0pt;mso-wrap-distance-bottom:0pt;margin-top:8.6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269240</wp:posOffset>
                </wp:positionV>
                <wp:extent cx="3634740" cy="1962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19621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Гродно. Крупнейшие города </w:t>
                              <w:br/>
                              <w:t>области с численностью населения более 50 000 человек: Гродно, Лида и Слоним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2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Объем валового регионального 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области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август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в сопоста-вимых ценах остался на уровн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аналогичного периода прошло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области форми-руется 8% 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54.5pt;mso-wrap-distance-left:9.05pt;mso-wrap-distance-right:9.05pt;mso-wrap-distance-top:0pt;mso-wrap-distance-bottom:0pt;margin-top:21.2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Гродно. Крупнейшие города </w:t>
                        <w:br/>
                        <w:t>области с численностью населения более 50 000 человек: Гродно, Лида и Слоним.</w:t>
                      </w:r>
                    </w:p>
                    <w:p>
                      <w:pPr>
                        <w:pStyle w:val="Normal"/>
                        <w:spacing w:lineRule="exact" w:line="320" w:before="40" w:after="2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Объем валового регионального продукт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области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август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2020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в сопоста-вимых ценах остался на уровне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аналогичного периода прошлого 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В области форми-руется 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 w:before="40" w:after="2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>За 8 месяцев текущего года предприятия области  произвели 11,2% республиканского объема промышленной продукции. Область специали-зируется на производстве капролактама, азотных удобрений, аммиака, машин почвообрабатывающих, кордной ткани для шин, цемента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spacing w:lineRule="exact" w:line="320" w:before="20" w:after="3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август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к уровню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аналогичного периода</w:t>
      </w:r>
      <w:r>
        <w:rPr>
          <w:rFonts w:cs="Arial" w:ascii="Arial" w:hAnsi="Arial"/>
          <w:i/>
          <w:iCs/>
          <w:color w:val="000000"/>
          <w:sz w:val="24"/>
        </w:rPr>
        <w:t xml:space="preserve"> 2019 года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составил 100,3%,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и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– 84,6%,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озничный товарооборот – 99,9%. П</w:t>
      </w:r>
      <w:r>
        <w:rPr>
          <w:rFonts w:cs="Arial" w:ascii="Arial" w:hAnsi="Arial"/>
          <w:i/>
          <w:iCs/>
          <w:color w:val="000000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</w:t>
        <w:br/>
        <w:t>в хозяйствах всех катего</w:t>
      </w:r>
      <w:r>
        <w:rPr>
          <w:rFonts w:cs="Arial" w:ascii="Arial" w:hAnsi="Arial"/>
          <w:i/>
          <w:iCs/>
          <w:spacing w:val="-6"/>
          <w:sz w:val="24"/>
          <w:szCs w:val="24"/>
        </w:rPr>
        <w:t>рий увеличилось на 13,9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%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.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5715</wp:posOffset>
                </wp:positionV>
                <wp:extent cx="2706370" cy="3568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56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7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ода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-ров на 1 292,2 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импортировано – на 987,2 млн. 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ларов. По сравнению анало-гичным периодо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2019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увеличился </w:t>
                              <w:br/>
                              <w:t>на 2,8%, импорт – на 4,7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80.95pt;mso-wrap-distance-left:9.05pt;mso-wrap-distance-right:9.05pt;mso-wrap-distance-top:0pt;mso-wrap-distance-bottom:0pt;margin-top:0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7 месяце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ода область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-ров на 1 292,2 млн. долларов США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импортировано – на 987,2 млн. дол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ларов. По сравнению анало-гичным периодо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2019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увеличился </w:t>
                        <w:br/>
                        <w:t>на 2,8%, импорт – на 4,7%.</w:t>
                      </w:r>
                    </w:p>
                    <w:p>
                      <w:pPr>
                        <w:pStyle w:val="Normal"/>
                        <w:spacing w:lineRule="exact" w:line="32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Чещевик Дмитрий Анатольевич</cp:lastModifiedBy>
  <cp:lastPrinted>2020-03-26T17:52:00Z</cp:lastPrinted>
  <dcterms:modified xsi:type="dcterms:W3CDTF">2020-09-25T13:02:00Z</dcterms:modified>
  <cp:revision>327</cp:revision>
  <dc:subject/>
  <dc:title>II</dc:title>
</cp:coreProperties>
</file>