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 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 0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 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5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9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7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7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26 4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78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74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4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4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9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1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2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3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5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4 49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7 14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 13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 64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 35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 50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 77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 14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277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8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0-07-21T10:57:00Z</cp:lastPrinted>
  <dcterms:modified xsi:type="dcterms:W3CDTF">2020-09-22T09:45:00Z</dcterms:modified>
  <cp:revision>746</cp:revision>
  <dc:subject/>
  <dc:title>II</dc:title>
</cp:coreProperties>
</file>