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 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 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4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6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3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5 21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3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5 32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4 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3 07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23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35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 84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86 7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46 86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7 4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4 68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9 2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2 18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 2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2 506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4 6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7 40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 4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 75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 2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64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 1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 10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 667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 32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0-05-20T11:27:00Z</cp:lastPrinted>
  <dcterms:modified xsi:type="dcterms:W3CDTF">2020-09-22T06:07:00Z</dcterms:modified>
  <cp:revision>384</cp:revision>
  <dc:subject/>
  <dc:title>II</dc:title>
</cp:coreProperties>
</file>