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0" w:after="60"/>
              <w:ind w:left="498" w:hanging="0"/>
              <w:rPr/>
            </w:pPr>
            <w:r>
              <w:rPr/>
              <w:t xml:space="preserve">Труд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2 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4 8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2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3 7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3 04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/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/>
            </w:pPr>
            <w:r>
              <w:rPr>
                <w:iCs/>
                <w:spacing w:val="-4"/>
                <w:sz w:val="22"/>
              </w:rPr>
              <w:t>Производительность</w:t>
            </w:r>
            <w:r>
              <w:rPr>
                <w:iCs/>
                <w:sz w:val="22"/>
              </w:rPr>
              <w:t xml:space="preserve">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27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85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0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59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 965 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 675 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 014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879 52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2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279"/>
        <w:gridCol w:w="1280"/>
        <w:gridCol w:w="140"/>
        <w:gridCol w:w="1419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2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1 46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4 244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2 12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3 426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7 26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9 774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9 58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7 230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01 93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90 515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2 47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75 923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88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580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Heading9"/>
              <w:spacing w:lineRule="exact" w:line="200" w:before="8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 260,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 194,1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03,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21,0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00" w:before="80" w:after="8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538,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641,3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98,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27,5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54,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00,4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4,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1 04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4 647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 83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1 250</w:t>
            </w:r>
          </w:p>
        </w:tc>
      </w:tr>
      <w:tr>
        <w:trPr/>
        <w:tc>
          <w:tcPr>
            <w:tcW w:w="62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2 23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4 538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986,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143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97,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</w:rPr>
              <w:t>4 969,</w:t>
            </w:r>
            <w:r>
              <w:rPr>
                <w:iCs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5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1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</w:t>
            </w:r>
            <w:r>
              <w:rPr>
                <w:iCs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05,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7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0 17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70 81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5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08 34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74 47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67 56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93 8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 76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 4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4 04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2 22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5 5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5 240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 099 88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 933 36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 909 05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527 53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 190 83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 405 82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8 22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21 71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0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61 78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15 90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0 55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6 17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1 23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9 72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-60 68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-3 54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90 05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99 517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а 1 июл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24 33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13 60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31,8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0-09-25T09:51:00Z</cp:lastPrinted>
  <dcterms:modified xsi:type="dcterms:W3CDTF">2020-09-25T06:55:00Z</dcterms:modified>
  <cp:revision>253</cp:revision>
  <dc:subject/>
  <dc:title>II</dc:title>
</cp:coreProperties>
</file>