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4 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2)</w:t>
      </w:r>
      <w:r>
        <w:rPr/>
        <w:t> I полугодие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19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 7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 3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6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1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1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1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65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3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0-07-21T11:49:00Z</cp:lastPrinted>
  <dcterms:modified xsi:type="dcterms:W3CDTF">2020-09-22T14:38:00Z</dcterms:modified>
  <cp:revision>291</cp:revision>
  <dc:subject/>
  <dc:title>II</dc:title>
</cp:coreProperties>
</file>