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56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 83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4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7 91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 1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8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2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9 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3 91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3 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7 30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6 0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6 61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 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 68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 0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 68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6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63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4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05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 57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 723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 8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0-09-24T16:26:00Z</cp:lastPrinted>
  <dcterms:modified xsi:type="dcterms:W3CDTF">2020-09-24T13:26:00Z</dcterms:modified>
  <cp:revision>677</cp:revision>
  <dc:subject/>
  <dc:title>II</dc:title>
</cp:coreProperties>
</file>