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огиле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2 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6 7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 96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 74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5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0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1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1 8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5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0 86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279"/>
        <w:gridCol w:w="1280"/>
        <w:gridCol w:w="140"/>
        <w:gridCol w:w="1419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2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4 87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6 787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1 95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2 017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9 50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4 982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3 64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/>
            </w:pPr>
            <w:r>
              <w:rPr>
                <w:sz w:val="22"/>
              </w:rPr>
              <w:t>136 547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9 45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8 900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0 58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1 406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7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34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Heading9"/>
              <w:spacing w:lineRule="exact" w:line="200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 457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 889,5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4,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7,8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00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95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93,0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7,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1,5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0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3,2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8 57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2 333</w:t>
            </w:r>
          </w:p>
        </w:tc>
      </w:tr>
      <w:tr>
        <w:trPr/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 35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 749</w:t>
            </w:r>
          </w:p>
        </w:tc>
      </w:tr>
      <w:tr>
        <w:trPr/>
        <w:tc>
          <w:tcPr>
            <w:tcW w:w="62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 64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 759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33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97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70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0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8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73 4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2 73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8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2 9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0 6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1 0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9 7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66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6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 89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 3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8 8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7 26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678 67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006 78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77 13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97 90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1 53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8 87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5 60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9 03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0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 71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 10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 49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 18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 22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 91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 26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 26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 08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 850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июл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6 8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9 47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9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4,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0-09-25T11:52:00Z</cp:lastPrinted>
  <dcterms:modified xsi:type="dcterms:W3CDTF">2020-09-25T08:52:00Z</dcterms:modified>
  <cp:revision>490</cp:revision>
  <dc:subject/>
  <dc:title>II</dc:title>
</cp:coreProperties>
</file>