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Пу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8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8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 8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 3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 1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8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3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 3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 2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5,7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7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6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4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6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0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84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8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 4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 0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 5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 7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8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5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0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4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6 39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 68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 31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 91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 08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 76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87 76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14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826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205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0-09-23T09:22:00Z</cp:lastPrinted>
  <dcterms:modified xsi:type="dcterms:W3CDTF">2020-09-23T06:22:00Z</dcterms:modified>
  <cp:revision>294</cp:revision>
  <dc:subject/>
  <dc:title>II</dc:title>
</cp:coreProperties>
</file>