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5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6 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 6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 85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6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5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44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99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3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4 67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279"/>
        <w:gridCol w:w="1280"/>
        <w:gridCol w:w="140"/>
        <w:gridCol w:w="1419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1 68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7 37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 14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7 35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6 12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0 636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8 49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7 87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59 08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72 63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9 97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2 995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38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3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spacing w:lineRule="exact" w:line="200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693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 171,5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8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5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00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85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59,6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7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1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5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8,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9 01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7 16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1 88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 775</w:t>
            </w:r>
          </w:p>
        </w:tc>
      </w:tr>
      <w:tr>
        <w:trPr/>
        <w:tc>
          <w:tcPr>
            <w:tcW w:w="62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 89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 284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37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0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4 213,</w:t>
            </w:r>
            <w:r>
              <w:rPr>
                <w:iCs/>
                <w:sz w:val="22"/>
              </w:rPr>
              <w:t>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5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12,</w:t>
            </w:r>
            <w:r>
              <w:rPr>
                <w:iCs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2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9 3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3 5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1 265</w:t>
            </w:r>
            <w:r>
              <w:rPr>
                <w:iCs/>
                <w:sz w:val="22"/>
              </w:rPr>
              <w:t>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 1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 5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3 4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0 1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2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 8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6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0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9 6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 20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403 16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82 53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40 12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16 49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3 04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6 03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7 07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0 46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4 42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8 55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4 08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4 11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 34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 44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 73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9 67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 1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 02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5</w:t>
            </w:r>
            <w:r>
              <w:rPr>
                <w:sz w:val="22"/>
              </w:rPr>
              <w:t> 3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8 67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07-30T17:26:00Z</cp:lastPrinted>
  <dcterms:modified xsi:type="dcterms:W3CDTF">2020-09-23T09:43:00Z</dcterms:modified>
  <cp:revision>283</cp:revision>
  <dc:subject/>
  <dc:title>II</dc:title>
</cp:coreProperties>
</file>