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Толо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5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6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 0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 2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 2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 1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7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 5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 8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 7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7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5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0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9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5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4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1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 38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 738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68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4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0-09-22T11:27:00Z</cp:lastPrinted>
  <dcterms:modified xsi:type="dcterms:W3CDTF">2020-09-22T08:27:00Z</dcterms:modified>
  <cp:revision>326</cp:revision>
  <dc:subject/>
  <dc:title>II</dc:title>
</cp:coreProperties>
</file>