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итк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1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5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 3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 9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 6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 4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6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9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 0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 3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7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4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1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6 7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3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3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3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1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0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22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60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7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9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1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71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2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ит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ит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0-09-22T10:28:00Z</cp:lastPrinted>
  <dcterms:modified xsi:type="dcterms:W3CDTF">2020-09-23T11:01:00Z</dcterms:modified>
  <cp:revision>345</cp:revision>
  <dc:subject/>
  <dc:title>II</dc:title>
</cp:coreProperties>
</file>