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80"/>
        <w:rPr/>
      </w:pPr>
      <w:r>
        <w:rPr/>
        <w:t>Основные показатели развития Мозы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 7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 6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 1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 7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 0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0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 2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5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 6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 9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3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0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41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76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20 9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 4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8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 27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39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35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4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 6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38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1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8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8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7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 71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4 47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90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48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81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5 98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9 91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937 49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363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46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фесько</cp:lastModifiedBy>
  <cp:lastPrinted>2020-09-22T10:33:00Z</cp:lastPrinted>
  <dcterms:modified xsi:type="dcterms:W3CDTF">2020-09-22T07:33:00Z</dcterms:modified>
  <cp:revision>344</cp:revision>
  <dc:subject/>
  <dc:title>II</dc:title>
</cp:coreProperties>
</file>