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  <w:vertAlign w:val="superscript"/>
        </w:rPr>
        <w:t>Основные показатели развития Бобруй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80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4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4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80" w:after="7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80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/>
            </w:pPr>
            <w:r>
              <w:rPr>
                <w:iCs/>
                <w:sz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9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4" w:after="7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4" w:after="7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0-09-23T09:31:00Z</cp:lastPrinted>
  <dcterms:modified xsi:type="dcterms:W3CDTF">2020-09-23T06:32:00Z</dcterms:modified>
  <cp:revision>285</cp:revision>
  <dc:subject/>
  <dc:title>II</dc:title>
</cp:coreProperties>
</file>