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195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1951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с численностью населения более </w:t>
                              <w:br/>
                              <w:t xml:space="preserve">50 000 человек: Брест, Барановичи, Пинск </w:t>
                              <w:br/>
                              <w:t>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август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аналогичного периода 2019 года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сопоставимых ценах составил 99,1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9,2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72.8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с численностью населения более </w:t>
                        <w:br/>
                        <w:t xml:space="preserve">50 000 человек: Брест, Барановичи, Пинск </w:t>
                        <w:br/>
                        <w:t>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август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текущего года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аналогичного периода 2019 года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сопоставимых ценах составил 99,1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9,2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10"/>
          <w:szCs w:val="10"/>
        </w:rPr>
      </w:pPr>
      <w:r>
        <w:rPr>
          <w:rFonts w:cs="Arial" w:ascii="Arial" w:hAnsi="Arial"/>
          <w:i/>
          <w:color w:val="000000"/>
          <w:sz w:val="10"/>
          <w:szCs w:val="10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20" w:before="600" w:after="4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8 месяцев текущего года </w:t>
      </w:r>
      <w:r>
        <w:rPr>
          <w:rFonts w:cs="Arial" w:ascii="Arial" w:hAnsi="Arial"/>
          <w:i/>
          <w:color w:val="000000"/>
          <w:spacing w:val="-4"/>
          <w:sz w:val="24"/>
        </w:rPr>
        <w:t>предприятия области произвели 11,9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хлопчато-бумажных тканей, игр и игрушек, рыбы и морепродуктов,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20" w:before="0" w:after="40"/>
        <w:ind w:left="170" w:right="170" w:firstLine="72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августе</w:t>
      </w:r>
      <w:r>
        <w:rPr>
          <w:rFonts w:cs="Arial" w:ascii="Arial" w:hAnsi="Arial"/>
          <w:i/>
          <w:iCs/>
          <w:color w:val="000000"/>
          <w:sz w:val="24"/>
        </w:rPr>
        <w:t xml:space="preserve"> 2020 г. к уровню </w:t>
      </w:r>
      <w:r>
        <w:rPr>
          <w:rFonts w:cs="Arial" w:ascii="Arial" w:hAnsi="Arial"/>
          <w:i/>
          <w:color w:val="000000"/>
          <w:sz w:val="24"/>
          <w:szCs w:val="24"/>
        </w:rPr>
        <w:t>аналогичного периода</w:t>
      </w:r>
      <w:r>
        <w:rPr>
          <w:rFonts w:cs="Arial" w:ascii="Arial" w:hAnsi="Arial"/>
          <w:i/>
          <w:iCs/>
          <w:color w:val="000000"/>
          <w:sz w:val="24"/>
        </w:rPr>
        <w:t xml:space="preserve"> прошлого года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составил 99,3%,</w:t>
      </w:r>
      <w:r>
        <w:rPr>
          <w:rFonts w:cs="Arial" w:ascii="Arial" w:hAnsi="Arial"/>
          <w:i/>
          <w:color w:val="000000"/>
          <w:sz w:val="24"/>
        </w:rPr>
        <w:t xml:space="preserve"> инвестиции в основной капитал – 97%. Производство продукции сельского хозяйства в хозяйствах всех категорий увеличилось на 7,4%, розничный товарооборот – на 1,4%. 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-6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-6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581275" cy="3432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432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-ию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2020 г. областью экспортировано товаров на 1 440,1 млн. дол-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США, импортировано –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на 963 млн. долларов. 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я-июл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19 г.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товаров составил 101,7%, импорт – 99,7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ебель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газовые плиты, колбасы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и аналогичные продукты из мяса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70.3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-ию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2020 г. областью экспортировано товаров на 1 440,1 млн. дол-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США, импортировано –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на 963 млн. долларов. 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я-июл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019 г.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товаров составил 101,7%, импорт – 99,7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>
                          <w:spacing w:val="-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ебель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газовые плиты, колбасы 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и аналогичные продукты из мяса.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Чещевик Дмитрий Анатольевич</cp:lastModifiedBy>
  <cp:lastPrinted>2020-08-26T14:31:00Z</cp:lastPrinted>
  <dcterms:modified xsi:type="dcterms:W3CDTF">2020-09-25T13:05:00Z</dcterms:modified>
  <cp:revision>70</cp:revision>
  <dc:subject/>
  <dc:title>II</dc:title>
</cp:coreProperties>
</file>