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 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 2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3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 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 4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560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Внутренняя торговля и общественное питание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,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3 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1 25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5 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67 55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4 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9 35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77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 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 56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 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1 81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4 05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1 007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6 46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7 530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7 5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3 476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86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054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 17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 187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 2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7 113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 9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 074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36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 038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 991,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 633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0-05-20T11:40:00Z</cp:lastPrinted>
  <dcterms:modified xsi:type="dcterms:W3CDTF">2020-09-22T06:43:00Z</dcterms:modified>
  <cp:revision>281</cp:revision>
  <dc:subject/>
  <dc:title>II</dc:title>
</cp:coreProperties>
</file>