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180" w:after="120"/>
        <w:rPr/>
      </w:pPr>
      <w:r>
        <w:rPr/>
        <w:t>Основные показатели развития Гродне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7 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8 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 4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 77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31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89 8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5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9 4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279"/>
        <w:gridCol w:w="1280"/>
        <w:gridCol w:w="140"/>
        <w:gridCol w:w="1419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2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2 20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2 69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3 08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2 754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5 48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4 435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4 08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6 25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7 89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6 61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3 71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8 92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3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1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Heading9"/>
              <w:spacing w:lineRule="exact" w:line="200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 174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 047,8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5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9,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00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00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89,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51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56,6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1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3,8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3 02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9 63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 26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 225</w:t>
            </w:r>
          </w:p>
        </w:tc>
      </w:tr>
      <w:tr>
        <w:trPr/>
        <w:tc>
          <w:tcPr>
            <w:tcW w:w="62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 58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 781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1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5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51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2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1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 346 8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41 5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14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9 5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4 9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5 0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3 8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5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5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 8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 9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 7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 88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279 34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199 39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92 17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56 75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7 17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2 63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4 9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4 12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4 49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8 60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7 59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1 01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6 89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7 58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119 29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166 56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 06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 22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3 8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7 04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19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0-09-24T16:24:00Z</cp:lastPrinted>
  <dcterms:modified xsi:type="dcterms:W3CDTF">2020-09-24T13:25:00Z</dcterms:modified>
  <cp:revision>914</cp:revision>
  <dc:subject/>
  <dc:title>II</dc:title>
</cp:coreProperties>
</file>