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 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9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 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rPr/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 xml:space="preserve">бщественного питания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июл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9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0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8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 62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 57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 35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 43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27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 13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54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 0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 29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05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93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0-09-23T09:10:00Z</cp:lastPrinted>
  <dcterms:modified xsi:type="dcterms:W3CDTF">2020-09-23T06:10:00Z</dcterms:modified>
  <cp:revision>298</cp:revision>
  <dc:subject/>
  <dc:title>II</dc:title>
</cp:coreProperties>
</file>