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й сбор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енщины и мужчины Республики Беларус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ъем сборника 216 стран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й сборник «Женщины и мужчины Республики Беларусь» подготовлен в соответствии с мероприятиями Национального плана действий по обеспечению гендерного равенства в Республике Беларусь на 2011-2015 годы и является продолжением публикаций по гендерной статисти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борнике представлены данные о численности женщин и мужчин, ожидаемой продолжительности жизни при рождении, миграционных потоках, об уровне заболеваемости и уровне образования, подготовке студентов в учреждениях среднего специального и высшего образования, занятости женщин и мужчин по видам экономической деятельности, уровне заработной платы работников и другие сведения, характеризующие положение женщин и мужчин в Республике Белару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подготовлена на основе информации, получаемой и разрабатываемой органами государственной статистики, а также поступающей из административ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редставлены в целом по республике, областям и г. Минс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ые показатели приведены в сравнении с зарубежными стра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иллюстрирована графиками и диаграммами, содержится картографический материал, методологические пояс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ник издается на русск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58:00Z</dcterms:created>
  <dc:creator>Svetlana.Telyak</dc:creator>
  <dc:description/>
  <cp:keywords/>
  <dc:language>en-US</dc:language>
  <cp:lastModifiedBy>Svetlana.Telyak</cp:lastModifiedBy>
  <dcterms:modified xsi:type="dcterms:W3CDTF">2013-12-13T07:59:00Z</dcterms:modified>
  <cp:revision>1</cp:revision>
  <dc:subject/>
  <dc:title>Статистический сборник</dc:title>
</cp:coreProperties>
</file>