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ннотация</w:t>
      </w:r>
    </w:p>
    <w:p>
      <w:pPr>
        <w:pStyle w:val="Normal"/>
        <w:spacing w:lineRule="exact" w:line="140" w:before="20" w:after="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0" w:after="20"/>
        <w:ind w:left="62" w:firstLine="799"/>
        <w:jc w:val="both"/>
        <w:rPr/>
      </w:pPr>
      <w:r>
        <w:rPr>
          <w:rFonts w:cs="Arial" w:ascii="Arial" w:hAnsi="Arial"/>
        </w:rPr>
        <w:t>Сборник подготовлен на основании данных государственного статистического наблюдения по форме 1-икт «Анкета об использовании информационно-коммуникационных технологий и производстве вычислительной техники, программного обеспечения и оказании услуг в этих сферах», которую представили коммерческие организации (кроме субъектов малого предпринимательства и крестьянских (фермерских) хозяйств), основным видом экономической деятельности которых являются: сельское хозяйство, охота и лесное хозяйство; рыболовство, рыбоводство; горнодобывающая промышленность; обрабатывающая промышленность; производство и распределение электроэнергии, газа и воды; строительство; торговля; ремонт автомобилей, бытовых изделий и предметов личного пользования; гостиницы и рестораны; транспорт и связь; финансовая деятельность; операции с недвижимым имуществом, деятельность в области здравоохранения, аренда и предоставление услуг потребителям; предоставление коммунальных, социальных и персональных услуг; некоммерческие организации, основным видом экономической деятельности которых являются: высшее образование, деятельность в области здравоохранения, а также малые организации и микроорганизации, основным видом экономической деятельности которых является деятельность в секторе информационно-коммуникационных технологий (далее – ИКТ).</w:t>
      </w:r>
    </w:p>
    <w:p>
      <w:pPr>
        <w:pStyle w:val="Normal"/>
        <w:spacing w:before="20" w:after="20"/>
        <w:ind w:left="62" w:firstLine="79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ы данные об использовании информационно-коммуникационных технологий коммерческими организациями, организациями-резидентами Парка высоких технологий, содержатся отдельные статистические показатели, характеризующие уровень использования ИКТ домашними хозяйствами.</w:t>
      </w:r>
    </w:p>
    <w:p>
      <w:pPr>
        <w:pStyle w:val="Normal"/>
        <w:spacing w:before="20" w:after="20"/>
        <w:ind w:left="62" w:firstLine="79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истическом сборнике приведены данные по основным экономическим показателям деятельности организаций сектора ИКТ: численности работников, заработной плате, использовании инвестиций в основной капитал, объеме производства продукции, экспорте и импорте товаров и услуг, финансовых показателях. Приведена информация о подготовке специалистов для сектора ИК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60"/>
      <w:ind w:left="6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9:00Z</dcterms:created>
  <dc:creator>User</dc:creator>
  <dc:description/>
  <cp:keywords/>
  <dc:language>en-US</dc:language>
  <cp:lastModifiedBy>User</cp:lastModifiedBy>
  <dcterms:modified xsi:type="dcterms:W3CDTF">2015-09-01T07:51:00Z</dcterms:modified>
  <cp:revision>1</cp:revision>
  <dc:subject/>
  <dc:title>Аннотация</dc:title>
</cp:coreProperties>
</file>