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67"/>
        <w:jc w:val="both"/>
        <w:rPr/>
      </w:pPr>
      <w:r>
        <w:rPr>
          <w:sz w:val="30"/>
          <w:szCs w:val="30"/>
        </w:rPr>
        <w:t>Сборник является наиболее полным изданием Национального статистического комитета Республики Беларусь, характеризующим социально-экономическое развитие областей, районов и отдельных городов республики за период с 2000 по 2015 год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30"/>
          <w:szCs w:val="30"/>
        </w:rPr>
        <w:t>В первом томе издания – «Регионы Республики Беларусь. Социально-экономические показатели» представлены статистические данные по основным показателям в разрезе областей, городов областного подчинения и районов.</w:t>
      </w:r>
    </w:p>
    <w:p>
      <w:pPr>
        <w:pStyle w:val="TextBodyIndent"/>
        <w:spacing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убликуются данные о демографической и экологической ситуации в регионах. Представлена информация о трудовых ресурсах и занятости, уровне жизни населения и социальной сфере. Приводятся данные, характеризующие производство и динамику валового регионального продукта. Широко представлена информация по видам экономической деятельности: промышленности, сельскому и лесному хозяйству, строительству, торговле, транспорту и связи. Размещена информация о деятельности субъектов малого предпринимательства. В сборнике содержатся данные о финансовых результатах деятельности организаций, приводятся сведения об инвестициях в основной капитал и иностранных инвестициях. Содержится характеристика внешней торговли товарами и услугами.</w:t>
      </w:r>
    </w:p>
    <w:p>
      <w:pPr>
        <w:pStyle w:val="TextBodyIndent"/>
        <w:spacing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ьные показатели отображены на картографической основе. </w:t>
      </w:r>
    </w:p>
    <w:p>
      <w:pPr>
        <w:pStyle w:val="TextBodyIndent"/>
        <w:spacing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58:00Z</dcterms:created>
  <dc:creator>user</dc:creator>
  <dc:description/>
  <cp:keywords/>
  <dc:language>en-US</dc:language>
  <cp:lastModifiedBy>User</cp:lastModifiedBy>
  <cp:lastPrinted>2015-09-11T15:36:00Z</cp:lastPrinted>
  <dcterms:modified xsi:type="dcterms:W3CDTF">2016-09-08T13:24:00Z</dcterms:modified>
  <cp:revision>6</cp:revision>
  <dc:subject/>
  <dc:title>Cборник является наиболее полным изданием Национального статистического комитета Республики Беларусь, характеризующим социально-экономическое развитие областей, районов и отдельных городов республики за период с 2000 по 2013 год</dc:title>
</cp:coreProperties>
</file>