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татистическом сборнике содержатся данные по основным макроэкономическим показателям сферы услуг: выпуск и валовая добавленная стоимость сферы услуг, структура валовой добавленной стоимости сферы услуг. Приведены данные о количестве организаций сферы услуг, объеме услуг, оказанных организациями, численности работников и среднемесячной заработной плате, финансовом положении и инвестиционной деятельности организаций сферы услуг по видам экономической деятельности. </w:t>
      </w:r>
    </w:p>
    <w:p>
      <w:pPr>
        <w:pStyle w:val="Normal"/>
        <w:spacing w:lineRule="exact" w:line="400"/>
        <w:ind w:firstLine="635"/>
        <w:jc w:val="both"/>
        <w:rPr/>
      </w:pPr>
      <w:r>
        <w:rPr>
          <w:rFonts w:cs="Arial" w:ascii="Arial" w:hAnsi="Arial"/>
          <w:sz w:val="22"/>
          <w:szCs w:val="22"/>
        </w:rPr>
        <w:t>Кроме того, в сборнике приведены показатели, характеризующие деятельность организаций, оказывающих отдельные виды услуг: платные услуги населению, услуги транспорта, связи, средств размещения, придорожного сервиса и другие.</w:t>
      </w:r>
    </w:p>
    <w:p>
      <w:pPr>
        <w:pStyle w:val="Normal"/>
        <w:spacing w:lineRule="exact" w:line="400"/>
        <w:ind w:firstLine="6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ные представлены по республике, областям ( г. Минску) и районам. </w:t>
      </w:r>
    </w:p>
    <w:p>
      <w:pPr>
        <w:pStyle w:val="Normal"/>
        <w:spacing w:lineRule="exact" w:line="400"/>
        <w:ind w:firstLine="6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ведены краткие методологические пояснения к отдельным статистическим показателям, представлены графики, диаграммы, кар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04:00Z</dcterms:created>
  <dc:creator>User</dc:creator>
  <dc:description/>
  <cp:keywords/>
  <dc:language>en-US</dc:language>
  <cp:lastModifiedBy>Evgeniy.Novikov</cp:lastModifiedBy>
  <dcterms:modified xsi:type="dcterms:W3CDTF">2014-05-07T11:46:00Z</dcterms:modified>
  <cp:revision>4</cp:revision>
  <dc:subject/>
  <dc:title/>
</cp:coreProperties>
</file>