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>Балансы товарных ресурсов в Республике Беларусь</w:t>
      </w:r>
    </w:p>
    <w:p>
      <w:pPr>
        <w:pStyle w:val="Normal"/>
        <w:spacing w:before="40" w:after="280"/>
        <w:jc w:val="center"/>
        <w:rPr>
          <w:sz w:val="28"/>
          <w:szCs w:val="28"/>
        </w:rPr>
      </w:pPr>
      <w:r>
        <w:rPr>
          <w:sz w:val="28"/>
          <w:szCs w:val="28"/>
        </w:rPr>
        <w:t>66 стра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истическом сборнике приведены балансы ресурсов и использования отдельных видов продукции черной металлургии, машиностроения, химической, лесной, деревообрабатывающей промышленности и промышленности строительных материалов, сырья для легкой промышленности, а также балансы ресурсов и использования потребительских товаров в натуральном выражении за 2008 -2012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алансы включены данные об источниках поступления (производстве, импорте, запасах на начало года) и основных направлениях использования (реализацию населению, экспорт и запасы на конец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ик содержит краткие методологические пояснения к отдельным статистическим показател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21:00Z</dcterms:created>
  <dc:creator>Elena.Zheltok</dc:creator>
  <dc:description/>
  <cp:keywords/>
  <dc:language>en-US</dc:language>
  <cp:lastModifiedBy>Elena.Zheltok</cp:lastModifiedBy>
  <dcterms:modified xsi:type="dcterms:W3CDTF">2013-07-30T06:41:00Z</dcterms:modified>
  <cp:revision>5</cp:revision>
  <dc:subject/>
  <dc:title/>
</cp:coreProperties>
</file>