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борник содержит статистические данные о численности детей, молодежи и их составе по полу и возрастным группам, а также данные о браках и разводах. Сведения о родившихся представлены по возрасту матери, ее брачному состоянию, очередности рождения ребенка, данные об умерших – по полу, возрастным группам, причинам смерти. Приводится информация о лечебно-профилактической помощи детям и заболеваем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борнике представлены статистические данные об учреждениях образования, реализующих образовательные программы дошкольного, общего среднего, профессионально-технического, среднего специального, высшего и послевузовского образования, а также об учреждениях культуры, искусства, учреждениях внешкольного воспитания и обучения, детских летних оздоровительных лагерях, санаторно-курортных оздоровительных учреждениях предоставляемых услуги детям и молодеж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щены данные по результатам выборочного обследования домашних хозяйств по уровню жизни, а так же данные Министерства внутренних дел и Министерства юстиции Республики Беларусь о правонарушениях и состоянии преступности среди несовершеннолетн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46:00Z</dcterms:created>
  <dc:creator>Svetlana.Telyak</dc:creator>
  <dc:description/>
  <cp:keywords/>
  <dc:language>en-US</dc:language>
  <cp:lastModifiedBy>Svetlana.Telyak</cp:lastModifiedBy>
  <dcterms:modified xsi:type="dcterms:W3CDTF">2014-04-16T06:09:00Z</dcterms:modified>
  <cp:revision>3</cp:revision>
  <dc:subject/>
  <dc:title>Сборник «Дети и молодежь Республики Беларусь»</dc:title>
</cp:coreProperties>
</file>