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Гродне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2 7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6 3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35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04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5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3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1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74 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8 3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4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0 0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3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0 53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5 5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8 73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 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 05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2 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9 19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3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9 40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48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77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116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35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3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1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 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 86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 5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 658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2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 566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84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8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43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60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5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14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6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7 52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5 51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0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7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7 3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6 2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 48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 87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</w:tr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 83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 781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69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611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13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170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55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440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48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304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9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46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9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58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8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949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441,1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7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86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5-05-20T14:08:00Z</cp:lastPrinted>
  <dcterms:modified xsi:type="dcterms:W3CDTF">2025-05-20T11:08:00Z</dcterms:modified>
  <cp:revision>1597</cp:revision>
  <dc:subject/>
  <dc:title>II</dc:title>
</cp:coreProperties>
</file>