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 7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 8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1 077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 432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93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0 1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 xml:space="preserve">8 68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1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lineRule="exact" w:line="200" w:before="4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5-05-20T16:52:00Z</cp:lastPrinted>
  <dcterms:modified xsi:type="dcterms:W3CDTF">2025-05-20T13:52:00Z</dcterms:modified>
  <cp:revision>1142</cp:revision>
  <dc:subject/>
  <dc:title>II</dc:title>
</cp:coreProperties>
</file>