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4 6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 1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2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05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7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94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4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3 0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0 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 52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8 2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73 3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 41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7 17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6 3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56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4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43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22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9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 7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512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 6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84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0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8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733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205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2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18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8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5 3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2 9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 2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0 5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3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8 2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8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 88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 437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 89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446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9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99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9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455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69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95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4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90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4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6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6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29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2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162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9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02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2:00Z</dcterms:created>
  <dc:creator>Буцкая Г.М.</dc:creator>
  <dc:description/>
  <cp:keywords/>
  <dc:language>en-US</dc:language>
  <cp:lastModifiedBy>Чещевик Дмитрий Анатольевич</cp:lastModifiedBy>
  <cp:lastPrinted>2025-05-26T14:42:00Z</cp:lastPrinted>
  <dcterms:modified xsi:type="dcterms:W3CDTF">2025-05-26T11:42:00Z</dcterms:modified>
  <cp:revision>56</cp:revision>
  <dc:subject/>
  <dc:title>II</dc:title>
</cp:coreProperties>
</file>