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9310</wp:posOffset>
                </wp:positionH>
                <wp:positionV relativeFrom="paragraph">
                  <wp:posOffset>10160</wp:posOffset>
                </wp:positionV>
                <wp:extent cx="3689985" cy="2094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0948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0" w:before="40" w:after="0"/>
                              <w:ind w:left="170" w:right="170"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4" w:before="40" w:after="0"/>
                              <w:ind w:left="170" w:right="170"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январе-апреле 2025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>с аналогичным периодом 2024 года в с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по-ставимых ценах увеличился на 1,4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 области приходится 11,3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64.95pt;mso-wrap-distance-left:9.05pt;mso-wrap-distance-right:9.05pt;mso-wrap-distance-top:0pt;mso-wrap-distance-bottom:0pt;margin-top:0.8pt;mso-position-vertical-relative:text;margin-left:165.3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290" w:before="40" w:after="0"/>
                        <w:ind w:left="170" w:right="170" w:firstLine="56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4" w:before="40" w:after="0"/>
                        <w:ind w:left="170" w:right="170" w:firstLine="56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январе-апреле 2025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  <w:br/>
                        <w:t>с аналогичным периодом 2024 года в с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по-ставимых ценах увеличился на 1,4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 области приходится 11,3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"/>
        <w:ind w:left="113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4" w:before="10" w:after="0"/>
        <w:ind w:left="170" w:right="170" w:firstLine="567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4 месяца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18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36" w:before="10" w:after="0"/>
        <w:ind w:left="170" w:right="170" w:firstLine="567"/>
        <w:jc w:val="both"/>
        <w:rPr>
          <w:rFonts w:ascii="Arial" w:hAnsi="Arial" w:cs="Arial"/>
          <w:i/>
          <w:i/>
          <w:iCs/>
          <w:spacing w:val="-9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55215</wp:posOffset>
            </wp:positionH>
            <wp:positionV relativeFrom="paragraph">
              <wp:posOffset>1256030</wp:posOffset>
            </wp:positionV>
            <wp:extent cx="3434080" cy="3009265"/>
            <wp:effectExtent l="0" t="0" r="0" b="0"/>
            <wp:wrapSquare wrapText="left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color w:val="000000"/>
          <w:spacing w:val="-1"/>
          <w:sz w:val="24"/>
        </w:rPr>
        <w:t xml:space="preserve">Объем промышленного производства области в январе-апреле </w:t>
      </w:r>
      <w:r>
        <w:rPr>
          <w:rFonts w:cs="Arial" w:ascii="Arial" w:hAnsi="Arial"/>
          <w:i/>
          <w:color w:val="000000"/>
          <w:spacing w:val="-1"/>
          <w:sz w:val="24"/>
        </w:rPr>
        <w:t>2025 г.</w:t>
      </w:r>
      <w:r>
        <w:rPr>
          <w:rFonts w:cs="Arial" w:ascii="Arial" w:hAnsi="Arial"/>
          <w:i/>
          <w:color w:val="000000"/>
          <w:sz w:val="24"/>
        </w:rPr>
        <w:t xml:space="preserve"> по сравнению с аналогичным периодом 2024 года в сопоставимых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ценах составил 97,9%. Производство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дукции сельского хозяйства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в хозяйствах всех категорий увеличилось по сравнению с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ем-апрелем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2024 г. на 1,7%,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9"/>
          <w:sz w:val="24"/>
        </w:rPr>
        <w:t>инвестиции в основной капитал – на 24,8%, розничный товарооборот – на 8,8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1035050</wp:posOffset>
                </wp:positionV>
                <wp:extent cx="2381250" cy="3488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48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 w:before="14" w:after="0"/>
                              <w:ind w:left="79" w:firstLine="56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 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5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842,7 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импорт – 1 104,1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 квартал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а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89,9%, импорт –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92,7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Область экспортирует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цию молочной и мясной промышленности, сельскохозяйственную тех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7"/>
                                <w:sz w:val="24"/>
                                <w:szCs w:val="24"/>
                              </w:rPr>
                              <w:t>нику, минеральные смеша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удобрения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274.65pt;mso-wrap-distance-left:9.05pt;mso-wrap-distance-right:9.05pt;mso-wrap-distance-top:0pt;mso-wrap-distance-bottom:0pt;margin-top:81.5pt;mso-position-vertical-relative:text;margin-left:-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 w:before="14" w:after="0"/>
                        <w:ind w:left="79" w:firstLine="567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 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5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842,7 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импорт – 1 104,1 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 квартал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а 2024 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89,9%, импорт –</w:t>
                      </w:r>
                      <w:r>
                        <w:rPr/>
                        <w:t>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92,7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56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Область экспортирует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изделия из них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цию молочной и мясной промышленности, сельскохозяйственную тех-</w:t>
                      </w:r>
                      <w:r>
                        <w:rPr>
                          <w:rFonts w:cs="Arial" w:ascii="Arial" w:hAnsi="Arial"/>
                          <w:i/>
                          <w:spacing w:val="-7"/>
                          <w:sz w:val="24"/>
                          <w:szCs w:val="24"/>
                        </w:rPr>
                        <w:t>нику, минеральные смешанные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удобрения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pacing w:val="-9"/>
          <w:sz w:val="2"/>
          <w:szCs w:val="2"/>
        </w:rPr>
      </w:pPr>
      <w:r>
        <w:rPr>
          <w:rFonts w:cs="Arial" w:ascii="Arial" w:hAnsi="Arial"/>
          <w:i/>
          <w:iCs/>
          <w:spacing w:val="-9"/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Чещевик Дмитрий Анатольевич</cp:lastModifiedBy>
  <cp:lastPrinted>2025-05-26T16:24:00Z</cp:lastPrinted>
  <dcterms:modified xsi:type="dcterms:W3CDTF">2025-05-27T08:02:00Z</dcterms:modified>
  <cp:revision>305</cp:revision>
  <dc:subject/>
  <dc:title>II</dc:title>
</cp:coreProperties>
</file>