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32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tabs>
          <w:tab w:val="clear" w:pos="4153"/>
          <w:tab w:val="clear" w:pos="8306"/>
          <w:tab w:val="left" w:pos="687" w:leader="none"/>
        </w:tabs>
        <w:spacing w:lineRule="exact" w:line="600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1900</wp:posOffset>
                </wp:positionH>
                <wp:positionV relativeFrom="paragraph">
                  <wp:posOffset>52070</wp:posOffset>
                </wp:positionV>
                <wp:extent cx="3181350" cy="232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324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6" w:before="10" w:after="0"/>
                              <w:ind w:left="159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январе-апреле 2025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4 года в сопоставимых ценах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99,5%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приходится 8,5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3pt;mso-wrap-distance-left:9.05pt;mso-wrap-distance-right:9.05pt;mso-wrap-distance-top:0pt;mso-wrap-distance-bottom:0pt;margin-top:4.1pt;mso-position-vertical-relative:text;margin-left:197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16" w:before="10" w:after="0"/>
                        <w:ind w:left="159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январе-апреле 2025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2024 года в сопоставимых ценах состави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99,5%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приходится 8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0" w:after="60"/>
        <w:ind w:left="57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lang w:val="en-US"/>
        </w:rPr>
      </w:pPr>
      <w:r>
        <w:rPr>
          <w:rFonts w:cs="Arial" w:ascii="Arial" w:hAnsi="Arial"/>
          <w:i/>
          <w:color w:val="000000"/>
          <w:sz w:val="24"/>
          <w:lang w:val="en-US"/>
        </w:rPr>
      </w:r>
    </w:p>
    <w:p>
      <w:pPr>
        <w:pStyle w:val="Normal"/>
        <w:spacing w:lineRule="exact" w:line="312" w:before="0" w:after="2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4 месяца текущего года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1,2% республиканского объема промышленной продукции. Область специали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январе-апреле </w:t>
      </w:r>
      <w:r>
        <w:rPr>
          <w:rFonts w:cs="Arial" w:ascii="Arial" w:hAnsi="Arial"/>
          <w:i/>
          <w:color w:val="000000"/>
          <w:spacing w:val="-4"/>
          <w:sz w:val="24"/>
        </w:rPr>
        <w:t>2025 г.</w:t>
      </w:r>
      <w:r>
        <w:rPr>
          <w:rFonts w:cs="Arial" w:ascii="Arial" w:hAnsi="Arial"/>
          <w:i/>
          <w:spacing w:val="-4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составил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96,9%,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производство п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родукции сельского хозяйства в хозяйствах всех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категорий – 98,8%.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И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нвестиции в основной капитал по сравнению с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ем-</w:t>
      </w:r>
      <w:r>
        <w:rPr>
          <w:rFonts w:cs="Arial" w:ascii="Arial" w:hAnsi="Arial"/>
          <w:i/>
          <w:iCs/>
          <w:color w:val="000000"/>
          <w:sz w:val="24"/>
        </w:rPr>
        <w:t>апрелем</w:t>
      </w:r>
      <w:r>
        <w:rPr>
          <w:rFonts w:cs="Arial" w:ascii="Arial" w:hAnsi="Arial"/>
          <w:i/>
          <w:color w:val="000000"/>
          <w:sz w:val="24"/>
        </w:rPr>
        <w:t xml:space="preserve"> 2024 г.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увеличились на 14,1%, розничный товарооборот – на 8%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916305</wp:posOffset>
                </wp:positionV>
                <wp:extent cx="2343150" cy="4260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6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4" w:before="18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5 г.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1 287,1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импорт 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9"/>
                                <w:sz w:val="24"/>
                              </w:rPr>
                              <w:t>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885,8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составил 64,9%, импорт – 74,7%. </w:t>
                            </w:r>
                          </w:p>
                          <w:p>
                            <w:pPr>
                              <w:pStyle w:val="Normal"/>
                              <w:spacing w:lineRule="exact" w:line="318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ь экспорти-рует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нефтепродукты,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дукцию молочной и мяс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телев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зоры, лесоматериалы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>дольно-распиленные,  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рованные и кабели, полимеры этилена, ткани льняные, стекловолокно, масло рапсовое, обув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5.45pt;mso-wrap-distance-left:9.05pt;mso-wrap-distance-right:9.05pt;mso-wrap-distance-top:0pt;mso-wrap-distance-bottom:0pt;margin-top:72.1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4" w:before="18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5 г.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1 287,1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импорт 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9"/>
                          <w:sz w:val="24"/>
                        </w:rPr>
                        <w:t>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885,8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 2024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составил 64,9%, импорт – 74,7%. </w:t>
                      </w:r>
                    </w:p>
                    <w:p>
                      <w:pPr>
                        <w:pStyle w:val="Normal"/>
                        <w:spacing w:lineRule="exact" w:line="318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ь экспорти-рует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нефтепродукты, про-</w:t>
                      </w:r>
                      <w:r>
                        <w:rPr>
                          <w:rFonts w:cs="Arial" w:ascii="Arial" w:hAnsi="Arial"/>
                          <w:i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дукцию молочной и мяс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телеви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зоры, лесоматериалы про-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>дольно-распиленные,  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рованные и кабели, полимеры этилена, ткани льняные, стекловолокно, масло рапсовое, обу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945" w:leader="none"/>
        </w:tabs>
        <w:spacing w:lineRule="exact" w:line="320" w:before="0" w:after="40"/>
        <w:ind w:left="170" w:right="170" w:firstLine="720"/>
        <w:jc w:val="both"/>
        <w:rPr>
          <w:rFonts w:eastAsia="Calibri"/>
          <w:lang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290445</wp:posOffset>
            </wp:positionH>
            <wp:positionV relativeFrom="margin">
              <wp:posOffset>5238115</wp:posOffset>
            </wp:positionV>
            <wp:extent cx="3540760" cy="2964815"/>
            <wp:effectExtent l="0" t="0" r="0" b="0"/>
            <wp:wrapTight wrapText="bothSides">
              <wp:wrapPolygon edited="0">
                <wp:start x="8105" y="482"/>
                <wp:lineTo x="7631" y="901"/>
                <wp:lineTo x="6922" y="1872"/>
                <wp:lineTo x="6508" y="2498"/>
                <wp:lineTo x="6034" y="3540"/>
                <wp:lineTo x="6034" y="3817"/>
                <wp:lineTo x="4140" y="3956"/>
                <wp:lineTo x="3075" y="4373"/>
                <wp:lineTo x="3075" y="4928"/>
                <wp:lineTo x="2246" y="5413"/>
                <wp:lineTo x="1951" y="5762"/>
                <wp:lineTo x="1951" y="6039"/>
                <wp:lineTo x="1654" y="6595"/>
                <wp:lineTo x="1596" y="8263"/>
                <wp:lineTo x="1182" y="9374"/>
                <wp:lineTo x="2305" y="10485"/>
                <wp:lineTo x="649" y="11596"/>
                <wp:lineTo x="352" y="11943"/>
                <wp:lineTo x="176" y="13610"/>
                <wp:lineTo x="708" y="13818"/>
                <wp:lineTo x="4790" y="13818"/>
                <wp:lineTo x="4790" y="14166"/>
                <wp:lineTo x="5264" y="14929"/>
                <wp:lineTo x="5502" y="14929"/>
                <wp:lineTo x="5502" y="15276"/>
                <wp:lineTo x="6093" y="16042"/>
                <wp:lineTo x="6389" y="16042"/>
                <wp:lineTo x="6625" y="17153"/>
                <wp:lineTo x="6625" y="17430"/>
                <wp:lineTo x="12130" y="18264"/>
                <wp:lineTo x="13075" y="18334"/>
                <wp:lineTo x="13075" y="18749"/>
                <wp:lineTo x="13668" y="19375"/>
                <wp:lineTo x="13431" y="19652"/>
                <wp:lineTo x="13431" y="21041"/>
                <wp:lineTo x="14082" y="21041"/>
                <wp:lineTo x="15028" y="21041"/>
                <wp:lineTo x="18757" y="20624"/>
                <wp:lineTo x="18935" y="19445"/>
                <wp:lineTo x="19704" y="19375"/>
                <wp:lineTo x="21242" y="18611"/>
                <wp:lineTo x="21183" y="18264"/>
                <wp:lineTo x="21420" y="18264"/>
                <wp:lineTo x="21420" y="17847"/>
                <wp:lineTo x="21125" y="17153"/>
                <wp:lineTo x="21539" y="16595"/>
                <wp:lineTo x="21480" y="16042"/>
                <wp:lineTo x="19941" y="14929"/>
                <wp:lineTo x="19704" y="13818"/>
                <wp:lineTo x="20236" y="12707"/>
                <wp:lineTo x="20414" y="11735"/>
                <wp:lineTo x="20355" y="10902"/>
                <wp:lineTo x="20177" y="10347"/>
                <wp:lineTo x="19645" y="9374"/>
                <wp:lineTo x="19586" y="9374"/>
                <wp:lineTo x="19941" y="8263"/>
                <wp:lineTo x="19941" y="5971"/>
                <wp:lineTo x="19645" y="5622"/>
                <wp:lineTo x="18639" y="4928"/>
                <wp:lineTo x="18698" y="4581"/>
                <wp:lineTo x="17810" y="3817"/>
                <wp:lineTo x="17395" y="3817"/>
                <wp:lineTo x="17515" y="3470"/>
                <wp:lineTo x="16745" y="3262"/>
                <wp:lineTo x="13668" y="2706"/>
                <wp:lineTo x="13786" y="2359"/>
                <wp:lineTo x="12307" y="1872"/>
                <wp:lineTo x="10413" y="1593"/>
                <wp:lineTo x="10591" y="1248"/>
                <wp:lineTo x="10177" y="1040"/>
                <wp:lineTo x="8342" y="482"/>
                <wp:lineTo x="8105" y="482"/>
              </wp:wrapPolygon>
            </wp:wrapTight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sz w:val="24"/>
          <w:szCs w:val="24"/>
        </w:rPr>
        <w:tab/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p>
      <w:pPr>
        <w:pStyle w:val="Heading6"/>
        <w:tabs>
          <w:tab w:val="clear" w:pos="57"/>
          <w:tab w:val="left" w:pos="426" w:leader="none"/>
        </w:tabs>
        <w:spacing w:lineRule="auto" w:line="240" w:before="240" w:after="12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Чещевик Дмитрий Анатольевич</cp:lastModifiedBy>
  <cp:lastPrinted>2025-05-26T16:19:00Z</cp:lastPrinted>
  <dcterms:modified xsi:type="dcterms:W3CDTF">2025-05-27T08:04:00Z</dcterms:modified>
  <cp:revision>336</cp:revision>
  <dc:subject/>
  <dc:title>II</dc:title>
</cp:coreProperties>
</file>