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5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8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3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 381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015  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10 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97  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358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52  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4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80" w:after="8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 xml:space="preserve">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овые результат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2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095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10" w:before="50" w:after="50"/>
              <w:ind w:left="498" w:right="397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 1 апреля </w:t>
              <w:br/>
              <w:t>2025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</w:t>
              <w:br/>
              <w:t xml:space="preserve">1 февраля </w:t>
              <w:br/>
              <w:t>2025 г.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Состояние расч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деб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  <w:t>Просроченная кредиторская задолженность, тыс. руб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  <w:sz w:val="22"/>
              </w:rPr>
              <w:t>Просроченная задолженность по кредитам и займам</w:t>
            </w:r>
            <w:r>
              <w:rPr>
                <w:sz w:val="22"/>
              </w:rPr>
              <w:t>, тыс. руб.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</w:tbl>
    <w:p>
      <w:pPr>
        <w:pStyle w:val="Footnote"/>
        <w:spacing w:lineRule="exact" w:line="200" w:before="6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5-05-20T16:47:00Z</cp:lastPrinted>
  <dcterms:modified xsi:type="dcterms:W3CDTF">2025-05-20T13:47:00Z</dcterms:modified>
  <cp:revision>1147</cp:revision>
  <dc:subject/>
  <dc:title>II</dc:title>
</cp:coreProperties>
</file>