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 xml:space="preserve">РЕГИОНОВ РЕСПУБЛИКИ БЕЛАРУСЬ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 xml:space="preserve">январь-апрель 2025 г.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АПРЕЛЕ </w:t>
      </w:r>
      <w:r>
        <w:rPr>
          <w:sz w:val="24"/>
        </w:rPr>
        <w:t>2025</w:t>
      </w:r>
      <w:r>
        <w:rPr>
          <w:sz w:val="24"/>
          <w:lang w:val="en-US"/>
        </w:rPr>
        <w:t> </w:t>
      </w:r>
      <w:r>
        <w:rPr>
          <w:sz w:val="24"/>
        </w:rPr>
        <w:t xml:space="preserve">г.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 xml:space="preserve">C 2025 года на представление первичных статистических данных по всем формам государственных статистических наблюдений (в соответствии </w:t>
        <w:br/>
        <w:t xml:space="preserve">с критериями в формах и (или) указаниях по их заполнению) переведены: организации с ведомственной подчиненностью; организации, являющиеся участниками холдингов; организации без ведомственной подчиненности </w:t>
        <w:br/>
        <w:t>со средней численностью работников за предыдущий год 50 человек и более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5-04-24T16:57:00Z</cp:lastPrinted>
  <dcterms:modified xsi:type="dcterms:W3CDTF">2025-05-26T13:19:00Z</dcterms:modified>
  <cp:revision>81</cp:revision>
  <dc:subject/>
  <dc:title>О РАБОТЕ НАРОДНОГО ХОЗЯЙСТВА РЕСПУБЛИКИ БЕЛАРУСЬ</dc:title>
</cp:coreProperties>
</file>