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0" w:after="80"/>
        <w:rPr/>
      </w:pPr>
      <w:r>
        <w:rPr/>
        <w:t>Основные показатели развития г.Могилев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4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30" w:after="26"/>
              <w:ind w:left="49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62 19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62 026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7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17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6" w:before="26" w:after="2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6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5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6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79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6" w:before="26" w:after="2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6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6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76" w:before="26" w:after="26"/>
              <w:ind w:left="498" w:hanging="0"/>
              <w:rPr>
                <w:iCs w:val="false"/>
                <w:lang w:val="ru-RU" w:eastAsia="ru-RU"/>
              </w:rPr>
            </w:pPr>
            <w:r>
              <w:rPr>
                <w:iCs w:val="false"/>
                <w:lang w:val="ru-RU" w:eastAsia="ru-RU"/>
              </w:rPr>
              <w:t>Строительство и инвестиции</w:t>
            </w:r>
            <w:r>
              <w:rPr>
                <w:lang w:val="ru-RU" w:eastAsia="ru-RU"/>
              </w:rPr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76" w:before="26" w:after="26"/>
              <w:ind w:right="284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76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6" w:before="26" w:after="2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6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8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6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6" w:before="26" w:after="26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6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6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75,1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6" w:before="26" w:after="2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6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5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6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45,2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6" w:before="26" w:after="2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6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6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0,9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6" w:before="26" w:after="2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6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6 1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6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5 076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6" w:before="26" w:after="26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6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 28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6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8 409  </w:t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76" w:before="26" w:after="26"/>
              <w:ind w:left="499" w:hanging="0"/>
              <w:rPr>
                <w:iCs w:val="false"/>
                <w:lang w:val="ru-RU" w:eastAsia="ru-RU"/>
              </w:rPr>
            </w:pPr>
            <w:r>
              <w:rPr>
                <w:iCs w:val="false"/>
                <w:lang w:val="ru-RU" w:eastAsia="ru-RU"/>
              </w:rPr>
              <w:t xml:space="preserve">Внутренняя торговля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76" w:before="26" w:after="26"/>
              <w:ind w:right="284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76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6" w:before="26" w:after="26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6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6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0,1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176" w:before="26" w:after="26"/>
              <w:ind w:left="498" w:right="397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76" w:before="26" w:after="26"/>
              <w:ind w:right="284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76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6" w:before="26" w:after="26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76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76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6" w:before="26" w:after="26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6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 308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6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919,5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6" w:before="26" w:after="26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6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6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0,7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6" w:before="26" w:after="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6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2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6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4,8</w:t>
            </w:r>
          </w:p>
        </w:tc>
      </w:tr>
    </w:tbl>
    <w:p>
      <w:pPr>
        <w:pStyle w:val="Footnote"/>
        <w:spacing w:lineRule="exact" w:line="160" w:before="20" w:after="2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00" w:before="40" w:after="4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76" w:before="26" w:after="26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 w:before="26" w:after="26"/>
              <w:ind w:right="284" w:hanging="0"/>
              <w:jc w:val="right"/>
              <w:rPr>
                <w:b/>
                <w:b/>
                <w:bCs/>
                <w:iCs/>
                <w:sz w:val="22"/>
                <w:vertAlign w:val="superscript"/>
              </w:rPr>
            </w:pPr>
            <w:r>
              <w:rPr>
                <w:b/>
                <w:bCs/>
                <w:iCs/>
                <w:sz w:val="22"/>
                <w:vertAlign w:val="superscript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 w:before="26" w:after="2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76" w:before="26" w:after="26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6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2 835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6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 353,0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76" w:before="26" w:after="26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76" w:before="26" w:after="26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76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76" w:before="26" w:after="26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6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7 87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6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28 078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76" w:before="26" w:after="26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6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6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,8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6" w:after="26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6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9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6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7,5</w:t>
            </w:r>
          </w:p>
        </w:tc>
      </w:tr>
    </w:tbl>
    <w:p>
      <w:pPr>
        <w:pStyle w:val="Footnote"/>
        <w:spacing w:lineRule="exact" w:line="160" w:before="20" w:after="2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669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00" w:before="40" w:after="4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апреля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6" w:after="26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 w:before="26" w:after="26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 w:before="26" w:after="2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6" w:after="26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6" w:after="2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77 90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6" w:after="2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3,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6" w:after="26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6" w:after="2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61 98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6" w:after="2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7,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6" w:after="26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 w:before="26" w:after="2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 w:before="26" w:after="2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6" w:after="26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6" w:after="2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 08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6" w:after="2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9,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6" w:after="26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6" w:after="2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 6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6" w:after="2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2,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6" w:after="26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6" w:after="2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4 09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6" w:after="2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1,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4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594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г.Могилев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г.Могиле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13:00Z</dcterms:created>
  <dc:creator>Буцкая Г.М.</dc:creator>
  <dc:description/>
  <cp:keywords/>
  <dc:language>en-US</dc:language>
  <cp:lastModifiedBy>Чещевик Дмитрий Анатольевич</cp:lastModifiedBy>
  <cp:lastPrinted>2025-05-20T17:23:00Z</cp:lastPrinted>
  <dcterms:modified xsi:type="dcterms:W3CDTF">2025-05-22T07:39:00Z</dcterms:modified>
  <cp:revision>569</cp:revision>
  <dc:subject/>
  <dc:title>II</dc:title>
</cp:coreProperties>
</file>