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2.1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8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835</wp:posOffset>
                </wp:positionH>
                <wp:positionV relativeFrom="paragraph">
                  <wp:posOffset>-635</wp:posOffset>
                </wp:positionV>
                <wp:extent cx="3874770" cy="200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0091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2" w:before="60" w:after="0"/>
                              <w:ind w:left="159" w:right="170" w:firstLine="66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170" w:firstLine="663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апреле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гичным периодом 2024 года в сопоста-вимых ценах увеличился на 3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11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58.2pt;mso-wrap-distance-left:9.05pt;mso-wrap-distance-right:9.05pt;mso-wrap-distance-top:0pt;mso-wrap-distance-bottom:0pt;margin-top:-0.05pt;mso-position-vertical-relative:text;margin-left:146.0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32" w:before="60" w:after="0"/>
                        <w:ind w:left="159" w:right="170" w:firstLine="66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170" w:firstLine="663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апреле 2025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  <w:br/>
                        <w:t>с анало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гичным периодом 2024 года в сопоста-вимых ценах увеличился на 3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11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3685</wp:posOffset>
            </wp:positionH>
            <wp:positionV relativeFrom="paragraph">
              <wp:posOffset>-2540</wp:posOffset>
            </wp:positionV>
            <wp:extent cx="1506220" cy="167576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30" w:before="360" w:after="20"/>
        <w:ind w:left="170" w:right="170" w:firstLine="567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12,3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плиток, хлопчатобумажных тканей, игр </w:t>
        <w:br/>
        <w:t>и игрушек, рыбы и морепродуктов,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32" w:before="0" w:after="40"/>
        <w:ind w:left="170" w:right="170"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1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1"/>
          <w:sz w:val="24"/>
        </w:rPr>
        <w:t>2025 г.</w:t>
      </w:r>
      <w:r>
        <w:rPr>
          <w:rFonts w:cs="Arial" w:ascii="Arial" w:hAnsi="Arial"/>
          <w:i/>
          <w:color w:val="000000"/>
          <w:spacing w:val="-2"/>
          <w:sz w:val="24"/>
        </w:rPr>
        <w:br/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5%, п</w:t>
      </w:r>
      <w:r>
        <w:rPr>
          <w:rFonts w:cs="Arial" w:ascii="Arial" w:hAnsi="Arial"/>
          <w:i/>
          <w:color w:val="000000"/>
          <w:sz w:val="24"/>
        </w:rPr>
        <w:t>родукция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сельского хозяйства в хозяйствах всех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категорий – на 3,9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и</w:t>
      </w:r>
      <w:r>
        <w:rPr>
          <w:rFonts w:cs="Arial" w:ascii="Arial" w:hAnsi="Arial"/>
          <w:i/>
          <w:color w:val="000000"/>
          <w:spacing w:val="-2"/>
          <w:sz w:val="24"/>
        </w:rPr>
        <w:t>нвестиции в основной капитал – на 11,9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2"/>
          <w:sz w:val="24"/>
        </w:rPr>
        <w:t>розничный</w:t>
      </w:r>
      <w:r>
        <w:rPr>
          <w:rFonts w:cs="Arial" w:ascii="Arial" w:hAnsi="Arial"/>
          <w:i/>
          <w:color w:val="000000"/>
          <w:sz w:val="24"/>
        </w:rPr>
        <w:t xml:space="preserve"> товарооборот – на 8,6%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981710</wp:posOffset>
                </wp:positionV>
                <wp:extent cx="2376170" cy="3547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54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40" w:after="0"/>
                              <w:ind w:left="79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областью экспортировано т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аров на 971,9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 США, импортировано 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а 510 млн. долларов. По срав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ению с 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4 года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увеличился на 6,2%, импорт 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на 1,8%.</w:t>
                            </w:r>
                          </w:p>
                          <w:p>
                            <w:pPr>
                              <w:pStyle w:val="Normal"/>
                              <w:spacing w:lineRule="exact" w:line="352" w:before="0" w:after="60"/>
                              <w:ind w:left="79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Среди экспортируе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товаров преоблада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5"/>
                                <w:sz w:val="24"/>
                                <w:szCs w:val="24"/>
                              </w:rPr>
                              <w:t>прод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ной и мясной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мышленности, рыбо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асло рапсовое, мебель, газов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79.35pt;mso-wrap-distance-left:9.05pt;mso-wrap-distance-right:9.05pt;mso-wrap-distance-top:0pt;mso-wrap-distance-bottom:0pt;margin-top:77.3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50" w:before="40" w:after="0"/>
                        <w:ind w:left="79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областью экспортировано т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аров на 971,9 млн. до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л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 США, импортировано 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а 510 млн. долларов. По срав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нению с 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4 года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увеличился на 6,2%, импорт –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на 1,8%.</w:t>
                      </w:r>
                    </w:p>
                    <w:p>
                      <w:pPr>
                        <w:pStyle w:val="Normal"/>
                        <w:spacing w:lineRule="exact" w:line="352" w:before="0" w:after="60"/>
                        <w:ind w:left="79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Среди экспортируемых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товаров преобладает </w:t>
                      </w:r>
                      <w:r>
                        <w:rPr>
                          <w:rFonts w:cs="Arial" w:ascii="Arial" w:hAnsi="Arial"/>
                          <w:i/>
                          <w:spacing w:val="-5"/>
                          <w:sz w:val="24"/>
                          <w:szCs w:val="24"/>
                        </w:rPr>
                        <w:t>продук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ной и мясной про-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мышленности, рыбо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асло рапсовое, мебель, газовые плиты.</w:t>
                      </w:r>
                      <w:r>
                        <w:rPr>
                          <w:rFonts w:cs="Arial" w:ascii="Arial" w:hAnsi="Arial"/>
                          <w:i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0445</wp:posOffset>
            </wp:positionH>
            <wp:positionV relativeFrom="paragraph">
              <wp:posOffset>71755</wp:posOffset>
            </wp:positionV>
            <wp:extent cx="3475990" cy="2658110"/>
            <wp:effectExtent l="0" t="0" r="0" b="0"/>
            <wp:wrapTight wrapText="bothSides">
              <wp:wrapPolygon edited="0">
                <wp:start x="12272" y="616"/>
                <wp:lineTo x="12092" y="1004"/>
                <wp:lineTo x="11790" y="1856"/>
                <wp:lineTo x="10647" y="2552"/>
                <wp:lineTo x="10467" y="2784"/>
                <wp:lineTo x="10467" y="3094"/>
                <wp:lineTo x="11610" y="4333"/>
                <wp:lineTo x="7880" y="4875"/>
                <wp:lineTo x="7097" y="5029"/>
                <wp:lineTo x="7097" y="5571"/>
                <wp:lineTo x="4750" y="6733"/>
                <wp:lineTo x="4028" y="6965"/>
                <wp:lineTo x="3668" y="7352"/>
                <wp:lineTo x="3668" y="8050"/>
                <wp:lineTo x="1742" y="9211"/>
                <wp:lineTo x="900" y="10371"/>
                <wp:lineTo x="298" y="11765"/>
                <wp:lineTo x="178" y="12229"/>
                <wp:lineTo x="238" y="12771"/>
                <wp:lineTo x="418" y="13003"/>
                <wp:lineTo x="1742" y="14242"/>
                <wp:lineTo x="2344" y="15482"/>
                <wp:lineTo x="2043" y="16488"/>
                <wp:lineTo x="1923" y="17959"/>
                <wp:lineTo x="1682" y="18113"/>
                <wp:lineTo x="1562" y="18579"/>
                <wp:lineTo x="1682" y="20436"/>
                <wp:lineTo x="2103" y="20979"/>
                <wp:lineTo x="2163" y="20979"/>
                <wp:lineTo x="2465" y="20979"/>
                <wp:lineTo x="6495" y="20979"/>
                <wp:lineTo x="20996" y="20592"/>
                <wp:lineTo x="20996" y="19198"/>
                <wp:lineTo x="21297" y="18346"/>
                <wp:lineTo x="21056" y="16720"/>
                <wp:lineTo x="21297" y="16488"/>
                <wp:lineTo x="21417" y="15792"/>
                <wp:lineTo x="21117" y="14320"/>
                <wp:lineTo x="21117" y="13392"/>
                <wp:lineTo x="20936" y="13003"/>
                <wp:lineTo x="19011" y="10603"/>
                <wp:lineTo x="18770" y="7740"/>
                <wp:lineTo x="18469" y="7429"/>
                <wp:lineTo x="17507" y="6811"/>
                <wp:lineTo x="16363" y="4333"/>
                <wp:lineTo x="15882" y="3637"/>
                <wp:lineTo x="15400" y="3094"/>
                <wp:lineTo x="15762" y="1856"/>
                <wp:lineTo x="15822" y="1314"/>
                <wp:lineTo x="15220" y="927"/>
                <wp:lineTo x="13535" y="616"/>
                <wp:lineTo x="12272" y="616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spacing w:lineRule="exact" w:line="320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220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38:00Z</dcterms:created>
  <dc:creator>Буцкая Г.М.</dc:creator>
  <dc:description/>
  <cp:keywords/>
  <dc:language>en-US</dc:language>
  <cp:lastModifiedBy>Чещевик Дмитрий Анатольевич</cp:lastModifiedBy>
  <cp:lastPrinted>2025-05-26T16:21:00Z</cp:lastPrinted>
  <dcterms:modified xsi:type="dcterms:W3CDTF">2025-05-27T08:06:00Z</dcterms:modified>
  <cp:revision>29</cp:revision>
  <dc:subject/>
  <dc:title>II</dc:title>
</cp:coreProperties>
</file>