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1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72"/>
        <w:jc w:val="both"/>
        <w:rPr>
          <w:sz w:val="10"/>
          <w:szCs w:val="10"/>
        </w:rPr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213995</wp:posOffset>
                </wp:positionV>
                <wp:extent cx="3914140" cy="2147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1475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 w:before="80" w:after="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4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 xml:space="preserve">в сопо-ставимых ценах увеличился на 4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7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области приходится 18,3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69.1pt;mso-wrap-distance-left:9.05pt;mso-wrap-distance-right:9.05pt;mso-wrap-distance-top:0pt;mso-wrap-distance-bottom:0pt;margin-top:16.85pt;mso-position-vertical-relative:text;margin-left:150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2" w:before="80" w:after="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4 года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  <w:szCs w:val="24"/>
                        </w:rPr>
                        <w:t xml:space="preserve">в сопо-ставимых ценах увеличился на 4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7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области приходится 18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pacing w:val="-6"/>
          <w:sz w:val="24"/>
        </w:rPr>
        <w:t>За 4 месяца текущего 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2,4% республиканского </w:t>
      </w:r>
      <w:r>
        <w:rPr>
          <w:rFonts w:cs="Arial" w:ascii="Arial" w:hAnsi="Arial"/>
          <w:i/>
          <w:sz w:val="24"/>
        </w:rPr>
        <w:t>объема промышленной продукции. Промышленность области имеет</w:t>
      </w:r>
      <w:r>
        <w:rPr>
          <w:rFonts w:cs="Arial" w:ascii="Arial" w:hAnsi="Arial"/>
          <w:i/>
          <w:spacing w:val="-8"/>
          <w:sz w:val="24"/>
        </w:rPr>
        <w:t xml:space="preserve"> </w:t>
      </w:r>
      <w:r>
        <w:rPr>
          <w:rFonts w:cs="Arial" w:ascii="Arial" w:hAnsi="Arial"/>
          <w:i/>
          <w:sz w:val="24"/>
        </w:rPr>
        <w:t>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38" w:before="2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4"/>
          <w:sz w:val="24"/>
        </w:rPr>
        <w:t>2025 г.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6,1%</w:t>
      </w:r>
      <w:r>
        <w:rPr>
          <w:rFonts w:cs="Arial" w:ascii="Arial" w:hAnsi="Arial"/>
          <w:i/>
          <w:color w:val="000000"/>
          <w:spacing w:val="-4"/>
          <w:sz w:val="24"/>
        </w:rPr>
        <w:t>,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и</w:t>
      </w:r>
      <w:r>
        <w:rPr>
          <w:rFonts w:cs="Arial" w:ascii="Arial" w:hAnsi="Arial"/>
          <w:i/>
          <w:color w:val="000000"/>
          <w:spacing w:val="-6"/>
          <w:sz w:val="24"/>
        </w:rPr>
        <w:t>нвестиции в основной капитал – на 15,2%, 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 – на 9,8%.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Производство п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родукции сельского хозяйства </w:t>
        <w:br/>
      </w:r>
      <w:r>
        <w:rPr>
          <w:rFonts w:cs="Arial" w:ascii="Arial" w:hAnsi="Arial"/>
          <w:i/>
          <w:color w:val="000000"/>
          <w:spacing w:val="-10"/>
          <w:sz w:val="24"/>
        </w:rPr>
        <w:t>в хозяйствах всех категорий к уровню января-апреля 2024 года составило 99,8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1031240</wp:posOffset>
                </wp:positionV>
                <wp:extent cx="3112770" cy="3614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1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4" w:before="30" w:after="14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,5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2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 кварта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2025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экспортировано товаров на 2 182,3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вано –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на 1 923,1 млн. долларов. 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с аналогичным периодом 2024 года экспорт товаров увеличился на 3,4%, импорт – на 39,3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4.6pt;mso-wrap-distance-left:9.05pt;mso-wrap-distance-right:9.05pt;mso-wrap-distance-top:0pt;mso-wrap-distance-bottom:0pt;margin-top:81.2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4" w:before="30" w:after="14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,5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22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 кварта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2025 г.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7"/>
                          <w:sz w:val="24"/>
                          <w:szCs w:val="24"/>
                        </w:rPr>
                        <w:t>экспортировано товаров на 2 182,3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вано –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на 1 923,1 млн. долларов. По сравнени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с аналогичным периодом 2024 года экспорт товаров увеличился на 3,4%, импорт – на 39,3%.</w:t>
                      </w:r>
                    </w:p>
                    <w:p>
                      <w:pPr>
                        <w:pStyle w:val="Normal"/>
                        <w:spacing w:lineRule="exact" w:line="33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  <w:iCs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33395</wp:posOffset>
            </wp:positionH>
            <wp:positionV relativeFrom="paragraph">
              <wp:posOffset>76200</wp:posOffset>
            </wp:positionV>
            <wp:extent cx="2656205" cy="3242945"/>
            <wp:effectExtent l="0" t="0" r="0" b="0"/>
            <wp:wrapTight wrapText="bothSides">
              <wp:wrapPolygon edited="0">
                <wp:start x="5133" y="251"/>
                <wp:lineTo x="2338" y="443"/>
                <wp:lineTo x="2036" y="886"/>
                <wp:lineTo x="2414" y="1269"/>
                <wp:lineTo x="2338" y="1777"/>
                <wp:lineTo x="2791" y="2285"/>
                <wp:lineTo x="3245" y="2285"/>
                <wp:lineTo x="3849" y="3301"/>
                <wp:lineTo x="4001" y="4317"/>
                <wp:lineTo x="3397" y="5333"/>
                <wp:lineTo x="2566" y="6351"/>
                <wp:lineTo x="828" y="6414"/>
                <wp:lineTo x="376" y="7049"/>
                <wp:lineTo x="527" y="7622"/>
                <wp:lineTo x="1735" y="8383"/>
                <wp:lineTo x="2112" y="8383"/>
                <wp:lineTo x="1735" y="9399"/>
                <wp:lineTo x="1659" y="9717"/>
                <wp:lineTo x="1810" y="10417"/>
                <wp:lineTo x="2791" y="11433"/>
                <wp:lineTo x="3397" y="12449"/>
                <wp:lineTo x="1962" y="13783"/>
                <wp:lineTo x="1886" y="14736"/>
                <wp:lineTo x="2338" y="15245"/>
                <wp:lineTo x="3018" y="15499"/>
                <wp:lineTo x="2490" y="16516"/>
                <wp:lineTo x="2414" y="17659"/>
                <wp:lineTo x="5361" y="18548"/>
                <wp:lineTo x="5738" y="18548"/>
                <wp:lineTo x="6191" y="19565"/>
                <wp:lineTo x="6191" y="19819"/>
                <wp:lineTo x="6946" y="20772"/>
                <wp:lineTo x="7475" y="21152"/>
                <wp:lineTo x="7777" y="21152"/>
                <wp:lineTo x="8154" y="21152"/>
                <wp:lineTo x="9892" y="21152"/>
                <wp:lineTo x="12383" y="20836"/>
                <wp:lineTo x="12307" y="20582"/>
                <wp:lineTo x="13894" y="20582"/>
                <wp:lineTo x="15329" y="20073"/>
                <wp:lineTo x="15329" y="16833"/>
                <wp:lineTo x="15177" y="16516"/>
                <wp:lineTo x="15556" y="16516"/>
                <wp:lineTo x="18577" y="15625"/>
                <wp:lineTo x="18653" y="15309"/>
                <wp:lineTo x="14951" y="14673"/>
                <wp:lineTo x="13214" y="14483"/>
                <wp:lineTo x="14650" y="14228"/>
                <wp:lineTo x="15102" y="13973"/>
                <wp:lineTo x="14801" y="13465"/>
                <wp:lineTo x="14801" y="12449"/>
                <wp:lineTo x="16689" y="12449"/>
                <wp:lineTo x="18954" y="11878"/>
                <wp:lineTo x="18954" y="11433"/>
                <wp:lineTo x="20765" y="10417"/>
                <wp:lineTo x="21370" y="9399"/>
                <wp:lineTo x="20993" y="8956"/>
                <wp:lineTo x="20390" y="8383"/>
                <wp:lineTo x="20842" y="7367"/>
                <wp:lineTo x="20765" y="6286"/>
                <wp:lineTo x="20465" y="5588"/>
                <wp:lineTo x="20238" y="5333"/>
                <wp:lineTo x="20541" y="5333"/>
                <wp:lineTo x="20692" y="4825"/>
                <wp:lineTo x="20918" y="3173"/>
                <wp:lineTo x="10344" y="2285"/>
                <wp:lineTo x="9135" y="1585"/>
                <wp:lineTo x="8457" y="1269"/>
                <wp:lineTo x="8531" y="696"/>
                <wp:lineTo x="7549" y="316"/>
                <wp:lineTo x="5888" y="251"/>
                <wp:lineTo x="5133" y="251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lineRule="exact" w:line="2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МИН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4:00Z</dcterms:created>
  <dc:creator>Буцкая Г.М.</dc:creator>
  <dc:description/>
  <cp:keywords/>
  <dc:language>en-US</dc:language>
  <cp:lastModifiedBy>Чещевик Дмитрий Анатольевич</cp:lastModifiedBy>
  <cp:lastPrinted>2025-05-26T16:33:00Z</cp:lastPrinted>
  <dcterms:modified xsi:type="dcterms:W3CDTF">2025-05-27T07:53:00Z</dcterms:modified>
  <cp:revision>87</cp:revision>
  <dc:subject/>
  <dc:title>II</dc:title>
</cp:coreProperties>
</file>