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омель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2 0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7 68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5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30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25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 734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Гомель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5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13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3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2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7 9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1 09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86 3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3 88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8 1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7 049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3 76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5 81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44"/>
        <w:gridCol w:w="1415"/>
        <w:gridCol w:w="73"/>
        <w:gridCol w:w="1488"/>
      </w:tblGrid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8 4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5 41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06 2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98 36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3 7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0 00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5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46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spacing w:lineRule="exact" w:line="240" w:before="90" w:after="9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 35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 670,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1,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13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97,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,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04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7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64,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2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92,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,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5,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0 3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1 04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 5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 234</w:t>
            </w:r>
          </w:p>
        </w:tc>
      </w:tr>
      <w:tr>
        <w:trPr/>
        <w:tc>
          <w:tcPr>
            <w:tcW w:w="6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8 92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 731</w:t>
            </w:r>
          </w:p>
        </w:tc>
      </w:tr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542,4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191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1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1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544,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988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8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4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3,4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8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4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0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239,9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896,8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,9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4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-12 20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7 71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331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720,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6"/>
        <w:gridCol w:w="1559"/>
        <w:gridCol w:w="1559"/>
      </w:tblGrid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557 31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480 74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 46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3,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3 45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4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7 89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4</w:t>
            </w:r>
          </w:p>
        </w:tc>
      </w:tr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6 859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8 697,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 722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 545,9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4 137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1 151,4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1 415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3 605,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1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426,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77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83,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624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42,4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753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41,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346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 775,2</w:t>
            </w:r>
          </w:p>
        </w:tc>
      </w:tr>
    </w:tbl>
    <w:p>
      <w:pPr>
        <w:pStyle w:val="Footnote"/>
        <w:spacing w:lineRule="exact" w:line="240" w:before="40" w:after="40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апреля</w:t>
              <w:br/>
              <w:t>20</w:t>
            </w:r>
            <w:r>
              <w:rPr>
                <w:sz w:val="22"/>
                <w:lang w:val="en-US"/>
              </w:rPr>
              <w:t>2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апреля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74" w:after="74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 47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602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7:28:00Z</dcterms:created>
  <dc:creator>Буцкая Г.М.</dc:creator>
  <dc:description/>
  <cp:keywords/>
  <dc:language>en-US</dc:language>
  <cp:lastModifiedBy>Чещевик Дмитрий Анатольевич</cp:lastModifiedBy>
  <cp:lastPrinted>2025-05-20T14:07:00Z</cp:lastPrinted>
  <dcterms:modified xsi:type="dcterms:W3CDTF">2025-05-20T13:20:00Z</dcterms:modified>
  <cp:revision>2302</cp:revision>
  <dc:subject/>
  <dc:title>II</dc:title>
</cp:coreProperties>
</file>