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50" w:after="46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50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46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49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50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33 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50" w:after="46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 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6" w:after="46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4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 67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6" w:after="4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2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26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95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0" w:before="46" w:after="4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0" w:before="46" w:after="4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 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4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06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2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х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21 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5 0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6" w:after="4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9 2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0" w:before="46" w:after="4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 26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18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 33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 20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1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04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8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6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19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4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6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19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55 4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2 3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3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6"/>
        <w:gridCol w:w="1559"/>
        <w:gridCol w:w="1559"/>
      </w:tblGrid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823 9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37 1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25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5 8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6 8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1,4</w:t>
            </w:r>
          </w:p>
        </w:tc>
      </w:tr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6 343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 516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 57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6 568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9 765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1 947,6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73 18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85 379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 17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 72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 878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 354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29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375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58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979,5</w:t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27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 136,5</w:t>
            </w:r>
          </w:p>
        </w:tc>
      </w:tr>
    </w:tbl>
    <w:p>
      <w:pPr>
        <w:pStyle w:val="Footnote"/>
        <w:spacing w:lineRule="exact" w:line="240" w:before="40" w:after="40"/>
        <w:ind w:left="284" w:hanging="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87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74" w:after="74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–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5-05-26T14:39:00Z</cp:lastPrinted>
  <dcterms:modified xsi:type="dcterms:W3CDTF">2025-05-26T11:41:00Z</dcterms:modified>
  <cp:revision>836</cp:revision>
  <dc:subject/>
  <dc:title>II</dc:title>
</cp:coreProperties>
</file>