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Могилев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4 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8 2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3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 81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огилев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6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0 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2 6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7 8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8 5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2 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7 75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8 06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0 73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 3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 55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8 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6 98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5 7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 93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42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5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74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319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4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5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4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0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8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3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1 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 82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9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953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 45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 366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70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94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30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34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8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90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34,1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4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4 08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4 96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5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22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6"/>
        <w:gridCol w:w="1559"/>
        <w:gridCol w:w="1559"/>
      </w:tblGrid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09 40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13 88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34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7 29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0 4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5</w:t>
            </w:r>
          </w:p>
        </w:tc>
      </w:tr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67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 580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73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 875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94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704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79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70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17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544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3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47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8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97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4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9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24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918,0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 05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268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dmitry.cheschevik</dc:creator>
  <dc:description/>
  <cp:keywords/>
  <dc:language>en-US</dc:language>
  <cp:lastModifiedBy>Чещевик Дмитрий Анатольевич</cp:lastModifiedBy>
  <cp:lastPrinted>2025-05-20T14:10:00Z</cp:lastPrinted>
  <dcterms:modified xsi:type="dcterms:W3CDTF">2025-05-20T14:23:00Z</dcterms:modified>
  <cp:revision>1165</cp:revision>
  <dc:subject/>
  <dc:title>II</dc:title>
</cp:coreProperties>
</file>