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80"/>
        <w:rPr/>
      </w:pPr>
      <w:r>
        <w:rPr/>
        <w:t>Основные показатели развития Минской области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76 4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70 19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2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50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0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 91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 232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Мин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 xml:space="preserve">,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sz w:val="22"/>
              </w:rPr>
              <w:t>Хозяйства</w:t>
            </w:r>
            <w:r>
              <w:rPr>
                <w:b/>
                <w:i/>
                <w:iCs/>
                <w:sz w:val="22"/>
                <w:szCs w:val="22"/>
              </w:rPr>
              <w:t xml:space="preserve">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97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818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95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798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iCs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60" w:after="6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494 5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236 25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овную голову скота, центне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06 4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20 41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2 1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2 021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3 04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45 81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44"/>
        <w:gridCol w:w="1415"/>
        <w:gridCol w:w="73"/>
        <w:gridCol w:w="1488"/>
      </w:tblGrid>
      <w:tr>
        <w:trPr/>
        <w:tc>
          <w:tcPr>
            <w:tcW w:w="90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4 3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5 160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68 0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34 93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25 1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90 123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 3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 263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Heading9"/>
              <w:spacing w:lineRule="exact" w:line="250" w:before="90" w:after="9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 32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 866,7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9,2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,9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,2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>Запасы готовой продукции на складах промышленных предприятий (на конец периода)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 95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249,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7,4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Heading9"/>
              <w:keepNext w:val="false"/>
              <w:spacing w:lineRule="exact" w:line="250" w:before="90" w:after="9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 68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 00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357,0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27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022,0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4,7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4,5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,9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11 2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14 11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8 0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3 567</w:t>
            </w:r>
          </w:p>
        </w:tc>
      </w:tr>
      <w:tr>
        <w:trPr/>
        <w:tc>
          <w:tcPr>
            <w:tcW w:w="60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21 60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9 947</w:t>
            </w:r>
          </w:p>
        </w:tc>
      </w:tr>
      <w:tr>
        <w:trPr/>
        <w:tc>
          <w:tcPr>
            <w:tcW w:w="90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 759,1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 181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6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ind w:left="340" w:hanging="0"/>
              <w:rPr/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 xml:space="preserve">товарооборот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,1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172,4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375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8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,7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7,2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1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5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ind w:left="340" w:hanging="0"/>
              <w:rPr/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 xml:space="preserve">общественного питания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6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00" w:before="40" w:after="4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545,5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090,1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46" w:after="46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0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,4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6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,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323 25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2 18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36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11,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6"/>
        <w:gridCol w:w="1559"/>
        <w:gridCol w:w="1559"/>
      </w:tblGrid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апреля </w:t>
              <w:br/>
              <w:t>202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698 31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9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792 03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2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 96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,6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0 25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2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7</w:t>
            </w:r>
          </w:p>
        </w:tc>
      </w:tr>
      <w:tr>
        <w:trPr/>
        <w:tc>
          <w:tcPr>
            <w:tcW w:w="90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8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4" w:after="74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5 423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1 135,9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2 302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0 914,8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3 121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0 221,1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 181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693,7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4" w:after="74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 200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 780,5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 130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 882,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 070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 898,5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 060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983,5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4" w:after="74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 765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 616,8</w:t>
            </w:r>
          </w:p>
        </w:tc>
      </w:tr>
    </w:tbl>
    <w:p>
      <w:pPr>
        <w:pStyle w:val="Footnote"/>
        <w:spacing w:lineRule="exact" w:line="240" w:before="40" w:after="40"/>
        <w:ind w:left="284" w:hanging="0"/>
        <w:rPr/>
      </w:pPr>
      <w:r>
        <w:rPr/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апреля</w:t>
              <w:br/>
              <w:t>20</w:t>
            </w:r>
            <w:r>
              <w:rPr>
                <w:sz w:val="22"/>
                <w:lang w:val="en-US"/>
              </w:rPr>
              <w:t>2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апреля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74" w:after="74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 70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 533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6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p>
      <w:pPr>
        <w:pStyle w:val="Normal"/>
        <w:spacing w:lineRule="exact" w:line="1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1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0:00Z</dcterms:created>
  <dc:creator>Буцкая Г.М.</dc:creator>
  <dc:description/>
  <cp:keywords/>
  <dc:language>en-US</dc:language>
  <cp:lastModifiedBy>Чещевик Дмитрий Анатольевич</cp:lastModifiedBy>
  <cp:lastPrinted>2025-05-20T14:09:00Z</cp:lastPrinted>
  <dcterms:modified xsi:type="dcterms:W3CDTF">2025-05-20T11:09:00Z</dcterms:modified>
  <cp:revision>1170</cp:revision>
  <dc:subject/>
  <dc:title>II</dc:title>
</cp:coreProperties>
</file>