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b/>
          <w:b/>
          <w:i/>
          <w:i/>
          <w:color w:val="990033"/>
          <w:sz w:val="32"/>
        </w:rPr>
      </w:pPr>
      <w:r>
        <w:rPr>
          <w:b/>
          <w:i/>
          <w:color w:val="990033"/>
          <w:sz w:val="32"/>
        </w:rPr>
        <w:t>г.МИНСК</w:t>
      </w:r>
    </w:p>
    <w:p>
      <w:pPr>
        <w:pStyle w:val="Normal"/>
        <w:spacing w:lineRule="exact" w:line="20"/>
        <w:rPr>
          <w:b/>
          <w:b/>
          <w:i/>
          <w:i/>
          <w:color w:val="990033"/>
          <w:sz w:val="32"/>
        </w:rPr>
      </w:pPr>
      <w:r>
        <w:rPr>
          <w:b/>
          <w:i/>
          <w:color w:val="990033"/>
          <w:sz w:val="32"/>
        </w:rPr>
      </w:r>
    </w:p>
    <w:p>
      <w:pPr>
        <w:pStyle w:val="Header"/>
        <w:ind w:left="340" w:hanging="0"/>
        <w:jc w:val="both"/>
        <w:rPr/>
      </w:pPr>
      <w:r>
        <w:rPr/>
        <w:drawing>
          <wp:inline distT="0" distB="0" distL="0" distR="0">
            <wp:extent cx="1605915" cy="19335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7705</wp:posOffset>
                </wp:positionH>
                <wp:positionV relativeFrom="paragraph">
                  <wp:posOffset>16510</wp:posOffset>
                </wp:positionV>
                <wp:extent cx="3879215" cy="198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19824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left="170" w:right="0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8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апреле 2025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 2024 года в сопо-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ценах увеличился на 5,4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 xml:space="preserve">На долю г.Минска приходится 32,5% ВВП республики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56.1pt;mso-wrap-distance-left:9.05pt;mso-wrap-distance-right:9.05pt;mso-wrap-distance-top:0pt;mso-wrap-distance-bottom:0pt;margin-top:1.3pt;mso-position-vertical-relative:text;margin-left:154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left="170" w:right="0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8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апреле 2025 г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 2024 года в сопо-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ценах увеличился на 5,4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 xml:space="preserve">На долю г.Минска приходится 32,5% ВВП республи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20"/>
        <w:ind w:left="34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spacing w:lineRule="exact" w:line="340"/>
        <w:ind w:firstLine="890"/>
        <w:jc w:val="both"/>
        <w:rPr/>
      </w:pPr>
      <w:r>
        <w:rPr>
          <w:rFonts w:cs="Arial" w:ascii="Arial" w:hAnsi="Arial"/>
          <w:i/>
          <w:color w:val="000000"/>
          <w:sz w:val="24"/>
        </w:rPr>
        <w:t>За 4 месяца текущего года предприятия г.Минска произвели 16,4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электронных интегральных схем, трансформаторов, бытовых холодильников и морозильников, бытовых стиральных машин, шариковых </w:t>
        <w:br/>
        <w:t xml:space="preserve">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шерстяных тканей, косметических средств </w:t>
        <w:br/>
        <w:t>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24" w:before="20" w:after="0"/>
        <w:ind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Объем промышленного производства в г.Минске в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январе-апреле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2025 г.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4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в сопоставимых ценах увеличился на 6,5%,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</w:t>
      </w:r>
      <w:r>
        <w:rPr>
          <w:rFonts w:cs="Arial" w:ascii="Arial" w:hAnsi="Arial"/>
          <w:i/>
          <w:color w:val="000000"/>
          <w:sz w:val="24"/>
          <w:szCs w:val="24"/>
        </w:rPr>
        <w:t> – на 14,8</w:t>
      </w:r>
      <w:r>
        <w:rPr>
          <w:rFonts w:cs="Arial" w:ascii="Arial" w:hAnsi="Arial"/>
          <w:i/>
          <w:iCs/>
          <w:color w:val="000000"/>
          <w:sz w:val="24"/>
          <w:szCs w:val="24"/>
        </w:rPr>
        <w:t>%, розничный товарооборот – </w:t>
      </w:r>
      <w:r>
        <w:rPr>
          <w:rFonts w:cs="Arial" w:ascii="Arial" w:hAnsi="Arial"/>
          <w:i/>
          <w:iCs/>
          <w:color w:val="000000"/>
          <w:sz w:val="24"/>
        </w:rPr>
        <w:t>на 12,9%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785495</wp:posOffset>
                </wp:positionV>
                <wp:extent cx="2447925" cy="4050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05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2"/>
                              <w:ind w:right="23" w:firstLine="89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я г.Минска во внешн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торговом обороте ре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ублики составила 33,4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right="0" w:firstLine="89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 квартале 2025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2 306,6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мпорт – 4 379,8 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аналогичным периодом 2024 года экспорт товаров увеличился на 2,7%, импорт – на 8,6%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23" w:firstLine="89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тракторы, телевизоры, нефте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продукты, грузовые автомо-били и их части, электро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интегральные схемы, автобус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холодильники и морозильники, трансформато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318.95pt;mso-wrap-distance-left:9.05pt;mso-wrap-distance-right:9.05pt;mso-wrap-distance-top:0pt;mso-wrap-distance-bottom:0pt;margin-top:61.85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2"/>
                        <w:ind w:right="23" w:firstLine="89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я г.Минска во внешн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торговом обороте рес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ублики составила 33,4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right="0" w:firstLine="89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 квартале 2025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2 306,6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мпорт – 4 379,8 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о сравнению с аналогичным периодом 2024 года экспорт товаров увеличился на 2,7%, импорт – на 8,6%. </w:t>
                      </w:r>
                    </w:p>
                    <w:p>
                      <w:pPr>
                        <w:pStyle w:val="Normal"/>
                        <w:spacing w:lineRule="exact" w:line="340"/>
                        <w:ind w:right="23" w:firstLine="89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тракторы, телевизоры, нефте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продукты, грузовые автомо-били и их части, электронны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интегральные схемы, автобус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холодильники и морозильники, трансформато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3345</wp:posOffset>
            </wp:positionH>
            <wp:positionV relativeFrom="paragraph">
              <wp:posOffset>290830</wp:posOffset>
            </wp:positionV>
            <wp:extent cx="3257550" cy="27146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left" w:pos="3135" w:leader="none"/>
          <w:tab w:val="center" w:pos="4153" w:leader="none"/>
          <w:tab w:val="right" w:pos="8306" w:leader="none"/>
        </w:tabs>
        <w:spacing w:lineRule="auto" w:line="288" w:before="0" w:after="120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lineRule="exact" w:line="224"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5-05-26T16:30:00Z</cp:lastPrinted>
  <dcterms:modified xsi:type="dcterms:W3CDTF">2025-05-27T07:59:00Z</dcterms:modified>
  <cp:revision>292</cp:revision>
  <dc:subject/>
  <dc:title>II</dc:title>
</cp:coreProperties>
</file>