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11"/>
        </w:rPr>
        <w:t>Сборник подготовлен по итогам переписи населения Республики Беларусь 2009 года и информацию о жилищных условиях разных по составу домохозяйств и сем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1">
    <w:name w:val="A11"/>
    <w:qFormat/>
    <w:rPr>
      <w:color w:val="221E1F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16:00Z</dcterms:created>
  <dc:creator>Svetlana.Telyak</dc:creator>
  <dc:description/>
  <cp:keywords/>
  <dc:language>en-US</dc:language>
  <cp:lastModifiedBy>Svetlana.Telyak</cp:lastModifiedBy>
  <dcterms:modified xsi:type="dcterms:W3CDTF">2014-08-01T09:17:00Z</dcterms:modified>
  <cp:revision>1</cp:revision>
  <dc:subject/>
  <dc:title>Сборник подготовлен по итогам переписи населения Республики Беларусь 2009 года и информацию о жилищных условиях разных по составу домохозяйств и семей</dc:title>
</cp:coreProperties>
</file>