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 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68 страницы, срок издания – ию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борнике представлены статистические данные по важнейшим экономическим показателям развития промышленности Республики Беларусь за 2008-2014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ся подробные сведения о числе промышленных организаций, об объеме и структуре промышленного производства, производстве важнейших видов промышленной продукции в натуральном выражении, индексах цен производителей промышленной продукции, состоянии технического уровня промышленности, потреблении энергоресурсов, инвестициях, о численности и заработной плате работников промышленности, экспорте и импорте, науке и инновациях в промышленности, охране окружающей среды, малом предпринимательстве в промышленности, сведения о финансовых результатах деятельности организаций промыш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едставлены в разрезе видов экономической деятельности, форм собственности и регионов республики. Приведены краткие методологические пояснения к отдельным статистическим показателям и понят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показателей иллюстрирован диаграммами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06:00Z</dcterms:created>
  <dc:creator>User</dc:creator>
  <dc:description/>
  <cp:keywords/>
  <dc:language>en-US</dc:language>
  <cp:lastModifiedBy>Силич Татьяна Ивановна</cp:lastModifiedBy>
  <cp:lastPrinted>2014-07-18T12:28:00Z</cp:lastPrinted>
  <dcterms:modified xsi:type="dcterms:W3CDTF">2015-07-21T08:21:00Z</dcterms:modified>
  <cp:revision>5</cp:revision>
  <dc:subject/>
  <dc:title>ПРОМЫШЛЕННОСТЬ РЕСПУБЛИКИ БЕЛАРУСЬ</dc:title>
</cp:coreProperties>
</file>