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6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tbl>
      <w:tblPr>
        <w:tblW w:w="495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899"/>
        <w:gridCol w:w="102"/>
        <w:gridCol w:w="532"/>
      </w:tblGrid>
      <w:tr>
        <w:trPr>
          <w:tblHeader w:val="true"/>
          <w:trHeight w:val="300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80" w:after="60"/>
              <w:ind w:left="62"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99" w:type="dxa"/>
            <w:tcBorders/>
          </w:tcPr>
          <w:p>
            <w:pPr>
              <w:pStyle w:val="Normal"/>
              <w:snapToGrid w:val="false"/>
              <w:spacing w:before="80" w:after="60"/>
              <w:ind w:left="-66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80" w:after="60"/>
              <w:ind w:left="-10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8627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60" w:after="60"/>
              <w:ind w:left="6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 показатели деятельности организаций сектора информационно-коммуникационных технологий (ИКТ)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-4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социально-экономические показатели организаций сектора ИКТ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ые социально-экономические показатели организаций сектора ИКТ </w:t>
              <w:br/>
              <w:t>по областям и г. Минску в 2012 году………………………………………………………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17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ind w:left="62" w:right="-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экономические характеристики организаций сектора ИКТ……………….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8627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60" w:after="60"/>
              <w:ind w:left="6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руд и оплата труда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left="-4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ind w:left="62" w:right="-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очная численность и номинальная начисленная среднемесячная заработная плата работников организаций сектора ИКТ………………………………………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19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ind w:left="62" w:right="-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очная численность работников организаций сектора ИКТ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среднем за год по областям и г. Минску……………….………………………………………………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1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ind w:left="62" w:right="-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ределение списочной численности работников организаций сектора ИКТ </w:t>
              <w:br/>
              <w:t>по уровню образования по областям и г. Минску………………………………………..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1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ind w:left="62" w:right="-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иональное обучение работников организаций сектора ИКТ по областям и г. Минску в 2012 году……………………………………………………………………….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2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ind w:left="62" w:right="-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работников организаций сектора ИКТ, прошедших профессиональное обучение, по областям и г. Минску в 2012 году (диаграмма)………………………….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2</w:t>
            </w:r>
          </w:p>
        </w:tc>
      </w:tr>
      <w:tr>
        <w:trPr>
          <w:trHeight w:val="284" w:hRule="atLeast"/>
        </w:trPr>
        <w:tc>
          <w:tcPr>
            <w:tcW w:w="8627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60" w:after="60"/>
              <w:ind w:left="6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вестиции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left="-41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ind w:left="62" w:right="-7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, направленные в сектор ИКТ..………………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ind w:left="62" w:right="-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, направленные в сектор ИКТ по источникам финансирования в 2012 году…………………………………………………………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3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ind w:left="62" w:right="-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, направленные в сектор ИКТ по видам экономической деятельности………...………………………………………………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25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ind w:left="62" w:right="-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а инвестиций в основной капитал, направленных в сектор ИКТ, по видам экономической деятельности…………...……………………………………………………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ind w:left="62" w:right="-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е иностранных инвестиций в организации сектора ИКТ………………….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ind w:left="62" w:right="-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странные инвестиции, поступившие в организации (диаграмма)………………...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60" w:after="60"/>
              <w:ind w:left="62" w:right="-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остранные инвестиции, поступившие в организации сектора ИКТ, по видам экономической деятельности………………………………………………………………...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8627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60" w:after="60"/>
              <w:ind w:left="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ьзование информационно-коммуникационных технологий организациями сектора ИКТ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организаций по типам доступа к сети Интернет………………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86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я работников, использовавших персональные компьютеры (диаграмма)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организациями систем электронного документооборота </w:t>
              <w:br/>
              <w:t>по областям и г. Минску в 2012 году…..........................................................................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рузка продукции собственного производства, выполненные работы и оказанные услуги организациями сектора ИКТ и затраты на производство продукции (работ, услуг)………………………………………………………………………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товаров несобственного производства, связанные с ИКТ, организациями сектора ИКТ…………………………………………………………………..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ределение затрат на научные исследования и разработки </w:t>
              <w:br/>
              <w:t>по видам экономической деятельности……………….…………………………………….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7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организаций сектора ИКТ на информационно-коммуникационные технологии……………………………………………………………………………………….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33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8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а затрат организаций на информационно-коммуникационные технологии </w:t>
              <w:br/>
              <w:t>в 2012 году (диаграмма)………………………………………………………………………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34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траты организаций на информационно-коммуникационные технологии </w:t>
              <w:br/>
              <w:t>в 2012 году (диаграмма)……………………………………………………………………….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8627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40" w:after="60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изводство, экспорт и импорт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40" w:after="60"/>
              <w:ind w:left="-4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товаров, связанных с ИКТ……………………………………………….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изводства продукции (работ, услуг) организациями сектора ИКТ………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орт и импорт товаров сектора ИКТ……………………………………………….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а экспорта и импорта товаров сектора ИКТ в 2012 году (диаграмма)…..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орт товаров сектора ИКТ (диаграмма)..………………………………………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порт товаров сектора ИКТ (диаграмма)………………………………...………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орт товаров сектора ИКТ по отдельным странам………………………………….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порт товаров сектора ИКТ по отдельным странам……………………………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орт и импорт услуг сектора ИКТ…………………………………………………….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10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а экспорта и импорта услуг сектора ИКТ в 2012 году (диаграмма)..............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орт услуг сектора ИКТ по отдельным странам………………………………………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порт услуг сектора ИКТ по отдельным странам………………………………………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13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ая торговля…………………………………………………………………………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14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ажа информационно-коммуникационного оборудования организациями оптовой торговли……………..…………………………………………………………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45</w:t>
            </w:r>
          </w:p>
        </w:tc>
      </w:tr>
      <w:tr>
        <w:trPr>
          <w:trHeight w:val="284" w:hRule="atLeast"/>
        </w:trPr>
        <w:tc>
          <w:tcPr>
            <w:tcW w:w="8627" w:type="dxa"/>
            <w:gridSpan w:val="2"/>
            <w:tcBorders/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spacing w:before="40" w:after="60"/>
              <w:ind w:left="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нансы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1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86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финансовые показатели работы организаций сектора ИКТ………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2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8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е показатели работы организаций сектора ИКТ по видам экономической деятельности в 2012 году…………………………………………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47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3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ультаты финансово-хозяйственной деятельности организаций сектора ИКТ </w:t>
              <w:br/>
              <w:t>в 2012 году……………………………………………………………………………………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50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4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pacing w:before="40" w:after="60"/>
              <w:ind w:left="62" w:right="-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яние расчетов организаций сектора ИКТ………………………………………..…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4"/>
            <w:tcBorders/>
            <w:vAlign w:val="bottom"/>
          </w:tcPr>
          <w:p>
            <w:pPr>
              <w:pStyle w:val="ListParagraph"/>
              <w:numPr>
                <w:ilvl w:val="0"/>
                <w:numId w:val="1"/>
              </w:numPr>
              <w:spacing w:before="40" w:after="60"/>
              <w:ind w:left="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сновные показатели деятельности организаций-резидентов </w:t>
              <w:br/>
              <w:t>Парка высоких технологий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1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40" w:after="60"/>
              <w:ind w:left="62" w:right="-4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показатели деятельности организаций-резидентов Парка высоких технологий…………………………………………………………………………………….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53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2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40" w:after="60"/>
              <w:ind w:left="62" w:right="-1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пределение организаций-резидентов Парка высоких технологий по организационно-правовым формам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….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4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54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100" w:after="80"/>
              <w:ind w:left="62" w:right="-10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дельный вес организаций-резидентов Парка высоких технологий по виду подключения к сети Интернет и максимальной скорости передачи данных………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54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организаций-резидентов Парка высоких технологий на ИКТ…………….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рузка продукции собственного производства, выполненные работы и оказанные услуги организациями-резидентами Парка высоких технологий………………………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6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товаров несобственного производства, связанных с ИКТ, организациями-резидентами Парка высоких технологий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финансовые показатели работы организаций-резидентов Парка высоких технологий………………………………………………………………………………..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экспорта услуг организаций-резидентов Парка высоких технологий в общем объеме экспорта услуг сектора ИКТ (диаграмма)…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орт услуг организациями-резидентами Парка высоких технологий по отдельным странам ……………………………………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8729" w:type="dxa"/>
            <w:gridSpan w:val="3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витие инфраструктуры ИКТ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8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1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 развития сети передачи данных………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2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абонентов сети Интернет на 1 000 человек населения (диаграмма)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абонентов сети Интернет (физических лиц) (диаграмма)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4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уп физических лиц к услугам сети Интернет…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5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бельног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левиде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6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показатели развития сотовой подвижной электросвязи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.7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абонентов сотовой подвижной электросвязи на 1 000 человек населения (диаграмма)……………………………………………………………………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показатели развития междугородной телефонной связи общего пользования……………………………………………………………………………………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9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показатели развития городской и сельской телефонной сети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10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ы тарифов на отдельные виды услуг связи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е тарифы на услуги связи для юридических лиц………………………………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е тарифы на услуги связи для физических лиц………………………………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4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8729" w:type="dxa"/>
            <w:gridSpan w:val="3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ровень использования ИКТ в организациях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8"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работников организаций, использовавших персональные компьютеры (электронно-вычислительные машины) в 2012 году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ый вес организаций, использовавших ИКТ………………………………………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3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организаций, использовавших ИКТ, по видам экономической деятельности…………………………………………………………………………………..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4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организаций, использовавших персональные компьютеры, по формам собственности, областям и г. Минску в 2012 году…………………………..……………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5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организаций, использовавших Интернет, по формам собственности, областям и г. Минску в 2012 году (диаграмма)………………………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6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организаций, использовавших Интернет, локальные вычислительные сети и электронную почту, по формам собственности, областям и г. Минску в 2012 году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организаций по виду подключения к сети Интернет в 2012 году (диаграмма)………………………………………………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8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организаций по виду подключения к сети Интернет и скорости передачи данных, по областям и г. Минску в 2012 году………………………………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100"/>
              <w:ind w:left="62"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9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10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организаций, имевших веб-сайт, по видам экономической деятельности, областям и г. Минску в 2012 году…………………………………………………………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0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100"/>
              <w:ind w:left="62"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.10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10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организаций, имевших веб-сайт, по видам экономической деятельности, областям и г. Минску в 2012 году (диаграмма)………………………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0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10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11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10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ределение организаций, использовавших доступ к сети Интернет и имевших </w:t>
              <w:br/>
              <w:t>веб-сайт, по видам экономической деятельности в 2012 году (диаграмма)………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0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10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12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10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организаций по целям использования сети Интернет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0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10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13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autoSpaceDE w:val="false"/>
              <w:spacing w:before="10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ый вес организаций по целям использования сети Интернет в 2012 году (диаграмма)……………………………………..……………………………………………….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0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10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14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10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ределение организаций по целям использования сети Интернет по областям </w:t>
              <w:br/>
              <w:t>и г. Минску в 2012 году……………………………………………………………………….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0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10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15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10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организаций по результатам использования сети Интернет……………...…..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0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10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16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10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 документообороте в аппаратах органов государственного управления </w:t>
              <w:br/>
              <w:t>и иных государственных организациях………………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0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10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7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10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органов государственного управления по видам подключения к сети Интернет в 2012 году……………………………………………………………………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0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10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18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10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организаций на информационно-коммуникационные технологии…….……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0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00" w:after="10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9.</w:t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Normal"/>
              <w:spacing w:before="10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а затрат организаций на информационно-коммуникационные технологии (диаграмма)………………………………………………………………………………………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0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8729" w:type="dxa"/>
            <w:gridSpan w:val="3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спользование информационно-коммуникационных технологий </w:t>
              <w:br/>
              <w:t>домашними хозяйствам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08"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20" w:after="10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1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9" w:leader="none"/>
              </w:tabs>
              <w:spacing w:before="12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показатели доступа домашних хозяйств к информационно-коммуникационным технологиям………………………………………………..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2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20" w:after="10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12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уп домашних хозяйств к услугам сети Интернет с домашнего компьютера…..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2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20" w:after="10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12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уп домашних хозяйств к услугам сети Интернет с домашнего компьютера на начало 2013 года (диаграмма)…………………………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2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120" w:after="10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4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12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уп населения к услугам сети Интернет…………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12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40" w:after="100"/>
              <w:ind w:left="62"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40" w:after="10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уп населения к услугам сети Интернет по месту проживания (диаграмма)……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40" w:after="10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6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уп населения к услугам сети Интернет по областям и г. Минску………….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60" w:after="6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уп населения к услугам сети Интернет в зависимости от уровня образования по областям и г.Минску…………………………………………………………………….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60" w:after="6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пользователей сети Интернет по частоте выхода в сеть Интернет.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9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пользователей сети Интернет по частоте выхода в сеть Интернет (диаграмма)……………………………………………………………………………………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10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пользователей сети Интернет по частоте выхода в сеть Интернет по областям и г.Минску………………………………………………………………………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.11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растная структура пользователей услуг сети Интернет по областям и г.Минску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84" w:hRule="atLeast"/>
        </w:trPr>
        <w:tc>
          <w:tcPr>
            <w:tcW w:w="8729" w:type="dxa"/>
            <w:gridSpan w:val="3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дготовка специалистов для сектора ИКТ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.1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специалистов со средним специальным образованием  по профилю образования «Техника и технологии»………………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.2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специалистов с высшим образованием по профилю образования «Техника и технологии»………………………………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.3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информационно-коммуникационных технологий в дневных учреждениях общего среднего образования……………………..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…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.4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учащихся, приходящихся на один персональный компьютер, в дневных учреждениях общего среднего образования по областям и г. Минску (диаграмма)………………………………………………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ность учреждений профессионально-технического образования персональными компьютерами……………………………………………………………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ность учреждений профессионально-технического образования персональными компьютерами по областям и г. Минску………………………………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ность учреждений среднего специального образования персональными компьютерами по областям и г. Минску…………………………………………………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ность учреждений высшего образования персональными компьютерами по областям и г. Минску……………………………………………………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8729" w:type="dxa"/>
            <w:gridSpan w:val="3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80" w:after="80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дународные сравнения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0"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.1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развития информационно-коммуникационных технологий..……………..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веб-услуг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…………………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вый индекс готовности к электронному правительству в 2010 году 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ользователей сети Интернет на 100 человек населения……….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абонентов сотовой связи…………………………………………………..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абонентов сотовой связи на 100 человек населения…………………..…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телефонных аппаратов……………………………………………………………...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телефонных аппаратов на 100 человек населения……….………………………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728" w:type="dxa"/>
            <w:tcBorders/>
          </w:tcPr>
          <w:p>
            <w:pPr>
              <w:pStyle w:val="Normal"/>
              <w:spacing w:before="80" w:after="80"/>
              <w:ind w:left="62" w:right="-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.</w:t>
            </w:r>
          </w:p>
        </w:tc>
        <w:tc>
          <w:tcPr>
            <w:tcW w:w="8001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left="62" w:right="-1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показатели использования ИКТ домашними хозяйствами и частными лицами в 2011 году…………………………………………………………………….………...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before="80" w:after="80"/>
              <w:ind w:left="-108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</w:tbl>
    <w:p>
      <w:pPr>
        <w:pStyle w:val="Normal"/>
        <w:widowControl/>
        <w:bidi w:val="0"/>
        <w:spacing w:before="80" w:after="60"/>
        <w:ind w:left="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80" w:after="60"/>
      <w:ind w:left="62" w:right="360" w:firstLine="3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ИНФОРМАЦИОННОЕ ОБЩЕСТВО В РЕСПУБЛИКЕ БЕЛАРУСЬ</w:t>
    </w:r>
  </w:p>
  <w:p>
    <w:pPr>
      <w:pStyle w:val="Footer"/>
      <w:spacing w:before="80" w:after="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80" w:after="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СОДЕРЖ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bCs/>
        <w:rFonts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60"/>
      <w:ind w:left="62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i w:val="false"/>
      <w:sz w:val="22"/>
      <w:szCs w:val="22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basedOn w:val="Style14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1">
    <w:name w:val=" Знак Знак11"/>
    <w:basedOn w:val="Style14"/>
    <w:qFormat/>
    <w:rPr>
      <w:sz w:val="24"/>
      <w:szCs w:val="24"/>
      <w:lang w:val="ru-RU" w:bidi="ar-SA"/>
    </w:rPr>
  </w:style>
  <w:style w:type="character" w:styleId="10">
    <w:name w:val=" Знак Знак10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42:00Z</dcterms:created>
  <dc:creator>User</dc:creator>
  <dc:description/>
  <cp:keywords/>
  <dc:language>en-US</dc:language>
  <cp:lastModifiedBy>User</cp:lastModifiedBy>
  <dcterms:modified xsi:type="dcterms:W3CDTF">2013-12-17T13:45:00Z</dcterms:modified>
  <cp:revision>1</cp:revision>
  <dc:subject/>
  <dc:title>СОДЕРЖАНИЕ</dc:title>
</cp:coreProperties>
</file>