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татистическом сборнике представлены данные о состоянии окружающей природной среды и о воздействии на нее хозяйственной деятельности за 2000, 2005 - 2011 гг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Для высшего управленческого персонала, работников органов государственного управления и финансово-экономических служб организаций, научных работников, профессорско-преподавательского состава, аспирантов и студентов вузов, научных работников, других заинтересованных пользов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0:01:00Z</dcterms:created>
  <dc:creator>User</dc:creator>
  <dc:description/>
  <cp:keywords/>
  <dc:language>en-US</dc:language>
  <cp:lastModifiedBy>Evgeniy.Novikov</cp:lastModifiedBy>
  <dcterms:modified xsi:type="dcterms:W3CDTF">2014-05-07T11:18:00Z</dcterms:modified>
  <cp:revision>4</cp:revision>
  <dc:subject/>
  <dc:title>ПРЕДИСЛОВИЕ</dc:title>
</cp:coreProperties>
</file>