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eastAsia="Arial Unicode MS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ничная и оптовая торговля  в Республике Беларусь</w:t>
      </w:r>
    </w:p>
    <w:p>
      <w:pPr>
        <w:pStyle w:val="Normal"/>
        <w:spacing w:before="4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56</w:t>
      </w:r>
      <w:r>
        <w:rPr>
          <w:sz w:val="28"/>
          <w:szCs w:val="28"/>
          <w:lang w:val="ru-RU"/>
        </w:rPr>
        <w:t xml:space="preserve"> страниц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истическом сборнике представлена информация о состоянии потребительского рынка республики и динамике его изменения, а также информация о деятельности организаций оптовой торговл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борнике публикуются основные экономические показатели </w:t>
        <w:br/>
        <w:t xml:space="preserve">по розничному товарообороту торговли и общественного питания, товарным запасам в розничной (торговой) сети, о наличии розничной (торговой) сети </w:t>
        <w:br/>
        <w:t>и объектов общественного питания, а также данные о числе и специализации рынков и торговых центр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ыми разделами представлены основные показатели деятельности организаций потребительской кооперации, индивидуальных предпринимателей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представлена информация о динамике цен на потребительском рынке, по потребительским расходам и покупательной способности денежных доходов насел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представлены в динамике за ряд лет по республике, областям, городам и района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отдельным статистическим показателям помещены краткие методологические пояснения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260" w:before="120" w:after="0"/>
      <w:ind w:firstLine="851"/>
      <w:jc w:val="both"/>
    </w:pPr>
    <w:rPr>
      <w:rFonts w:ascii="Arial" w:hAnsi="Arial" w:cs="Arial"/>
      <w:sz w:val="26"/>
      <w:szCs w:val="2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0:22:00Z</dcterms:created>
  <dc:creator>User</dc:creator>
  <dc:description/>
  <cp:keywords/>
  <dc:language>en-US</dc:language>
  <cp:lastModifiedBy>Olga.Petrashkevich</cp:lastModifiedBy>
  <dcterms:modified xsi:type="dcterms:W3CDTF">2014-04-21T08:21:00Z</dcterms:modified>
  <cp:revision>4</cp:revision>
  <dc:subject/>
  <dc:title/>
</cp:coreProperties>
</file>