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6"/>
          <w:szCs w:val="26"/>
        </w:rPr>
        <w:t>В статистическом бюллетене содержится информация, характеризующая деятельность организаций здравоохранения независимо от ведомственной подчиненности и формы собственности, представлены данные об обеспеченности медицинских организаций медицинскими работниками, оснащенности больничными койками, приведены показатели заболеваемости населения по основным классам и группам болезн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15:00Z</dcterms:created>
  <dc:creator>Svetlana.Telyak</dc:creator>
  <dc:description/>
  <cp:keywords/>
  <dc:language>en-US</dc:language>
  <cp:lastModifiedBy>Svetlana.Telyak</cp:lastModifiedBy>
  <dcterms:modified xsi:type="dcterms:W3CDTF">2014-04-16T06:09:00Z</dcterms:modified>
  <cp:revision>4</cp:revision>
  <dc:subject/>
  <dc:title>Статистический бюллетень «Данные о сети, кадрах медицинских организации и заболеваемости населения за 2011 год»</dc:title>
</cp:coreProperties>
</file>