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6 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8 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5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 0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06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0" w:before="30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9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</w:tbl>
    <w:p>
      <w:pPr>
        <w:pStyle w:val="Footnote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0 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 03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9 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1 88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8 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3 53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37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89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 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82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182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55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09-21T12:47:00Z</cp:lastPrinted>
  <dcterms:modified xsi:type="dcterms:W3CDTF">2021-11-25T15:05:00Z</dcterms:modified>
  <cp:revision>316</cp:revision>
  <dc:subject/>
  <dc:title>II</dc:title>
</cp:coreProperties>
</file>