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Гомель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9 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4 2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 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 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 2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75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9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2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8 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198" w:hanging="0"/>
              <w:jc w:val="right"/>
              <w:rPr>
                <w:sz w:val="22"/>
              </w:rPr>
            </w:pPr>
            <w:r>
              <w:rPr>
                <w:sz w:val="22"/>
              </w:rPr>
              <w:t>915 2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 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 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 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 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 6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84"/>
        <w:gridCol w:w="1346"/>
        <w:gridCol w:w="142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25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87 68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23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46 44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16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25 73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81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46 92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9 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2 13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5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9 84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5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0 67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67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 7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 942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1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24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394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17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9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6 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6 00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0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8 851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 5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 533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564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087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767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50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7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8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8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48,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8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80 4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2 19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2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104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76 3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39 34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64 5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67 18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5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60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6 9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5 95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3 40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8 974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1 83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1 39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 13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1 034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 69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0 363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5 56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67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78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63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76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 566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01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64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74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501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869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668,6</w:t>
            </w:r>
          </w:p>
        </w:tc>
      </w:tr>
    </w:tbl>
    <w:p>
      <w:pPr>
        <w:pStyle w:val="Footnote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9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7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1-11-10T11:18:00Z</cp:lastPrinted>
  <dcterms:modified xsi:type="dcterms:W3CDTF">2021-11-22T08:48:00Z</dcterms:modified>
  <cp:revision>1673</cp:revision>
  <dc:subject/>
  <dc:title>II</dc:title>
</cp:coreProperties>
</file>