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3 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5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3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 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3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 827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3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4" w:before="30" w:after="3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3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1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</w:tbl>
    <w:p>
      <w:pPr>
        <w:pStyle w:val="Footnote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6 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8 47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5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8 65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6 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2 52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41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50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 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 81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 230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 016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1-11-03T10:04:00Z</cp:lastPrinted>
  <dcterms:modified xsi:type="dcterms:W3CDTF">2021-11-22T07:34:00Z</dcterms:modified>
  <cp:revision>405</cp:revision>
  <dc:subject/>
  <dc:title>II</dc:title>
</cp:coreProperties>
</file>