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 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3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4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6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8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7 2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5 7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 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 22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3 960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1-22T11:08:00Z</dcterms:modified>
  <cp:revision>334</cp:revision>
  <dc:subject/>
  <dc:title>II</dc:title>
</cp:coreProperties>
</file>