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8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7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 6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 3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0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3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 3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 0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94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738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1-22T10:59:00Z</dcterms:modified>
  <cp:revision>335</cp:revision>
  <dc:subject/>
  <dc:title>II</dc:title>
</cp:coreProperties>
</file>