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6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5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48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184" w:before="30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4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4" w:before="30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1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4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4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Footnote"/>
        <w:ind w:left="284" w:hanging="0"/>
        <w:jc w:val="righ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9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04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7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5 13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8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6 35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737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53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 65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3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3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484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 25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07-21T14:47:00Z</cp:lastPrinted>
  <dcterms:modified xsi:type="dcterms:W3CDTF">2021-11-25T15:06:00Z</dcterms:modified>
  <cp:revision>296</cp:revision>
  <dc:subject/>
  <dc:title>II</dc:title>
</cp:coreProperties>
</file>