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120"/>
        <w:ind w:left="284" w:hanging="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126365</wp:posOffset>
                </wp:positionV>
                <wp:extent cx="291592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33pt;mso-wrap-distance-left:9.05pt;mso-wrap-distance-right:9.05pt;mso-wrap-distance-top:0pt;mso-wrap-distance-bottom:0pt;margin-top:9.95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3285</wp:posOffset>
                </wp:positionH>
                <wp:positionV relativeFrom="paragraph">
                  <wp:posOffset>120015</wp:posOffset>
                </wp:positionV>
                <wp:extent cx="3634740" cy="2338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33870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17 районов, 15 городов. 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.Гродно. По данным переписи населения Республики Беларусь 2019 года, крупнейшие города области с численностью населения более 50 000 человек: Гродно, Лида и Слоним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январе-ок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</w:rPr>
                              <w:t xml:space="preserve"> 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 xml:space="preserve">с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аналогичным периодо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020 года в сопоста-вимых ценах увеличился на 5,3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области приходится 10,5% ВВП республики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84.15pt;mso-wrap-distance-left:9.05pt;mso-wrap-distance-right:9.05pt;mso-wrap-distance-top:0pt;mso-wrap-distance-bottom:0pt;margin-top:9.45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17 районов, 15 городов. 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.Гродно. По данным переписи населения Республики Беларусь 2019 года, крупнейшие города области с численностью населения более 50 000 человек: Гродно, Лида и Слоним.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0"/>
                          <w:sz w:val="24"/>
                          <w:szCs w:val="24"/>
                        </w:rPr>
                        <w:t>январе-ок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</w:rPr>
                        <w:t xml:space="preserve"> 2021 г.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0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  <w:br/>
                        <w:t xml:space="preserve">с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аналогичным периодо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2020 года в сопоста-вимых ценах увеличился на 5,3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области приходится 10,5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40" w:after="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10 месяцев текущего года предприятия области произвели 11% республиканского объема промышленной продукции. Область специали-зируется на производстве капролактама, азотных удобрений, аммиака, машин почвообрабатывающих, кордной ткани для шин, цемента, клееной фанеры, древесно-волокнистых и древесно-стружечных плит, бумаги </w:t>
        <w:br/>
        <w:t>и картона, чулочно-носочных изделий, растительных масел.</w:t>
      </w:r>
    </w:p>
    <w:p>
      <w:pPr>
        <w:pStyle w:val="Normal"/>
        <w:spacing w:lineRule="exact" w:line="300" w:before="20" w:after="3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январе-октябре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2021 г. по сравнению с аналогичным периодом 2020 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увеличился на 17,6%, </w:t>
      </w:r>
      <w:r>
        <w:rPr>
          <w:rFonts w:cs="Arial" w:ascii="Arial" w:hAnsi="Arial"/>
          <w:i/>
          <w:iCs/>
          <w:color w:val="000000"/>
          <w:spacing w:val="-2"/>
          <w:sz w:val="24"/>
        </w:rPr>
        <w:t>р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озничный товарооборот – на 1%</w:t>
      </w:r>
      <w:r>
        <w:rPr>
          <w:rFonts w:cs="Arial" w:ascii="Arial" w:hAnsi="Arial"/>
          <w:i/>
          <w:iCs/>
          <w:color w:val="000000"/>
          <w:sz w:val="24"/>
        </w:rPr>
        <w:t xml:space="preserve">. Производство продукции </w:t>
      </w:r>
      <w:r>
        <w:rPr>
          <w:rFonts w:cs="Arial" w:ascii="Arial" w:hAnsi="Arial"/>
          <w:i/>
          <w:iCs/>
          <w:sz w:val="24"/>
        </w:rPr>
        <w:t>сельского хозяйства в хозяйствах всех катего</w:t>
      </w:r>
      <w:r>
        <w:rPr>
          <w:rFonts w:cs="Arial" w:ascii="Arial" w:hAnsi="Arial"/>
          <w:i/>
          <w:iCs/>
          <w:spacing w:val="-6"/>
          <w:sz w:val="24"/>
          <w:szCs w:val="24"/>
        </w:rPr>
        <w:t xml:space="preserve">рий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к уровню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января-октября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предыдущего года составило</w:t>
      </w:r>
      <w:r>
        <w:rPr>
          <w:rFonts w:cs="Arial" w:ascii="Arial" w:hAnsi="Arial"/>
          <w:i/>
          <w:iCs/>
          <w:spacing w:val="-6"/>
          <w:sz w:val="24"/>
          <w:szCs w:val="24"/>
        </w:rPr>
        <w:t xml:space="preserve"> 96,4</w:t>
      </w:r>
      <w:r>
        <w:rPr>
          <w:rFonts w:cs="Arial" w:ascii="Arial" w:hAnsi="Arial"/>
          <w:i/>
          <w:iCs/>
          <w:color w:val="000000"/>
          <w:spacing w:val="-2"/>
          <w:sz w:val="24"/>
        </w:rPr>
        <w:t>%,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 и</w:t>
      </w:r>
      <w:r>
        <w:rPr>
          <w:rFonts w:cs="Arial" w:ascii="Arial" w:hAnsi="Arial"/>
          <w:i/>
          <w:iCs/>
          <w:color w:val="000000"/>
          <w:spacing w:val="-2"/>
          <w:sz w:val="24"/>
        </w:rPr>
        <w:t>нвестиции в основной капитал –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 92,9%. 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6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10795</wp:posOffset>
                </wp:positionV>
                <wp:extent cx="2706370" cy="33712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371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З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9 месяце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2021 года область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экспортировано това-ров на 2 399,4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олларов 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импортировано – на 1 309,9 млн. долларов. По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срав-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с аналогичным периодом прошлого 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экспорт товаров увеличилс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на 35,4%, импорт – </w:t>
                              <w:br/>
                              <w:t>на 3,6%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нистые и д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есно-стружечные плиты, мебел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, нити комплексные синтетическ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265.45pt;mso-wrap-distance-left:9.05pt;mso-wrap-distance-right:9.05pt;mso-wrap-distance-top:0pt;mso-wrap-distance-bottom:0pt;margin-top:0.8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30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З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9 месяце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2021 года область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экспортировано това-ров на 2 399,4 млн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олларов США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импортировано – на 1 309,9 млн. долларов. По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срав-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с аналогичным периодом прошлого 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экспорт товаров увеличился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на 35,4%, импорт – </w:t>
                        <w:br/>
                        <w:t>на 3,6%.</w:t>
                      </w:r>
                    </w:p>
                    <w:p>
                      <w:pPr>
                        <w:pStyle w:val="Normal"/>
                        <w:spacing w:lineRule="exact" w:line="30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нистые и др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весно-стружечные плиты, мебель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, нити комплексные синтетическ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5"/>
      <w:footerReference w:type="default" r:id="rId6"/>
      <w:type w:val="nextPage"/>
      <w:pgSz w:w="11906" w:h="16838"/>
      <w:pgMar w:left="1418" w:right="1418" w:gutter="0" w:header="0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Katya.Germackaya</cp:lastModifiedBy>
  <cp:lastPrinted>2021-04-26T17:05:00Z</cp:lastPrinted>
  <dcterms:modified xsi:type="dcterms:W3CDTF">2021-11-26T08:25:00Z</dcterms:modified>
  <cp:revision>420</cp:revision>
  <dc:subject/>
  <dc:title>II</dc:title>
</cp:coreProperties>
</file>