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440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4409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По данным перепис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крупнейшие города области с числен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 2020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нах составил 99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приходится 8,7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92.2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По данным перепис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крупнейшие города области с числен-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 2020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нах составил 99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приходится 8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00" w:before="36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</w:rPr>
        <w:t>За 10 месяцев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5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специали-зируется на производстве продуктов переработки нефти, станков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300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аналогичным периодом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%. </w:t>
      </w:r>
      <w:r>
        <w:rPr>
          <w:rFonts w:cs="Arial" w:ascii="Arial" w:hAnsi="Arial"/>
          <w:i/>
          <w:color w:val="000000"/>
          <w:spacing w:val="6"/>
          <w:sz w:val="24"/>
          <w:szCs w:val="24"/>
        </w:rPr>
        <w:t xml:space="preserve">Производство продукции сельского хозяйства </w:t>
      </w:r>
      <w:r>
        <w:rPr>
          <w:rFonts w:cs="Arial" w:ascii="Arial" w:hAnsi="Arial"/>
          <w:i/>
          <w:color w:val="000000"/>
          <w:spacing w:val="-2"/>
          <w:sz w:val="24"/>
          <w:szCs w:val="24"/>
        </w:rPr>
        <w:t xml:space="preserve">в хозяйствах всех категорий </w:t>
      </w:r>
      <w:r>
        <w:rPr>
          <w:rFonts w:cs="Arial" w:ascii="Arial" w:hAnsi="Arial"/>
          <w:i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января-октября </w:t>
      </w:r>
      <w:r>
        <w:rPr>
          <w:rFonts w:cs="Arial" w:ascii="Arial" w:hAnsi="Arial"/>
          <w:i/>
          <w:color w:val="000000"/>
          <w:sz w:val="24"/>
        </w:rPr>
        <w:t>прошлого года составил</w:t>
      </w:r>
      <w:r>
        <w:rPr>
          <w:rFonts w:cs="Arial" w:ascii="Arial" w:hAnsi="Arial"/>
          <w:i/>
          <w:color w:val="000000"/>
          <w:spacing w:val="-2"/>
          <w:sz w:val="24"/>
          <w:szCs w:val="24"/>
        </w:rPr>
        <w:t>о 91,6%,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инвестиции в основной капитал –</w:t>
      </w:r>
      <w:r>
        <w:rPr>
          <w:rFonts w:cs="Arial" w:ascii="Arial" w:hAnsi="Arial"/>
          <w:i/>
          <w:color w:val="000000"/>
          <w:sz w:val="24"/>
        </w:rPr>
        <w:t xml:space="preserve"> 97,6%, розничный товарооборот – 100,7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753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753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4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  <w:t xml:space="preserve">за 9 месяцев 2021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оставил 1 756,6 млн. дол-ларов США, импорт –</w:t>
                              <w:br/>
                              <w:t xml:space="preserve">2 573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 с январем-сентябрем 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товаров увеличился на 41%, импорт – в 1,8 раза.</w:t>
                            </w:r>
                          </w:p>
                          <w:p>
                            <w:pPr>
                              <w:pStyle w:val="Normal"/>
                              <w:spacing w:lineRule="exact" w:line="284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области являются 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ци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олочной промышленности,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телевизоры, мясо и мясные субпро-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95.5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4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  <w:t xml:space="preserve">за 9 месяцев 2021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оставил 1 756,6 млн. дол-ларов США, импорт –</w:t>
                        <w:br/>
                        <w:t xml:space="preserve">2 573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 с январем-сентябрем 2020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товаров увеличился на 41%, импорт – в 1,8 раза.</w:t>
                      </w:r>
                    </w:p>
                    <w:p>
                      <w:pPr>
                        <w:pStyle w:val="Normal"/>
                        <w:spacing w:lineRule="exact" w:line="284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области являются 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ция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олочной промышленности,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телевизоры, мясо и мясные субпро-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Katya.Germackaya</cp:lastModifiedBy>
  <cp:lastPrinted>2021-07-19T12:20:00Z</cp:lastPrinted>
  <dcterms:modified xsi:type="dcterms:W3CDTF">2021-11-26T08:21:00Z</dcterms:modified>
  <cp:revision>32</cp:revision>
  <dc:subject/>
  <dc:title>II</dc:title>
</cp:coreProperties>
</file>