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-27940</wp:posOffset>
                </wp:positionV>
                <wp:extent cx="303847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28.45pt;mso-wrap-distance-left:9.05pt;mso-wrap-distance-right:9.05pt;mso-wrap-distance-top:0pt;mso-wrap-distance-bottom:0pt;margin-top:-2.2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17145</wp:posOffset>
                </wp:positionV>
                <wp:extent cx="3714750" cy="2371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371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00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По данным переписи населения Республики Беларусь 2019 года, крупнейшие города области с численностью населения более 50 000 человек: Могилев </w:t>
                              <w:br/>
                              <w:t xml:space="preserve">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0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январе-октяб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2020 года </w:t>
                              <w:br/>
                              <w:t>в сопоставимых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ценах составил 100,9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На долю области приходится 8% ВВП республи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00" w:before="0" w:after="40"/>
                              <w:ind w:left="170" w:right="170" w:firstLine="53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86.7pt;mso-wrap-distance-left:9.05pt;mso-wrap-distance-right:9.05pt;mso-wrap-distance-top:0pt;mso-wrap-distance-bottom:0pt;margin-top:1.35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00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По данным переписи населения Республики Беларусь 2019 года, крупнейшие города области с численностью населения более 50 000 человек: Могилев </w:t>
                        <w:br/>
                        <w:t xml:space="preserve">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0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-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январе-октяб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2021 г.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2020 года </w:t>
                        <w:br/>
                        <w:t>в сопоставимых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ценах составил 100,9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На долю области приходится 8% ВВП республики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00" w:before="0" w:after="40"/>
                        <w:ind w:left="170" w:right="170" w:firstLine="539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lang w:val="en-US" w:eastAsia="en-US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spacing w:lineRule="exact" w:line="310" w:before="12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10 месяцев текущего года предприятия области произвели 8,4% республиканского </w:t>
      </w:r>
      <w:r>
        <w:rPr>
          <w:rFonts w:cs="Arial" w:ascii="Arial" w:hAnsi="Arial"/>
          <w:i/>
          <w:color w:val="000000"/>
          <w:spacing w:val="-8"/>
          <w:sz w:val="24"/>
        </w:rPr>
        <w:t>объема промышленной продукции. Область специали-зируется на производстве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лифтов, резиновых шин, грузовых несамоходных вагонов, прицепов и полуприцепов,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используемых в сельском хозяйстве, </w:t>
      </w:r>
      <w:r>
        <w:rPr>
          <w:rFonts w:cs="Arial" w:ascii="Arial" w:hAnsi="Arial"/>
          <w:i/>
          <w:color w:val="000000"/>
          <w:spacing w:val="-6"/>
          <w:sz w:val="24"/>
        </w:rPr>
        <w:t>пресс-подборщиков, цемента, древесно-стружечных плит, бумаги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, мебели.</w:t>
      </w:r>
    </w:p>
    <w:p>
      <w:pPr>
        <w:pStyle w:val="Normal"/>
        <w:spacing w:lineRule="exact" w:line="31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-8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январе-октябре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2021 г. по сравнению с аналогичным периодом 2020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ценах увеличился на 4%, </w:t>
      </w:r>
      <w:r>
        <w:rPr>
          <w:rFonts w:cs="Arial" w:ascii="Arial" w:hAnsi="Arial"/>
          <w:i/>
          <w:iCs/>
          <w:spacing w:val="-6"/>
          <w:sz w:val="24"/>
          <w:szCs w:val="24"/>
        </w:rPr>
        <w:t>р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озничный товарооборот – на 2,3%.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Производство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 продукции</w:t>
      </w:r>
      <w:r>
        <w:rPr>
          <w:rFonts w:cs="Arial" w:ascii="Arial" w:hAnsi="Arial"/>
          <w:i/>
          <w:iCs/>
          <w:spacing w:val="-4"/>
          <w:sz w:val="24"/>
          <w:szCs w:val="24"/>
        </w:rPr>
        <w:t xml:space="preserve"> сельского </w:t>
      </w:r>
      <w:r>
        <w:rPr>
          <w:rFonts w:cs="Arial" w:ascii="Arial" w:hAnsi="Arial"/>
          <w:i/>
          <w:iCs/>
          <w:spacing w:val="-6"/>
          <w:sz w:val="24"/>
          <w:szCs w:val="24"/>
        </w:rPr>
        <w:t xml:space="preserve">хозяйства в хозяйствах всех категорий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к уровню </w:t>
      </w:r>
      <w:r>
        <w:rPr>
          <w:rFonts w:cs="Arial" w:ascii="Arial" w:hAnsi="Arial"/>
          <w:i/>
          <w:color w:val="000000"/>
          <w:spacing w:val="-8"/>
          <w:sz w:val="24"/>
          <w:szCs w:val="24"/>
        </w:rPr>
        <w:t>января-октября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 2020 г. 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 xml:space="preserve">составило </w:t>
      </w:r>
      <w:r>
        <w:rPr>
          <w:rFonts w:cs="Arial" w:ascii="Arial" w:hAnsi="Arial"/>
          <w:i/>
          <w:iCs/>
          <w:spacing w:val="-6"/>
          <w:sz w:val="24"/>
          <w:szCs w:val="24"/>
        </w:rPr>
        <w:t xml:space="preserve">94,5%, </w:t>
      </w:r>
      <w:r>
        <w:rPr>
          <w:rFonts w:cs="Arial" w:ascii="Arial" w:hAnsi="Arial"/>
          <w:i/>
          <w:iCs/>
          <w:spacing w:val="-8"/>
          <w:sz w:val="24"/>
          <w:szCs w:val="24"/>
        </w:rPr>
        <w:t>и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 – 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>99,5%.</w:t>
      </w:r>
    </w:p>
    <w:p>
      <w:pPr>
        <w:pStyle w:val="Normal"/>
        <w:spacing w:before="48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235966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5715</wp:posOffset>
                </wp:positionV>
                <wp:extent cx="2314575" cy="37509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750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6" w:before="0" w:after="40"/>
                              <w:ind w:left="170" w:right="0" w:firstLine="68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За 9 месяцев 2021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ировано товаров н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1 883,3 млн. долларов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импортировано – </w:t>
                              <w:br/>
                              <w:t xml:space="preserve">н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1 124,5 млн. долларов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о сравнению с январем-сентябре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увеличился на 32,8%, импорт – на 43,4%.</w:t>
                            </w:r>
                          </w:p>
                          <w:p>
                            <w:pPr>
                              <w:pStyle w:val="Normal"/>
                              <w:spacing w:lineRule="exact" w:line="296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мебель, лифты, вагоны железнодорожные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 трамвайные, волокна синтетические, древесн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стружечн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95.35pt;mso-wrap-distance-left:9.05pt;mso-wrap-distance-right:9.05pt;mso-wrap-distance-top:0pt;mso-wrap-distance-bottom:0pt;margin-top:0.4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96" w:before="0" w:after="40"/>
                        <w:ind w:left="170" w:right="0" w:firstLine="68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За 9 месяцев 2021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ировано товаров н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1 883,3 млн. долларов США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импортировано – </w:t>
                        <w:br/>
                        <w:t xml:space="preserve">н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1 124,5 млн. долларов.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По сравнению с январем-сентябре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0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увеличился на 32,8%, импорт – на 43,4%.</w:t>
                      </w:r>
                    </w:p>
                    <w:p>
                      <w:pPr>
                        <w:pStyle w:val="Normal"/>
                        <w:spacing w:lineRule="exact" w:line="296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мебель, лифты, вагоны железнодорожные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и трамвайные, волокна синтетические, древесн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стружечн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5"/>
      <w:footerReference w:type="default" r:id="rId6"/>
      <w:type w:val="nextPage"/>
      <w:pgSz w:w="11906" w:h="16838"/>
      <w:pgMar w:left="1418" w:right="1418" w:gutter="0" w:header="0" w:top="1418" w:footer="1134" w:bottom="1418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38:00Z</dcterms:created>
  <dc:creator>Буцкая Г.М.</dc:creator>
  <dc:description/>
  <cp:keywords/>
  <dc:language>en-US</dc:language>
  <cp:lastModifiedBy>Katya.Germackaya</cp:lastModifiedBy>
  <cp:lastPrinted>2021-02-24T09:51:00Z</cp:lastPrinted>
  <dcterms:modified xsi:type="dcterms:W3CDTF">2021-11-26T08:28:00Z</dcterms:modified>
  <cp:revision>327</cp:revision>
  <dc:subject/>
  <dc:title>II</dc:title>
</cp:coreProperties>
</file>