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0" w:after="80"/>
        <w:rPr/>
      </w:pPr>
      <w:r>
        <w:rPr/>
        <w:t>Основные показатели развития г.Гродно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1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0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80" w:before="30" w:after="3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0" w:after="3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69 51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70 03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50" w:after="3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54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60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0" w:after="3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4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3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0" w:after="3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80" w:before="30" w:after="30"/>
              <w:ind w:left="498" w:hanging="0"/>
              <w:rPr>
                <w:iCs w:val="false"/>
              </w:rPr>
            </w:pPr>
            <w:r>
              <w:rPr>
                <w:iCs w:val="false"/>
              </w:rPr>
              <w:t>Строительство и инвестиции</w:t>
            </w:r>
            <w:r>
              <w:rPr/>
              <w:t xml:space="preserve">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30"/>
              <w:ind w:right="284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0" w:after="3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1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firstLine="220"/>
              <w:jc w:val="right"/>
              <w:rPr>
                <w:sz w:val="22"/>
              </w:rPr>
            </w:pPr>
            <w:r>
              <w:rPr>
                <w:sz w:val="22"/>
              </w:rPr>
              <w:t>93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0" w:after="30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0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5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0" w:after="3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1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4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0" w:after="3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0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8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0" w:after="3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83 73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93 04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0" w:after="30"/>
              <w:ind w:left="340" w:hanging="0"/>
              <w:rPr>
                <w:sz w:val="22"/>
              </w:rPr>
            </w:pPr>
            <w:r>
              <w:rPr>
                <w:sz w:val="22"/>
              </w:rPr>
              <w:t>в том числе с государственной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0 42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6 073</w:t>
            </w:r>
          </w:p>
        </w:tc>
      </w:tr>
      <w:tr>
        <w:trPr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80" w:before="30" w:after="30"/>
              <w:ind w:left="499" w:hanging="0"/>
              <w:rPr>
                <w:iCs w:val="false"/>
              </w:rPr>
            </w:pPr>
            <w:r>
              <w:rPr>
                <w:iCs w:val="false"/>
              </w:rPr>
              <w:t xml:space="preserve">Внутренняя торговля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30"/>
              <w:ind w:right="284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0" w:after="30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периоду предыдущего год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1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3,4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180" w:before="30" w:after="3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30" w:after="3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30" w:after="3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376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191,9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30" w:after="3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4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3,9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30" w:after="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5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6,4</w:t>
            </w:r>
          </w:p>
        </w:tc>
      </w:tr>
    </w:tbl>
    <w:p>
      <w:pPr>
        <w:pStyle w:val="Footnote"/>
        <w:ind w:left="284" w:hanging="0"/>
        <w:jc w:val="right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630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200" w:before="40" w:after="40"/>
              <w:ind w:left="0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сентябрь</w:t>
              <w:br/>
              <w:t>2021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0 г.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30" w:after="3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30"/>
              <w:ind w:right="284" w:hanging="0"/>
              <w:jc w:val="right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3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20 05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03 478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3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,7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3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6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8,2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3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82 35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44 027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3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0 50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7 425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30"/>
              <w:ind w:left="567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3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 51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 737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3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 21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 713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3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 86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 346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3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30"/>
              <w:ind w:right="284" w:hanging="0"/>
              <w:jc w:val="right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180" w:before="30" w:after="3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 165,0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 400,5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4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594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t>149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t>149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jc w:val="center"/>
      <w:rPr/>
    </w:pPr>
    <w:r>
      <w:rPr>
        <w:i/>
        <w:iCs/>
        <w:sz w:val="24"/>
      </w:rPr>
      <w:t>г.Гродно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.Гродн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qFormat/>
    <w:rPr>
      <w:lang w:val="ru-RU" w:bidi="ar-SA"/>
    </w:rPr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character" w:styleId="2">
    <w:name w:val="Заголовок 2 Знак"/>
    <w:qFormat/>
    <w:rPr>
      <w:sz w:val="24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7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14:23:00Z</dcterms:created>
  <dc:creator>Буцкая Г.М.</dc:creator>
  <dc:description/>
  <cp:keywords/>
  <dc:language>en-US</dc:language>
  <cp:lastModifiedBy>Чещевик Дмитрий Анатольевич</cp:lastModifiedBy>
  <cp:lastPrinted>2021-11-22T13:03:00Z</cp:lastPrinted>
  <dcterms:modified xsi:type="dcterms:W3CDTF">2021-11-22T10:03:00Z</dcterms:modified>
  <cp:revision>705</cp:revision>
  <dc:subject/>
  <dc:title>II</dc:title>
</cp:coreProperties>
</file>