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4 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8 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 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 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0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9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3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6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32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32" w:after="3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26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44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0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5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 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 8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8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0 86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41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08 38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82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88 20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21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23 09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17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28 13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2 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6 26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55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30 14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3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2 07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15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7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 612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7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26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29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00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7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0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4 61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9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6 044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 0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 423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15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12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21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42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1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07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6,6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88 9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 319 26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 346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8 3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4 87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7 5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3 96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9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51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 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 15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 56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8 12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9 27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6 774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9 36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 285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 90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 489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 45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795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59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468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6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81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 13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587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1 67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 706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452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162,0</w:t>
            </w:r>
          </w:p>
        </w:tc>
      </w:tr>
    </w:tbl>
    <w:p>
      <w:pPr>
        <w:pStyle w:val="Footnote"/>
        <w:spacing w:lineRule="exact" w:line="20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 6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9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1-09-23T14:38:00Z</cp:lastPrinted>
  <dcterms:modified xsi:type="dcterms:W3CDTF">2021-11-22T10:02:00Z</dcterms:modified>
  <cp:revision>980</cp:revision>
  <dc:subject/>
  <dc:title>II</dc:title>
</cp:coreProperties>
</file>