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3 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1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 5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6 3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0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318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4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4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4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</w:tbl>
    <w:p>
      <w:pPr>
        <w:pStyle w:val="Footnote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54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5 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6 7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8 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36 8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75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73 3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 62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 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 84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3 3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 3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4 11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5 276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2 0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7 11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2 08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8 16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00 06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901 04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 04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1 18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 7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 789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 3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 39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 41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8 39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5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80,5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1-09-23T14:43:00Z</cp:lastPrinted>
  <dcterms:modified xsi:type="dcterms:W3CDTF">2021-11-22T10:44:00Z</dcterms:modified>
  <cp:revision>516</cp:revision>
  <dc:subject/>
  <dc:title>II</dc:title>
</cp:coreProperties>
</file>