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в сопоста-вимых ценах увеличился на 1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,1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9.3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в сопоста-вимых ценах увеличился на 1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,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10 месяцев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1,4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клееной фанеры, древесно-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  <w:t>в сопоставимых ценах увеличился на 7,4%,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р</w:t>
      </w:r>
      <w:r>
        <w:rPr>
          <w:rFonts w:cs="Arial" w:ascii="Arial" w:hAnsi="Arial"/>
          <w:i/>
          <w:iCs/>
          <w:spacing w:val="-4"/>
          <w:sz w:val="24"/>
        </w:rPr>
        <w:t xml:space="preserve">озничный товарооборот – </w:t>
        <w:br/>
        <w:t>на 2,1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</w:r>
      <w:r>
        <w:rPr>
          <w:rFonts w:cs="Arial" w:ascii="Arial" w:hAnsi="Arial"/>
          <w:i/>
          <w:iCs/>
          <w:spacing w:val="-6"/>
          <w:sz w:val="24"/>
        </w:rPr>
        <w:t xml:space="preserve">в хозяйствах всех категори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к уровню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января-октября </w:t>
      </w:r>
      <w:r>
        <w:rPr>
          <w:rFonts w:cs="Arial" w:ascii="Arial" w:hAnsi="Arial"/>
          <w:i/>
          <w:iCs/>
          <w:color w:val="000000"/>
          <w:sz w:val="24"/>
        </w:rPr>
        <w:t xml:space="preserve">2020 г. составило 91,6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</w:t>
        <w:br/>
        <w:t>в основной капитал – 90,5%</w:t>
      </w:r>
      <w:r>
        <w:rPr>
          <w:rFonts w:cs="Arial" w:ascii="Arial" w:hAnsi="Arial"/>
          <w:i/>
          <w:iCs/>
          <w:sz w:val="24"/>
        </w:rPr>
        <w:t>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178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17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85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9 месяцев 2021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товаров на 4 113,1 мл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-ровано – на 4 438,7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м-сен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товаров увеличил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на 49%, импорт – в 1,9 раза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60"/>
                              <w:ind w:left="79" w:firstLine="680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нефть сыру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0.2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left="85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9 месяцев 2021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товаров на 4 113,1 млн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-ровано – на 4 438,7 млн. долларов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м-сентябр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товаров увеличил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на 49%, импорт – в 1,9 раза.</w:t>
                      </w:r>
                    </w:p>
                    <w:p>
                      <w:pPr>
                        <w:pStyle w:val="Normal"/>
                        <w:spacing w:lineRule="exact" w:line="320" w:before="0" w:after="60"/>
                        <w:ind w:left="79" w:firstLine="680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нефть сыру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18" w:footer="1134" w:bottom="136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Katya.Germackaya</cp:lastModifiedBy>
  <cp:lastPrinted>2021-08-18T16:04:00Z</cp:lastPrinted>
  <dcterms:modified xsi:type="dcterms:W3CDTF">2021-11-26T08:22:00Z</dcterms:modified>
  <cp:revision>26</cp:revision>
  <dc:subject/>
  <dc:title>II</dc:title>
</cp:coreProperties>
</file>