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4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06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56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8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47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84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49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 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0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8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/>
            </w:pPr>
            <w:r>
              <w:rPr>
                <w:sz w:val="22"/>
              </w:rPr>
              <w:t>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4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5 9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061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11 74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64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864 05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91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89 89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28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50 51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7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1 03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92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57 92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2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8 98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42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spacing w:lineRule="exact" w:line="22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5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12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Heading9"/>
              <w:keepNext w:val="false"/>
              <w:spacing w:lineRule="exact" w:line="22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9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8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9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13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7 65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2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7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 4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5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 2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5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87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336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3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4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63 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0 53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9 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3 16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3 2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5 28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 63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40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08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 786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 2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 419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 6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 85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54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 56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 1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28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64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01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1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45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6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84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1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728,9</w:t>
            </w:r>
          </w:p>
        </w:tc>
      </w:tr>
    </w:tbl>
    <w:p>
      <w:pPr>
        <w:pStyle w:val="Footnote"/>
        <w:spacing w:lineRule="exact" w:line="200" w:before="40" w:after="12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1-11-22T10:33:00Z</cp:lastPrinted>
  <dcterms:modified xsi:type="dcterms:W3CDTF">2021-11-22T07:34:00Z</dcterms:modified>
  <cp:revision>307</cp:revision>
  <dc:subject/>
  <dc:title>II</dc:title>
</cp:coreProperties>
</file>