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4 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1 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 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4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42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4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2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75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 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06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224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500 98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25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32 75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87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89 77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400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433 87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5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2 76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3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2 22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0 49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4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84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634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2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2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76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79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3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1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8 67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 643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 0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 427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83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55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876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99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7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2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7 9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9 24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8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3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3 2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4 21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4 7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6 11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4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92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 9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 22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2 37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 01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 52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 12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6 55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 86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 96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4 26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6 40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 397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12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40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51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5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0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4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46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725,9</w:t>
            </w:r>
          </w:p>
        </w:tc>
      </w:tr>
    </w:tbl>
    <w:p>
      <w:pPr>
        <w:pStyle w:val="Footnote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3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9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47:00Z</dcterms:created>
  <dc:creator>Буцкая Г.М.</dc:creator>
  <dc:description/>
  <cp:keywords/>
  <dc:language>en-US</dc:language>
  <cp:lastModifiedBy>Чещевик Дмитрий Анатольевич</cp:lastModifiedBy>
  <cp:lastPrinted>2021-11-22T11:05:00Z</cp:lastPrinted>
  <dcterms:modified xsi:type="dcterms:W3CDTF">2021-11-25T14:57:00Z</dcterms:modified>
  <cp:revision>588</cp:revision>
  <dc:subject/>
  <dc:title>II</dc:title>
</cp:coreProperties>
</file>