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8 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2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9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8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2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32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32" w:after="3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4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87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5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1 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4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4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6 2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40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226 09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3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53 9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6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30 6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18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20 30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3 63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62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19 56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4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2 29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4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5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015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22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7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17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6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30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7 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5 94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6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4 2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6 0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6 6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 8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646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62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33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8 09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9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12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1 30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5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8 60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6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 08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4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 45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4 39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 49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 05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8 01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 24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 54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4 8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 46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 4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8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7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16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4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38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 23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78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 74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 397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63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1-10-19T17:32:00Z</cp:lastPrinted>
  <dcterms:modified xsi:type="dcterms:W3CDTF">2021-11-25T15:30:00Z</dcterms:modified>
  <cp:revision>542</cp:revision>
  <dc:subject/>
  <dc:title>II</dc:title>
</cp:coreProperties>
</file>