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7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3 4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 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4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24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Хозяйства всех категорий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8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32" w:after="3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32" w:after="3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0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1 072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 2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/>
            </w:pPr>
            <w:r>
              <w:rPr>
                <w:sz w:val="22"/>
              </w:rPr>
              <w:t>1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0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 0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32" w:after="3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377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506 86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24 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20 85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70 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71 99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7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43 23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4 0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8 94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0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3 57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4 0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7 54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35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5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783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4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26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31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9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8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1 43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 841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 8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 991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86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56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245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81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6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0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6 0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07 56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6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47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0 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 03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7 5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84 52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50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1 9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 77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 79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1 84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7 7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2 48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 29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 09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 50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39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7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04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9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2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6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6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0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27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80,8</w:t>
            </w:r>
          </w:p>
        </w:tc>
      </w:tr>
    </w:tbl>
    <w:p>
      <w:pPr>
        <w:pStyle w:val="Footnote"/>
        <w:spacing w:lineRule="exact" w:line="20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октябр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октябр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3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1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1-10-20T09:05:00Z</cp:lastPrinted>
  <dcterms:modified xsi:type="dcterms:W3CDTF">2021-11-22T12:10:00Z</dcterms:modified>
  <cp:revision>539</cp:revision>
  <dc:subject/>
  <dc:title>II</dc:title>
</cp:coreProperties>
</file>