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Иванов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0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96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 2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 25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96" w:before="40" w:after="40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6" w:before="40" w:after="4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8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196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8 25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2 67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15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 12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 17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 80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 открытого грунта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64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54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ахарная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 53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94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2 2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4 78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3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6" w:before="40" w:after="4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38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33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2 71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6 37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72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37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96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1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8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7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3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7,8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,9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0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0 г.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84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707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1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66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0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28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3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3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6,0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4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4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5</w:t>
            </w:r>
          </w:p>
        </w:tc>
      </w:tr>
    </w:tbl>
    <w:p>
      <w:pPr>
        <w:pStyle w:val="Footnote"/>
        <w:spacing w:lineRule="exact" w:line="240" w:before="60" w:after="6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сентябр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0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89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29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9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3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3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1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32,9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4</w:t>
            </w:r>
          </w:p>
        </w:tc>
      </w:tr>
    </w:tbl>
    <w:p>
      <w:pPr>
        <w:pStyle w:val="Footnote"/>
        <w:spacing w:lineRule="exact" w:line="200" w:before="40" w:after="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Footnote"/>
        <w:spacing w:lineRule="exact" w:line="200" w:before="40" w:after="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Ивано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Ивано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Style8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2:22:00Z</dcterms:created>
  <dc:creator>Буцкая Г.М.</dc:creator>
  <dc:description/>
  <cp:keywords/>
  <dc:language>en-US</dc:language>
  <cp:lastModifiedBy>Чещевик Дмитрий Анатольевич</cp:lastModifiedBy>
  <cp:lastPrinted>2021-11-22T10:52:00Z</cp:lastPrinted>
  <dcterms:modified xsi:type="dcterms:W3CDTF">2021-11-22T07:52:00Z</dcterms:modified>
  <cp:revision>761</cp:revision>
  <dc:subject/>
  <dc:title>II</dc:title>
</cp:coreProperties>
</file>