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 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 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основных видов продукции растениеводства</w:t>
              <w:br/>
              <w:t>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ерновые и зернобобовые культуры (без кукурузы) </w:t>
              <w:br/>
              <w:t>в первоначально оприходованном весе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0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центнеров с 1 г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открытого грунта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ахарная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9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неров с 1 г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ка кормов (в пересчете на кормовые единицы) </w:t>
              <w:br/>
              <w:t>для общественного поголовья скота на 1 ноябр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 2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 4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сентябрь.</w:t>
      </w:r>
      <w:r>
        <w:br w:type="page"/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ок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октябр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05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2</w:t>
            </w:r>
          </w:p>
        </w:tc>
      </w:tr>
      <w:tr>
        <w:trPr/>
        <w:tc>
          <w:tcPr>
            <w:tcW w:w="581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2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lineRule="exact" w:line="240" w:before="60" w:after="6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сентябр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сентябрь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8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6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4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8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7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6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9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1-08-19T12:38:00Z</cp:lastPrinted>
  <dcterms:modified xsi:type="dcterms:W3CDTF">2021-11-22T11:12:00Z</dcterms:modified>
  <cp:revision>324</cp:revision>
  <dc:subject/>
  <dc:title>II</dc:title>
</cp:coreProperties>
</file>