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riculture of the Republic of Belar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54 pag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in the book is provided in time series characterizing the situation in the agriculture of the country, its material and technical base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ok includes data on the volumes of agricultural production, structure of the production of basic agricultural products, per capita agricultural production and other data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ublication contains information on the agricultural area and its structure by types of farms; areas under crops, gross harvest, yield capacity of crops and perennial plantings. Presented are data on the number of livestock and poultry, production of basic animal husbandry products and othe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esented are data on the production of basic products of food industry, external trade in food goods, consumption of basic food products, financial results of organisations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are provided for the country as a whole, by regions, districts and by types of farms. The book contains short methodological notes for the selected statistical indicato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0:00Z</dcterms:created>
  <dc:creator>Egor.Danchenko</dc:creator>
  <dc:description/>
  <cp:keywords/>
  <dc:language>en-US</dc:language>
  <cp:lastModifiedBy>Egor.Danchenko</cp:lastModifiedBy>
  <cp:lastPrinted>2012-09-04T10:01:00Z</cp:lastPrinted>
  <dcterms:modified xsi:type="dcterms:W3CDTF">2012-09-04T07:02:00Z</dcterms:modified>
  <cp:revision>4</cp:revision>
  <dc:subject/>
  <dc:title>Agriculture of the Republic of Belarus</dc:title>
</cp:coreProperties>
</file>