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lang w:val="en-US"/>
        </w:rPr>
        <w:t>Statistical review of Belarus in 2014</w:t>
      </w:r>
      <w:r>
        <w:rPr>
          <w:rFonts w:cs="Arial" w:ascii="Arial" w:hAnsi="Arial"/>
          <w:b/>
          <w:bCs/>
          <w:lang w:val="en-GB"/>
        </w:rPr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(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131 pages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Fonts w:cs="Arial" w:ascii="Arial" w:hAnsi="Arial"/>
          <w:b/>
          <w:bCs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«Statistical review of Belarus» is a quarterly statistical publication that contains data on the social and economic situation in the country in 2014 compared with 2013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ata on GDP as well as the information characterizing the development of the main kinds of economic activity – industry, agriculture, construction, transport are published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bulletin also includes data on retail turnover, paid services provided to population, prices and tariffs, household income, as well as the information on foreign investment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bulletin contains statistical data characterizing the foreign trade of the country, the distribution of volumes of exports and imports by countries, including Russia and Kazakhstan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publication is illustrated with diagrams and chart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shed in Russian and English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23:00Z</dcterms:created>
  <dc:creator>Ekaterina.Gamezo</dc:creator>
  <dc:description/>
  <cp:keywords/>
  <dc:language>en-US</dc:language>
  <cp:lastModifiedBy>Natallia.Dankova</cp:lastModifiedBy>
  <cp:lastPrinted>2013-11-19T15:28:00Z</cp:lastPrinted>
  <dcterms:modified xsi:type="dcterms:W3CDTF">2015-02-17T12:26:00Z</dcterms:modified>
  <cp:revision>4</cp:revision>
  <dc:subject/>
  <dc:title>Statistical review of Belarus, January-September 2013</dc:title>
</cp:coreProperties>
</file>