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157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157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-феврале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аналогичного периода 2022 года в сопоставимых ценах составил 98,9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0,7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right="17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69.85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5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-феврале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аналогичного периода 2022 года в сопоставимых ценах составил 98,9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0,7% ВВП республики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right="17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50" w:before="40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2 месяца текущего года предприятия области произвели 11,3%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плиток, хлопчатобумажных тканей, </w:t>
        <w:br/>
        <w:t>игр и игрушек, рыбы и морепродуктов,</w:t>
      </w:r>
      <w:r>
        <w:rPr>
          <w:rFonts w:cs="Arial" w:ascii="Arial" w:hAnsi="Arial"/>
          <w:i/>
          <w:color w:val="000000"/>
          <w:sz w:val="24"/>
        </w:rPr>
        <w:t xml:space="preserve">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5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Объем промышленного производства области в январе-феврале </w:t>
      </w:r>
      <w:r>
        <w:rPr>
          <w:rFonts w:cs="Arial" w:ascii="Arial" w:hAnsi="Arial"/>
          <w:i/>
          <w:color w:val="000000"/>
          <w:spacing w:val="-8"/>
          <w:sz w:val="24"/>
        </w:rPr>
        <w:t>2023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1,6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6%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Инвестиции в основной капитал к уровню января-февраля 2022 г. составили 82,2%, розничный товарооборот – 99,5%. 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031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03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В январе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ров на 288,5 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ША, импортировано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145,5 млн. долларов. П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равнению с январем 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увеличился на 10,7%, импорт – на 4,4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38.7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5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В январе 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ров на 288,5 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ША, импортировано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145,5 млн. долларов. П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равнению с январем 2022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увеличился на 10,7%, импорт – на 4,4%.</w:t>
                      </w:r>
                    </w:p>
                    <w:p>
                      <w:pPr>
                        <w:pStyle w:val="Normal"/>
                        <w:spacing w:lineRule="exact" w:line="35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Katya.Germackaya</cp:lastModifiedBy>
  <cp:lastPrinted>2022-08-25T14:00:00Z</cp:lastPrinted>
  <dcterms:modified xsi:type="dcterms:W3CDTF">2023-03-27T08:30:00Z</dcterms:modified>
  <cp:revision>198</cp:revision>
  <dc:subject/>
  <dc:title>II</dc:title>
</cp:coreProperties>
</file>