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Мин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77 5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80 19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0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 59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 331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Мин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60" w:after="6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60" w:after="6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8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4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1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60" w:after="60"/>
              <w:ind w:right="227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7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3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747 7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570 1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49 2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44 58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23 7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25 21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80 69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11 27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44"/>
        <w:gridCol w:w="1415"/>
        <w:gridCol w:w="73"/>
        <w:gridCol w:w="1488"/>
      </w:tblGrid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4 4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1 83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38 8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26 63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9 4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2 06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0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spacing w:lineRule="exact" w:line="250" w:before="90" w:after="9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 96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 585,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,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87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535,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2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keepNext w:val="false"/>
              <w:spacing w:lineRule="exact" w:line="250" w:before="90" w:after="9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2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19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0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36,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9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68,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,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2,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2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1,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0 3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8 71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6 4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0 177</w:t>
            </w:r>
          </w:p>
        </w:tc>
      </w:tr>
      <w:tr>
        <w:trPr/>
        <w:tc>
          <w:tcPr>
            <w:tcW w:w="6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1 53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/>
            </w:pPr>
            <w:r>
              <w:rPr>
                <w:sz w:val="22"/>
              </w:rPr>
              <w:t>120 5</w:t>
            </w:r>
            <w:r>
              <w:rPr>
                <w:sz w:val="22"/>
                <w:lang w:val="en-US"/>
              </w:rPr>
              <w:t>6</w:t>
            </w: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042,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564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5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727,5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584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4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,4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5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1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678,9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473,3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6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7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8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7 42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2 55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8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3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846 17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795 53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978 67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926 85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 87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 47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2 92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0 83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9 57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6 368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2 828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4 732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 185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 017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 643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 714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 541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 303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 086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 809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758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131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328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678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2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53,0</w:t>
            </w:r>
          </w:p>
        </w:tc>
      </w:tr>
    </w:tbl>
    <w:p>
      <w:pPr>
        <w:pStyle w:val="Footnote"/>
        <w:spacing w:lineRule="exact" w:line="240" w:before="40" w:after="4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январ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января</w:t>
              <w:br/>
              <w:t>2022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80" w:after="8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06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601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предыдущег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1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0:00Z</dcterms:created>
  <dc:creator>Буцкая Г.М.</dc:creator>
  <dc:description/>
  <cp:keywords/>
  <dc:language>en-US</dc:language>
  <cp:lastModifiedBy>Чещевик Дмитрий Анатольевич</cp:lastModifiedBy>
  <cp:lastPrinted>2023-03-24T10:25:00Z</cp:lastPrinted>
  <dcterms:modified xsi:type="dcterms:W3CDTF">2023-03-24T07:25:00Z</dcterms:modified>
  <cp:revision>821</cp:revision>
  <dc:subject/>
  <dc:title>II</dc:title>
</cp:coreProperties>
</file>