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20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07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вимых ценах составил 95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В области формируется </w:t>
                              <w:br/>
                              <w:t>18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3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вимых ценах составил 95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В области формируется </w:t>
                        <w:br/>
                        <w:t>18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4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2 месяца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текущего </w:t>
      </w:r>
      <w:r>
        <w:rPr>
          <w:rFonts w:cs="Arial" w:ascii="Arial" w:hAnsi="Arial"/>
          <w:i/>
          <w:color w:val="000000"/>
          <w:sz w:val="24"/>
        </w:rPr>
        <w:t>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1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8"/>
          <w:sz w:val="24"/>
          <w:szCs w:val="24"/>
        </w:rPr>
        <w:t>январе-феврале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2,2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 xml:space="preserve">озничный товарооборот – 94,1%. </w:t>
      </w:r>
      <w:r>
        <w:rPr>
          <w:rFonts w:cs="Arial" w:ascii="Arial" w:hAnsi="Arial"/>
          <w:i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увеличилось </w:t>
        <w:br/>
        <w:t>по сравнению с январем-февралем 2022 г. на 1,7%, 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– </w:t>
      </w:r>
      <w:r>
        <w:rPr>
          <w:rFonts w:cs="Arial" w:ascii="Arial" w:hAnsi="Arial"/>
          <w:i/>
          <w:color w:val="000000"/>
          <w:sz w:val="24"/>
        </w:rPr>
        <w:t>на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9,3%</w:t>
      </w:r>
      <w:r>
        <w:rPr>
          <w:rFonts w:cs="Arial" w:ascii="Arial" w:hAnsi="Arial"/>
          <w:i/>
          <w:color w:val="000000"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2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В январе текущего года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экспортировано товаров на 736,2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ировано – </w:t>
                              <w:br/>
                              <w:t>на 476,6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января 2022 г. экспорт товаров составил 86,3%, импорт – 105,5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2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3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В январе текущего года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экспортировано товаров на 736,2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ировано – </w:t>
                        <w:br/>
                        <w:t>на 476,6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января 2022 г. экспорт товаров составил 86,3%, импорт – 105,5%.</w:t>
                      </w:r>
                    </w:p>
                    <w:p>
                      <w:pPr>
                        <w:pStyle w:val="Normal"/>
                        <w:spacing w:lineRule="exact" w:line="33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2-07-25T15:15:00Z</cp:lastPrinted>
  <dcterms:modified xsi:type="dcterms:W3CDTF">2023-03-27T08:34:00Z</dcterms:modified>
  <cp:revision>145</cp:revision>
  <dc:subject/>
  <dc:title>II</dc:title>
</cp:coreProperties>
</file>