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2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77 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0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 0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 8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 91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9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 8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07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4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 9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 87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8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06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 3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 4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 9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 3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 5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 3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0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9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 0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 27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4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7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6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6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7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6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8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3-24T11:46:00Z</cp:lastPrinted>
  <dcterms:modified xsi:type="dcterms:W3CDTF">2023-03-24T08:46:00Z</dcterms:modified>
  <cp:revision>25</cp:revision>
  <dc:subject/>
  <dc:title>II</dc:title>
</cp:coreProperties>
</file>