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 4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3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 0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 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 9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 6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4 3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 46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 92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5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3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sz w:val="22"/>
              </w:rPr>
              <w:t>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 41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94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6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153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97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2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3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2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6 4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1 7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68 8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7 3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4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1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 5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 8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 24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55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2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45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8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9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4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36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 60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1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7,8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09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03-22T09:12:00Z</cp:lastPrinted>
  <dcterms:modified xsi:type="dcterms:W3CDTF">2023-03-24T09:35:00Z</dcterms:modified>
  <cp:revision>153</cp:revision>
  <dc:subject/>
  <dc:title>II</dc:title>
</cp:coreProperties>
</file>