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 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3 0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5 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3 1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4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0 9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 98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 0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 7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 33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 73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 81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85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0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98</w:t>
            </w:r>
            <w:r>
              <w:rPr>
                <w:sz w:val="22"/>
              </w:rPr>
              <w:t>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6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2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 64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2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371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0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8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4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84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9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40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1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9 39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2 7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5 6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23 9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7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 7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 5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3 8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6 93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73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44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33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63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40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80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2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82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9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9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87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3-03-22T09:15:00Z</cp:lastPrinted>
  <dcterms:modified xsi:type="dcterms:W3CDTF">2023-03-24T07:34:00Z</dcterms:modified>
  <cp:revision>821</cp:revision>
  <dc:subject/>
  <dc:title>II</dc:title>
</cp:coreProperties>
</file>