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34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456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8,6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4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2022 года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8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20" w:before="24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8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8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7,2%,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89,7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9,9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-февралем 2022 г. на 1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30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3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январе 2023 г. составил </w:t>
                              <w:br/>
                              <w:t xml:space="preserve">488,5 млн. долларов США, импорт – 272,1 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182,4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, импорт – 64,6%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этилена, телевизоры, 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7.3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январе 2023 г. составил </w:t>
                        <w:br/>
                        <w:t xml:space="preserve">488,5 млн. долларов США, импорт – 272,1 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182,4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, импорт – 64,6%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этилена, телевизоры, 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3-03-24T17:33:00Z</cp:lastPrinted>
  <dcterms:modified xsi:type="dcterms:W3CDTF">2023-03-27T08:31:00Z</dcterms:modified>
  <cp:revision>132</cp:revision>
  <dc:subject/>
  <dc:title>II</dc:title>
</cp:coreProperties>
</file>