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-вимых ценах составил 93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2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-вимых ценах составил 93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2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г.Минска произвели 16,1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в </w:t>
      </w:r>
      <w:r>
        <w:rPr>
          <w:rFonts w:cs="Arial" w:ascii="Arial" w:hAnsi="Arial"/>
          <w:i/>
          <w:sz w:val="24"/>
          <w:szCs w:val="24"/>
        </w:rPr>
        <w:t>январе-феврале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.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4,7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января-феврал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90,3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3,7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08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0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1,3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 2023 г. гор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715,9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импортировано – на 1 263,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К уровню январ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3,2%, импорт – 123,2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ильники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елевизоры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4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1,3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 2023 г. городо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715,9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импортировано – на 1 263,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К уровню января 2022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83,2%, импорт – 123,2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ильники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елевизоры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10-26T14:21:00Z</cp:lastPrinted>
  <dcterms:modified xsi:type="dcterms:W3CDTF">2023-03-27T08:33:00Z</dcterms:modified>
  <cp:revision>110</cp:revision>
  <dc:subject/>
  <dc:title>II</dc:title>
</cp:coreProperties>
</file>