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омель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6 7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5 7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63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54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омель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8 0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5 2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3 4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0 3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9 5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1 08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9 33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0 66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 6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 59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4 3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5 55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1 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0 89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5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46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5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 211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56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6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1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7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6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86,</w:t>
            </w: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9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 6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4 36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 6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 085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 14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 765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57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53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73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44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6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33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4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4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1 64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7 8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1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78 22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19 95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21 67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24 06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 14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 12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2 93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4 32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7 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7 083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 17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 466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56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 683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 61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 783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 04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10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37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326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3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05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21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9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83,6</w:t>
            </w:r>
          </w:p>
        </w:tc>
      </w:tr>
    </w:tbl>
    <w:p>
      <w:pPr>
        <w:pStyle w:val="Footnote"/>
        <w:spacing w:lineRule="exact" w:line="24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74" w:after="74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43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804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28:00Z</dcterms:created>
  <dc:creator>Буцкая Г.М.</dc:creator>
  <dc:description/>
  <cp:keywords/>
  <dc:language>en-US</dc:language>
  <cp:lastModifiedBy>Чещевик Дмитрий Анатольевич</cp:lastModifiedBy>
  <cp:lastPrinted>2023-03-22T09:12:00Z</cp:lastPrinted>
  <dcterms:modified xsi:type="dcterms:W3CDTF">2023-03-24T11:38:00Z</dcterms:modified>
  <cp:revision>1961</cp:revision>
  <dc:subject/>
  <dc:title>II</dc:title>
</cp:coreProperties>
</file>