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063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063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40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Крупнейшие города области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-феврале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2 года в сопоста-вимых ценах составил 94,8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На долю области приходится 7,4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62.45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40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Крупнейшие города области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-феврале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2 года в сопоста-вимых ценах составил 94,8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На долю области приходится 7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2 месяца текущего года предприятия области произвели 8,1% республиканского объема промышленной продукции. Область специа</w:t>
      </w:r>
      <w:r>
        <w:rPr>
          <w:rFonts w:cs="Arial" w:ascii="Arial" w:hAnsi="Arial"/>
          <w:i/>
          <w:color w:val="000000"/>
          <w:spacing w:val="-6"/>
          <w:sz w:val="24"/>
        </w:rPr>
        <w:t>ли-зируется на производстве лифтов, резиновых шин, грузовых несамоходных</w:t>
      </w:r>
      <w:r>
        <w:rPr>
          <w:rFonts w:cs="Arial" w:ascii="Arial" w:hAnsi="Arial"/>
          <w:i/>
          <w:color w:val="000000"/>
          <w:sz w:val="24"/>
        </w:rPr>
        <w:t xml:space="preserve"> вагонов, прицепов и полуприцепов,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, мебели.</w:t>
      </w:r>
    </w:p>
    <w:p>
      <w:pPr>
        <w:pStyle w:val="Normal"/>
        <w:spacing w:lineRule="exact" w:line="34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spacing w:val="-8"/>
          <w:sz w:val="24"/>
          <w:szCs w:val="24"/>
        </w:rPr>
        <w:t>январе-феврале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8"/>
          <w:sz w:val="24"/>
        </w:rPr>
        <w:t>2023 г.</w:t>
      </w:r>
      <w:r>
        <w:rPr>
          <w:rFonts w:cs="Arial" w:ascii="Arial" w:hAnsi="Arial"/>
          <w:i/>
          <w:color w:val="000000"/>
          <w:sz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2 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89,8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%, </w:t>
      </w:r>
      <w:r>
        <w:rPr>
          <w:rFonts w:cs="Arial" w:ascii="Arial" w:hAnsi="Arial"/>
          <w:i/>
          <w:color w:val="000000"/>
          <w:spacing w:val="-6"/>
          <w:sz w:val="24"/>
        </w:rPr>
        <w:t>инвестиции в основной капитал – 98,6%,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зничный товарооборот – 98,3%.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 категорий увеличилось по сравнению с январем-февралем 2022 г. на 3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236347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608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608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77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январ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текущего года э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соста-вил 177,3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ША, импорт – 100,4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К уровню января 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82,2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89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40"/>
                              <w:ind w:left="170" w:right="0" w:firstLine="68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волокна синтетические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тружечн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84.1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79" w:firstLine="77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январ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текущего года э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соста-вил 177,3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ША, импорт – 100,4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ол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>К уровню января 2022 г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82,2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89%.</w:t>
                      </w:r>
                    </w:p>
                    <w:p>
                      <w:pPr>
                        <w:pStyle w:val="Normal"/>
                        <w:spacing w:lineRule="exact" w:line="340" w:before="0" w:after="40"/>
                        <w:ind w:left="170" w:right="0" w:firstLine="68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волокна синтетические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тружечн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Katya.Germackaya</cp:lastModifiedBy>
  <cp:lastPrinted>2023-02-22T15:33:00Z</cp:lastPrinted>
  <dcterms:modified xsi:type="dcterms:W3CDTF">2023-03-27T08:35:00Z</dcterms:modified>
  <cp:revision>21</cp:revision>
  <dc:subject/>
  <dc:title>II</dc:title>
</cp:coreProperties>
</file>