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155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155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февра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-вимых ценах составил 99,5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области приходится 10,8% ВВП республики.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69.7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феврал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-вимых ценах составил 99,5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области приходится 10,8% ВВП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2 месяца текущего года предприятия области произвели </w:t>
        <w:br/>
        <w:t>11,1% республиканского объема промышленной продукции. Область специализируется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6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6"/>
          <w:sz w:val="24"/>
          <w:szCs w:val="24"/>
        </w:rPr>
        <w:t>январе-феврал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100,2%, </w:t>
      </w:r>
      <w:r>
        <w:rPr>
          <w:rFonts w:cs="Arial" w:ascii="Arial" w:hAnsi="Arial"/>
          <w:i/>
          <w:color w:val="000000"/>
          <w:spacing w:val="-4"/>
          <w:sz w:val="24"/>
        </w:rPr>
        <w:t>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99%. </w:t>
      </w:r>
      <w:r>
        <w:rPr>
          <w:rFonts w:cs="Arial" w:ascii="Arial" w:hAnsi="Arial"/>
          <w:i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>роизводство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z w:val="24"/>
        </w:rPr>
        <w:t xml:space="preserve">в хозяйствах всех категорий увеличилось по сравнению </w:t>
        <w:br/>
      </w:r>
      <w:r>
        <w:rPr>
          <w:rFonts w:cs="Arial" w:ascii="Arial" w:hAnsi="Arial"/>
          <w:i/>
          <w:color w:val="000000"/>
          <w:spacing w:val="-8"/>
          <w:sz w:val="24"/>
        </w:rPr>
        <w:t>с январем-февралем 2022 г. на 3,5%, инвестиции в основной капитал – на 7,4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 январе 2023 г. 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249,6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импорт – 129,8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долларов. К уровню января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оставил 85,3%, импорт – 114,7%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6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 январе 2023 г. 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249,6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  <w:szCs w:val="24"/>
                        </w:rPr>
                        <w:t>импорт – 129,8 млн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долларов. К уровню января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оставил 85,3%, импорт – 114,7%.</w:t>
                      </w:r>
                    </w:p>
                    <w:p>
                      <w:pPr>
                        <w:pStyle w:val="Normal"/>
                        <w:spacing w:lineRule="exact" w:line="36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Katya.Germackaya</cp:lastModifiedBy>
  <cp:lastPrinted>2022-10-26T14:27:00Z</cp:lastPrinted>
  <dcterms:modified xsi:type="dcterms:W3CDTF">2023-03-27T08:33:00Z</dcterms:modified>
  <cp:revision>513</cp:revision>
  <dc:subject/>
  <dc:title>II</dc:title>
</cp:coreProperties>
</file>