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19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 в январе-февр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7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4.7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 в январе-февр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7,7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19,5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,4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 xml:space="preserve">в хозяйствах всех категорий </w:t>
      </w:r>
      <w:r>
        <w:rPr>
          <w:rFonts w:cs="Arial" w:ascii="Arial" w:hAnsi="Arial"/>
          <w:i/>
          <w:color w:val="000000"/>
          <w:sz w:val="24"/>
          <w:szCs w:val="24"/>
        </w:rPr>
        <w:t>к уровню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января-февраля 2022 г. составило 100,2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инвестиции в основной капитал – 92,3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8,3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в янва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292,6 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367,6 млн. долл-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января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70,7%, импорт – 87,8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в январ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292,6 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367,6 млн. долл-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января 2022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70,7%, импорт – 87,8%.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2-07-25T15:06:00Z</cp:lastPrinted>
  <dcterms:modified xsi:type="dcterms:W3CDTF">2023-03-27T08:32:00Z</dcterms:modified>
  <cp:revision>125</cp:revision>
  <dc:subject/>
  <dc:title>II</dc:title>
</cp:coreProperties>
</file>