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2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9 3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2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0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92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9 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2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2 6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9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9 4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7 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9 4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61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8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4 28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 34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2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 93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776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3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40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8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9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2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7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 0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 1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8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6 7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1 8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7 6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2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 0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2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 99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9 3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5 75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9 61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2 64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9 77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 11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 84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9 52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 64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 66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 27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 85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 36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 80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25 0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6 948,6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5 6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6 42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3-03-24T10:37:00Z</cp:lastPrinted>
  <dcterms:modified xsi:type="dcterms:W3CDTF">2023-03-24T08:03:00Z</dcterms:modified>
  <cp:revision>1245</cp:revision>
  <dc:subject/>
  <dc:title>II</dc:title>
</cp:coreProperties>
</file>