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9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61 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6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2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>
          <w:trHeight w:val="41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5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8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6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6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 9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7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5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42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0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9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1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5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/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2 4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5 6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19 1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48 9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3 4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7 8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3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 6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 7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 2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3 17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 6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 84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8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15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70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69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 81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 53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5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71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27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46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27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5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99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204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0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/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3-02-24T09:41:00Z</cp:lastPrinted>
  <dcterms:modified xsi:type="dcterms:W3CDTF">2023-03-24T07:35:00Z</dcterms:modified>
  <cp:revision>758</cp:revision>
  <dc:subject/>
  <dc:title>II</dc:title>
</cp:coreProperties>
</file>