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8" w:before="0" w:after="0"/>
        <w:jc w:val="center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Education in the Republic of Belarus</w:t>
      </w:r>
    </w:p>
    <w:p>
      <w:pPr>
        <w:pStyle w:val="Style15"/>
        <w:spacing w:lineRule="atLeast" w:line="368" w:before="0" w:after="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 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  <w:lang w:val="en-US"/>
        </w:rPr>
        <w:t>32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pages;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published in Jun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 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data book presents time series describing the development of the national system of education by levels of education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book provides data on the key indicators of preschool, general secondary, vocational-technical, secondary specialized, higher and postgraduate education programmes as well as the information about public expenditure on education and educational attainment of the population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book contains also data which comply with the International Standard Classification of Education 1997 (ISCED 1997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ata for main indicators are broken down by regions and Minsk city. Selected indicators are given at a district level.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elected statistical indicators are furnished with brief methodological notes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ublished in Russian and English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00:00Z</dcterms:created>
  <dc:creator>User</dc:creator>
  <dc:description/>
  <cp:keywords/>
  <dc:language>en-US</dc:language>
  <cp:lastModifiedBy>User</cp:lastModifiedBy>
  <dcterms:modified xsi:type="dcterms:W3CDTF">2013-06-28T10:08:00Z</dcterms:modified>
  <cp:revision>5</cp:revision>
  <dc:subject/>
  <dc:title>Education in the Republic of Belarus</dc:title>
</cp:coreProperties>
</file>