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6 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9 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9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76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7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4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16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28 0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6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1 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5 1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6 0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1 6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0 94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/>
            </w:pPr>
            <w:r>
              <w:rPr>
                <w:sz w:val="22"/>
              </w:rPr>
              <w:t>1 952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6 60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2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4 98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68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 2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 211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07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3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678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9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44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7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0 3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2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4 4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1 4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3 3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70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92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733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7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1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74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65 7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25 7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7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 9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 4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 5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 5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3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3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2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2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86 13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19 76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36 84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85 60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49 2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34 15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7 54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51 45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84 32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2 27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0 75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5 50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3 56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6 77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 18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 72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 49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 217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9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12-21T10:04:00Z</cp:lastPrinted>
  <dcterms:modified xsi:type="dcterms:W3CDTF">2023-12-26T08:13:00Z</dcterms:modified>
  <cp:revision>1031</cp:revision>
  <dc:subject/>
  <dc:title>II</dc:title>
</cp:coreProperties>
</file>