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157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1570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</w:t>
                              <w:br/>
                              <w:t>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50" w:before="0" w:after="40"/>
                              <w:ind w:left="170" w:right="17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январе-но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2 года в сопоста-вимых ценах увеличился на 3,5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1,2% ВВП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70" w:right="17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69.85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5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</w:t>
                        <w:br/>
                        <w:t>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50" w:before="0" w:after="40"/>
                        <w:ind w:left="170" w:right="170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январе-но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2 года в сопоста-вимых ценах увеличился на 3,5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1,2% ВВП республики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70" w:right="170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520" w:after="4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pacing w:val="-4"/>
          <w:sz w:val="24"/>
        </w:rPr>
        <w:t>За 11 месяцев текущего года предприятия области произвели 11,1%</w:t>
      </w:r>
      <w:r>
        <w:rPr>
          <w:rFonts w:cs="Arial" w:ascii="Arial" w:hAnsi="Arial"/>
          <w:i/>
          <w:color w:val="000000"/>
          <w:sz w:val="24"/>
        </w:rPr>
        <w:t xml:space="preserve"> республиканского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древесно-стружечных плит, керамических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плиток, хлопчатобумажных тканей, </w:t>
        <w:br/>
        <w:t>игр и игрушек, рыбы и морепродуктов,</w:t>
      </w:r>
      <w:r>
        <w:rPr>
          <w:rFonts w:cs="Arial" w:ascii="Arial" w:hAnsi="Arial"/>
          <w:i/>
          <w:color w:val="000000"/>
          <w:sz w:val="24"/>
        </w:rPr>
        <w:t xml:space="preserve">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spacing w:val="-6"/>
          <w:sz w:val="24"/>
          <w:szCs w:val="24"/>
        </w:rPr>
        <w:t>январе-ноябре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2023 г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3,9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также  на 3,9%,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25,6%, розничный товарооборот – на 7%. 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212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21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10 месяцев 2023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варов на 2 913,7 млн. дол-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ША, импортировано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1 713,4 млн. долларов. </w:t>
                              <w:br/>
                              <w:t xml:space="preserve">П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равнению с аналогичным периодом 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составил 95,5%, импорт – 111,8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а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рапсовое, мебель, газов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52.9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10 месяцев 2023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варов на 2 913,7 млн. дол-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ША, импортировано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1 713,4 млн. долларов. </w:t>
                        <w:br/>
                        <w:t xml:space="preserve">П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равнению с аналогичным периодом 2022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составил 95,5%, импорт – 111,8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асл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рапсовое, мебель, газов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Katya.Germackaya</cp:lastModifiedBy>
  <cp:lastPrinted>2023-10-27T10:20:00Z</cp:lastPrinted>
  <dcterms:modified xsi:type="dcterms:W3CDTF">2023-12-27T08:32:00Z</dcterms:modified>
  <cp:revision>235</cp:revision>
  <dc:subject/>
  <dc:title>II</dc:title>
</cp:coreProperties>
</file>