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9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92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-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вимых ценах составил 100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29,7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4.7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-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вимых ценах составил 100,8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29,7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11 месяцев текущего года предприятия г.Минска произвели 15,7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в </w:t>
      </w:r>
      <w:r>
        <w:rPr>
          <w:rFonts w:cs="Arial" w:ascii="Arial" w:hAnsi="Arial"/>
          <w:i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4,3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14,2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на 14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7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2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10 месяцев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7 808,3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14 131,1 млн. дол-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анало-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5,9%, импорт – на 27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7.4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2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10 месяцев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7 808,3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14 131,1 млн. дол-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анало-гичным периодом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5,9%, импорт – на 27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Katya.Germackaya</cp:lastModifiedBy>
  <cp:lastPrinted>2022-10-26T14:21:00Z</cp:lastPrinted>
  <dcterms:modified xsi:type="dcterms:W3CDTF">2023-12-27T08:35:00Z</dcterms:modified>
  <cp:revision>144</cp:revision>
  <dc:subject/>
  <dc:title>II</dc:title>
</cp:coreProperties>
</file>