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Речи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 4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 3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6 5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 2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7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7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2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89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2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0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9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51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0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3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0,3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5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7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5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3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90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7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сентябрь. </w:t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еч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еч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3-12-19T15:58:00Z</cp:lastPrinted>
  <dcterms:modified xsi:type="dcterms:W3CDTF">2023-12-19T12:58:00Z</dcterms:modified>
  <cp:revision>646</cp:revision>
  <dc:subject/>
  <dc:title>II</dc:title>
</cp:coreProperties>
</file>