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Верхнедвин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2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69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94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54"/>
              <w:ind w:right="34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54"/>
              <w:ind w:right="34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3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дека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0 43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 31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27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03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6 76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3 59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99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70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3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0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4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5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5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68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07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3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4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07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октябр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2 г.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2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8" w:before="8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4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3,4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0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1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2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75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6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4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68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55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12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 xml:space="preserve">работы, услуги), тыс. долл. США 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0,4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60" w:after="60"/>
        <w:ind w:left="284" w:hanging="0"/>
        <w:rPr/>
      </w:pPr>
      <w:r>
        <w:rPr>
          <w:vertAlign w:val="superscript"/>
        </w:rPr>
        <w:t>1)</w:t>
      </w:r>
      <w:r>
        <w:rPr/>
        <w:t xml:space="preserve"> Январь-сентябрь. 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5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9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8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Верхнедви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Верхнедви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12:00Z</dcterms:created>
  <dc:creator>Буцкая Г.М.</dc:creator>
  <dc:description/>
  <cp:keywords/>
  <dc:language>en-US</dc:language>
  <cp:lastModifiedBy>Чещевик Дмитрий Анатольевич</cp:lastModifiedBy>
  <cp:lastPrinted>2023-12-19T14:54:00Z</cp:lastPrinted>
  <dcterms:modified xsi:type="dcterms:W3CDTF">2023-12-19T11:54:00Z</dcterms:modified>
  <cp:revision>642</cp:revision>
  <dc:subject/>
  <dc:title>II</dc:title>
</cp:coreProperties>
</file>