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Брест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7 6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5 4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1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0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1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 00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3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Брест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04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55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83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26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427 9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180 1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3 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4 4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8 5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4 53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1 04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1 83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2 7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2 45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977 6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817 19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1 0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0 42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 6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 22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54" w:before="80" w:after="8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 0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 027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42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201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54" w:before="80" w:after="8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 </w:t>
            </w:r>
            <w:r>
              <w:rPr>
                <w:sz w:val="22"/>
                <w:lang w:val="en-US"/>
              </w:rPr>
              <w:t>76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345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0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716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1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79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1 8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7 70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6 8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0 15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5 7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3 39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837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441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457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528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1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6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44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83,0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4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 747 62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 135 99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2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50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1 51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9 09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8 09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1 13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 17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 12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47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29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2 04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8 242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627 11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585 032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913 72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051 838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13 39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33 19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00 32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18 643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0 32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2 931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0 00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2 62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0 32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0 311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9 67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2 30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284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12 16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90 554,2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37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072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lineRule="exact" w:line="1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Буцкая Г.М.</dc:creator>
  <dc:description/>
  <cp:keywords/>
  <dc:language>en-US</dc:language>
  <cp:lastModifiedBy>Чещевик Дмитрий Анатольевич</cp:lastModifiedBy>
  <cp:lastPrinted>2023-12-21T10:00:00Z</cp:lastPrinted>
  <dcterms:modified xsi:type="dcterms:W3CDTF">2023-12-26T06:38:00Z</dcterms:modified>
  <cp:revision>273</cp:revision>
  <dc:subject/>
  <dc:title>II</dc:title>
</cp:coreProperties>
</file>