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 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76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3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0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75 1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9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6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5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3 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1 5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 64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8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4 38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5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 05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9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 2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54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0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8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4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1 1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 26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 6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 70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5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3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4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3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7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1 2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1 7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6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2 9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1 9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2 2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6 9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9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 7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 0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8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 59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02 73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60 2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17 96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96 42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84 77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3 8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 066 8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 61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22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12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 71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2 1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 5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 0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 2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 10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32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12-21T10:01:00Z</cp:lastPrinted>
  <dcterms:modified xsi:type="dcterms:W3CDTF">2023-12-26T07:27:00Z</dcterms:modified>
  <cp:revision>2165</cp:revision>
  <dc:subject/>
  <dc:title>II</dc:title>
</cp:coreProperties>
</file>