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0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7 4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6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58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6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4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78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03 6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7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2 8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 74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0 7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8 4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4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2 23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08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96 77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8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8 53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01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4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5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428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24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4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058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44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5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6 77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 0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 6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8 6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50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4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02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78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8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77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1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57 9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37 7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6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2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3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 3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5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 3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8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74 66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28 35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32 15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92 22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42 51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36 13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9 63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6 08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9 66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6 22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1 30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9 21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8 35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7 00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47 05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37 79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4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137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6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06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3-12-21T10:02:00Z</cp:lastPrinted>
  <dcterms:modified xsi:type="dcterms:W3CDTF">2023-12-26T07:53:00Z</dcterms:modified>
  <cp:revision>1457</cp:revision>
  <dc:subject/>
  <dc:title>II</dc:title>
</cp:coreProperties>
</file>