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24 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47 2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 5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 8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 43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>
          <w:trHeight w:val="419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7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 30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7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9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73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9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6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1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0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0 96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1 1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6 0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 72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 30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38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49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4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8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5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3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6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95 27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11 9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7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4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 7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3 3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 65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 4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6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5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474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9 41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5 44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8 33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5 14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1 07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0 29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322 74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755 14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 74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0 66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4 66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5 65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 07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 00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 58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0 64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 8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 327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0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9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04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5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3-12-21T10:03:00Z</cp:lastPrinted>
  <dcterms:modified xsi:type="dcterms:W3CDTF">2023-12-26T08:10:00Z</dcterms:modified>
  <cp:revision>940</cp:revision>
  <dc:subject/>
  <dc:title>II</dc:title>
</cp:coreProperties>
</file>