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январе-но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2 года в сопоста-вимых ценах увеличился на 9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 области формируется 19,2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январе-но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2 года в сопоста-вимых ценах увеличился на 9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 области формируется 19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8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8,6%, </w:t>
      </w:r>
      <w:r>
        <w:rPr>
          <w:rFonts w:cs="Arial" w:ascii="Arial" w:hAnsi="Arial"/>
          <w:i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pacing w:val="-6"/>
          <w:sz w:val="24"/>
        </w:rPr>
        <w:t>на 16,2%, 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на 4,6%.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января-ноября предыдущего года составила 99,3%.</w:t>
      </w:r>
      <w:r>
        <w:rPr>
          <w:rFonts w:cs="Arial" w:ascii="Arial" w:hAnsi="Arial"/>
          <w:i/>
          <w:iCs/>
          <w:spacing w:val="-6"/>
          <w:sz w:val="24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7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10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бластью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а 8 236,8 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ано – на 5 249,3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увеличился на 13,1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8,6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7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10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бластью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на 8 236,8 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ано – на 5 249,3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увеличился на 13,1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8,6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3-11-24T17:16:00Z</cp:lastPrinted>
  <dcterms:modified xsi:type="dcterms:W3CDTF">2023-12-27T08:35:00Z</dcterms:modified>
  <cp:revision>187</cp:revision>
  <dc:subject/>
  <dc:title>II</dc:title>
</cp:coreProperties>
</file>