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155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155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области в январе-нояб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2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6,8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области приходится 10,9% ВВП республики.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69.7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области в январе-ноябр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2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6,8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области приходится 10,9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11 месяцев текущего года предприятия области произвели 10,3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6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6"/>
          <w:sz w:val="24"/>
          <w:szCs w:val="24"/>
        </w:rPr>
        <w:t>январе-но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3,8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 xml:space="preserve">в хозяйствах всех категорий – на 2,8%, инвестиции в основной капитал – на 4,1%, розничный товарооборот – на 5,8%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январе-октябре 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областью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2 332,2 млн. дол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импортировано – на 1 242,5 млн. долларов. К уровню января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октября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оставил 86,6%, импорт – 93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стекло полирова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январе-октябре 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областью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2 332,2 млн. дол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импортировано – на 1 242,5 млн. долларов. К уровню января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октября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оставил 86,6%, импорт – 93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стекло полирова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Katya.Germackaya</cp:lastModifiedBy>
  <cp:lastPrinted>2022-10-26T14:27:00Z</cp:lastPrinted>
  <dcterms:modified xsi:type="dcterms:W3CDTF">2023-12-27T08:34:00Z</dcterms:modified>
  <cp:revision>539</cp:revision>
  <dc:subject/>
  <dc:title>II</dc:title>
</cp:coreProperties>
</file>