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 0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4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9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25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45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5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0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 1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 0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 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 3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7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8 1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1 36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5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29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 74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 6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 7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 8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3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9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1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 6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 8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3 5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8 3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8 0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8 4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 7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 2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 3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 00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51 9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72 65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9 73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44 6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2 19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7 96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7 53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6 73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 85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 09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3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 93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46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16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9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77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 279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4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12-21T10:04:00Z</cp:lastPrinted>
  <dcterms:modified xsi:type="dcterms:W3CDTF">2023-12-26T08:25:00Z</dcterms:modified>
  <cp:revision>1023</cp:revision>
  <dc:subject/>
  <dc:title>II</dc:title>
</cp:coreProperties>
</file>