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в январе-но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2 года в сопоста-вимых ценах увеличился на 3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в январе-но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2 года в сопоста-вимых ценах увеличился на 3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1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20,7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</w:t>
        <w:br/>
        <w:t>ценах увеличился на 7,9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–</w:t>
      </w:r>
      <w:r>
        <w:rPr>
          <w:rFonts w:cs="Arial" w:ascii="Arial" w:hAnsi="Arial"/>
          <w:i/>
          <w:color w:val="000000"/>
          <w:sz w:val="24"/>
        </w:rPr>
        <w:t xml:space="preserve"> на 3,1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на 5,5%,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на 6,1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в январе-окт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текуще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вил 3 01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4 084,8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января-окт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83,9%, импорт – 117,9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в январе-октябр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текущег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вил 3 01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4 084,8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января-окт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83,9%, импорт – 117,9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2-07-25T15:06:00Z</cp:lastPrinted>
  <dcterms:modified xsi:type="dcterms:W3CDTF">2023-12-27T08:34:00Z</dcterms:modified>
  <cp:revision>153</cp:revision>
  <dc:subject/>
  <dc:title>II</dc:title>
</cp:coreProperties>
</file>