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109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6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6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2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1,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 долю области приходится 7,8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6.1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6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6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2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1,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На долю области приходится 7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2"/>
          <w:szCs w:val="2"/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11 месяцев текущего года предприятия области произвели 8% республиканского объема промышленной продукции. Область специа</w:t>
      </w:r>
      <w:r>
        <w:rPr>
          <w:rFonts w:cs="Arial" w:ascii="Arial" w:hAnsi="Arial"/>
          <w:i/>
          <w:color w:val="000000"/>
          <w:spacing w:val="-6"/>
          <w:sz w:val="24"/>
        </w:rPr>
        <w:t>ли-зируется на производстве лифтов, резиновых шин, грузовых несамоходных</w:t>
      </w:r>
      <w:r>
        <w:rPr>
          <w:rFonts w:cs="Arial" w:ascii="Arial" w:hAnsi="Arial"/>
          <w:i/>
          <w:color w:val="000000"/>
          <w:sz w:val="24"/>
        </w:rPr>
        <w:t xml:space="preserve"> вагонов, прицепов и полуприцепов,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4"/>
          <w:sz w:val="24"/>
          <w:szCs w:val="24"/>
        </w:rPr>
        <w:t xml:space="preserve">январе-ноябре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2023 г.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 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</w:t>
        <w:br/>
        <w:t xml:space="preserve">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1,3%,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z w:val="24"/>
        </w:rPr>
        <w:t>в хозяйствах всех категорий – на 1,1%, инвестиции в основной капитал – на 15,5%, розничный товарооборот – на 5,6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848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84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январь-октябрь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э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составил 1 959,7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импорт – 1 192,2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января-окт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рошлого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87,3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89,8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олокна синтетически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древесно-стружечные плиты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03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январь-октябрь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э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составил 1 959,7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импорт – 1 192,2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января-октябр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рошлого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87,3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89,8%.</w:t>
                      </w:r>
                    </w:p>
                    <w:p>
                      <w:pPr>
                        <w:pStyle w:val="Normal"/>
                        <w:spacing w:lineRule="exact" w:line="34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олокна синтетически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древесно-стружечные плиты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Katya.Germackaya</cp:lastModifiedBy>
  <cp:lastPrinted>2023-12-26T10:06:00Z</cp:lastPrinted>
  <dcterms:modified xsi:type="dcterms:W3CDTF">2023-12-27T08:36:00Z</dcterms:modified>
  <cp:revision>62</cp:revision>
  <dc:subject/>
  <dc:title>II</dc:title>
</cp:coreProperties>
</file>