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80" w:after="120"/>
        <w:rPr/>
      </w:pPr>
      <w:r>
        <w:rPr/>
        <w:t>Основные показатели развития Витеб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9 2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6 7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9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3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40" w:after="4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 48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 18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Витеб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38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44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62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632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151 7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375 5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99 5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9 89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7 7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1 33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9 57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3 06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44"/>
        <w:gridCol w:w="1415"/>
        <w:gridCol w:w="73"/>
        <w:gridCol w:w="1488"/>
      </w:tblGrid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80" w:after="8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9 3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6 35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0 6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54 75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8 1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6 53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8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65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spacing w:lineRule="exact" w:line="254" w:before="80" w:after="8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80" w:after="8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80" w:after="8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 23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 226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80" w:after="8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2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20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5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54" w:before="80" w:after="8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80" w:after="8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80" w:after="8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76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169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37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134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02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03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80" w:after="8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5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7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7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80" w:after="8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7 8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1 99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3 5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 691</w:t>
            </w:r>
          </w:p>
        </w:tc>
      </w:tr>
      <w:tr>
        <w:trPr/>
        <w:tc>
          <w:tcPr>
            <w:tcW w:w="6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80" w:after="8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7 94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5 272</w:t>
            </w:r>
          </w:p>
        </w:tc>
      </w:tr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 762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 116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7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2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636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205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7,5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2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80,5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44,3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5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8</w:t>
            </w:r>
          </w:p>
        </w:tc>
      </w:tr>
    </w:tbl>
    <w:p>
      <w:pPr>
        <w:pStyle w:val="Footnote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3 68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7 22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934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54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9 77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5 0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47 13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81 21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 24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38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2 09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6 5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2 42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44 423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919 988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561 816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604 496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330 701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8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9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315 492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231 115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289 003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 586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8 628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6 119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1 209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5 516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7 418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 603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0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791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 913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284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11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912,9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20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октяб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октября</w:t>
              <w:br/>
              <w:t>2022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 87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 200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8:15:00Z</dcterms:created>
  <dc:creator>Буцкая Г.М.</dc:creator>
  <dc:description/>
  <cp:keywords/>
  <dc:language>en-US</dc:language>
  <cp:lastModifiedBy>Чещевик Дмитрий Анатольевич</cp:lastModifiedBy>
  <cp:lastPrinted>2023-12-21T10:01:00Z</cp:lastPrinted>
  <dcterms:modified xsi:type="dcterms:W3CDTF">2023-12-26T07:02:00Z</dcterms:modified>
  <cp:revision>373</cp:revision>
  <dc:subject/>
  <dc:title>II</dc:title>
</cp:coreProperties>
</file>