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88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885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2 года в сопоставимых ценах увеличился на 2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</w:rPr>
                              <w:t xml:space="preserve">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приходится 9,3% ВВП республик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0.2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2 года в сопоставимых ценах увеличился на 2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</w:rPr>
                        <w:t xml:space="preserve">области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приходится 9,3% ВВП республик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10" w:before="12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11 месяцев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редприятия области произвели </w:t>
        <w:br/>
        <w:t>12,4% республиканского объема промышленной продукции. Область специали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4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3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4%, и</w:t>
      </w:r>
      <w:r>
        <w:rPr>
          <w:rFonts w:cs="Arial" w:ascii="Arial" w:hAnsi="Arial"/>
          <w:i/>
          <w:color w:val="000000"/>
          <w:sz w:val="24"/>
        </w:rPr>
        <w:t>нвестиции в основной капитал – на 14,4%, розничный товарооборот – на 5,3%.</w:t>
      </w:r>
      <w:r>
        <w:rPr>
          <w:rFonts w:cs="Arial" w:ascii="Arial" w:hAnsi="Arial"/>
          <w:i/>
          <w:iCs/>
          <w:color w:val="000000"/>
          <w:sz w:val="24"/>
        </w:rPr>
        <w:t xml:space="preserve">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к уровню января-ноября 2022 г. составила 94%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293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29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за январь-октябрь 2023 г. составил 5 604,5 млн. дол-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ША, импорт –3 315,5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 с ана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гичны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ериодом 2022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товаров увеличился в 1,7 раза, 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мпорт – на 2,6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рованные и кабели,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олочной и мясной промыш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ленности, полимеры эти-лена, телевизор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екло-волокно, лесоматериалы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24"/>
                                <w:szCs w:val="24"/>
                              </w:rPr>
                              <w:t>продольно-распиле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br/>
                              <w:t>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38.1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за январь-октябрь 2023 г. составил 5 604,5 млн. дол-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ША, импорт –3 315,5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 с анал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гичны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ериодом 2022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6"/>
                          <w:sz w:val="24"/>
                          <w:szCs w:val="24"/>
                        </w:rPr>
                        <w:t>товаров увеличился в 1,7 раза, 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мпорт – на 2,6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</w:t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рованные и кабели,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олочной и мясной промыш-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ленности, полимеры эти-лена, телевизор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стекло-волокно, лесоматериалы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24"/>
                          <w:szCs w:val="24"/>
                        </w:rPr>
                        <w:t>продольно-распиленные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br/>
                        <w:t>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Katya.Germackaya</cp:lastModifiedBy>
  <cp:lastPrinted>2023-03-24T17:33:00Z</cp:lastPrinted>
  <dcterms:modified xsi:type="dcterms:W3CDTF">2023-12-27T08:33:00Z</dcterms:modified>
  <cp:revision>177</cp:revision>
  <dc:subject/>
  <dc:title>II</dc:title>
</cp:coreProperties>
</file>