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2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40 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44 22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19 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27 40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08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 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 39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>
          <w:trHeight w:val="69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55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 92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5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3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744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264,8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3-12-19T14:29:00Z</cp:lastPrinted>
  <dcterms:modified xsi:type="dcterms:W3CDTF">2023-12-19T11:30:00Z</dcterms:modified>
  <cp:revision>557</cp:revision>
  <dc:subject/>
  <dc:title>II</dc:title>
</cp:coreProperties>
</file>