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Жилищное строительство в Республике Беларусь</w:t>
      </w:r>
    </w:p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Heading"/>
        <w:spacing w:lineRule="exact" w:line="280"/>
        <w:ind w:firstLine="709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196 страниц, срок издания – июль </w:t>
      </w:r>
    </w:p>
    <w:p>
      <w:pPr>
        <w:pStyle w:val="Heading"/>
        <w:spacing w:lineRule="exact" w:line="280"/>
        <w:ind w:firstLine="709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татистическом сборнике представлена информация о вводе в эксплуатацию объектов жилья, о наличии, движении, благоустройстве жилищного фонда и распределении домашних хозяйств по типам и уровню благоустройства занимаемого жилья.</w:t>
      </w:r>
    </w:p>
    <w:p>
      <w:pPr>
        <w:pStyle w:val="3"/>
        <w:spacing w:lineRule="exact" w:line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борнике публикуются основные показатели об улучшении жилищных условий населения, средних ценах одного квадратного метра общей площади жилья и денежных доходах населения.</w:t>
      </w:r>
    </w:p>
    <w:p>
      <w:pPr>
        <w:pStyle w:val="3"/>
        <w:spacing w:lineRule="exact" w:line="340"/>
        <w:rPr/>
      </w:pPr>
      <w:r>
        <w:rPr>
          <w:rFonts w:cs="Arial"/>
          <w:sz w:val="22"/>
          <w:szCs w:val="22"/>
        </w:rPr>
        <w:t xml:space="preserve">Данные представлены в динамике за ряд лет по республике, областям и </w:t>
        <w:br/>
        <w:t>г. Минску, по отдельным показателям – по городам и районам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убликуются данные по международным сравнениям Республики Беларусь со странами СНГ и другими странами.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тдельным статистическим показателям помещены краткие пояснения, приведены графики, диаграммы, картограммы.</w:t>
      </w:r>
    </w:p>
    <w:p>
      <w:pPr>
        <w:pStyle w:val="Heading"/>
        <w:spacing w:lineRule="exact" w:line="280"/>
        <w:ind w:firstLine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27:00Z</dcterms:created>
  <dc:creator>User</dc:creator>
  <dc:description/>
  <cp:keywords/>
  <dc:language>en-US</dc:language>
  <cp:lastModifiedBy>User</cp:lastModifiedBy>
  <dcterms:modified xsi:type="dcterms:W3CDTF">2012-07-26T08:44:00Z</dcterms:modified>
  <cp:revision>2</cp:revision>
  <dc:subject/>
  <dc:title>Жилищное строительство в Республике Беларусь</dc:title>
</cp:coreProperties>
</file>