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ографический ежегодник Республики Беларус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ъем сборника 420 страни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орник содержит статистические данные об административно-территориальном делении, численности и половозрастном составе населения, его размещении по территории Республики Беларусь, о рождаемости и смертности, брачности и разводимости, миграции. Сведения о родившихся представлены по возрасту матери, ее брачному состоянию, очередности рождения ребенка, данные об умерших ― по полу, возрасту, причинам смерти. В сборнике публикуются обобщающие демографические показатели, характеризующие процессы воспроизводства населения, а также данные об ожидаемой продолжительности жизни при рож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истические данные приведены по Республике Беларусь и областям в длительной динамике; основные демографические показатели в районном разрезе представлены за ряд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ведены прогнозные данные по численности населения на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2014-2033 гг. по Республике Беларусь в разрезе областей и трех основных возрастных груп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о численности населения за межпереписной период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(2000-2009 гг.) скорректированы на основе итогов переписи населения 2009 года; при расчете относительных показателей использована скорректированная численность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борник содержит краткую характеристику источников данных и порядок их получения, а также правила расчета по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1:00Z</dcterms:created>
  <dc:creator>Svetlana.Telyak</dc:creator>
  <dc:description/>
  <cp:keywords/>
  <dc:language>en-US</dc:language>
  <cp:lastModifiedBy>Svetlana.Telyak</cp:lastModifiedBy>
  <dcterms:modified xsi:type="dcterms:W3CDTF">2013-12-13T07:33:00Z</dcterms:modified>
  <cp:revision>1</cp:revision>
  <dc:subject/>
  <dc:title>«Демографический ежегодник Республики Беларусь»</dc:title>
</cp:coreProperties>
</file>