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MT;Times New Roman" w:ascii="ArialMT;Times New Roman" w:hAnsi="ArialMT;Times New Roman"/>
          <w:sz w:val="22"/>
          <w:szCs w:val="22"/>
        </w:rPr>
        <w:t>В статистическом сборнике представлены основные показатели, характеризующие демографическую ситуацию Республики Беларусь. Приведены данные об административно-территориальном делении, численности и половозрастном составе населения, его размещении на территории Республики Беларусь, о рождаемости и смертности, брачности и разводимости, миграции. Сведения о родившихся представлены по возрасту матери, ее брачному состоянию, очередности рождения ребенка, данные об умерших – по полу, возрасту, причинам смерти. В сборнике публикуются обобщающие демографические показатели, характеризующие процессы воспроизводства населения, а также данные об ожидаемой продолжительности жизни при рожде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3:00:00Z</dcterms:created>
  <dc:creator>Svetlana.Telyak</dc:creator>
  <dc:description/>
  <cp:keywords/>
  <dc:language>en-US</dc:language>
  <cp:lastModifiedBy>Svetlana.Telyak</cp:lastModifiedBy>
  <dcterms:modified xsi:type="dcterms:W3CDTF">2014-08-01T13:01:00Z</dcterms:modified>
  <cp:revision>1</cp:revision>
  <dc:subject/>
  <dc:title>В статистическом сборнике представлены основные показатели, характеризующие демографическую ситуацию Республики Беларусь</dc:title>
</cp:coreProperties>
</file>