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«ТУРИЗМ И ТУРИСТИЧЕСКИЕ РЕСУРСЫ </w:t>
        <w:br/>
        <w:t>В РЕСПУБЛИКЕ БЕЛАРУСЬ»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борнике публикуются данные о международных туристических потоках, числе туристических фирм и их деятельности, коллективных средствах размещения, </w:t>
      </w:r>
      <w:r>
        <w:rPr>
          <w:rFonts w:cs="Arial"/>
          <w:sz w:val="30"/>
          <w:szCs w:val="30"/>
        </w:rPr>
        <w:t>основных туристических ресурсах</w:t>
      </w:r>
      <w:r>
        <w:rPr>
          <w:sz w:val="30"/>
          <w:szCs w:val="30"/>
        </w:rPr>
        <w:t xml:space="preserve"> и другие сведения, прямо или косвенно характеризующие сферу туризма</w:t>
      </w:r>
      <w:r>
        <w:rPr>
          <w:rFonts w:cs="Arial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ник содержит 10 разделов («Основные географические характеристики Республики Беларусь»; «Основные индикаторы», характеризующие развитие этой сферы деятельности; «Туристические потоки», «Туристическая индустрия», «Туристические ресурсы», «Туристические расходы», «Труд и заработная плата», «Финансовые показатели», «Туристические зоны», «Международные сравнения»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1134" w:bottom="119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03:00Z</dcterms:created>
  <dc:creator>1</dc:creator>
  <dc:description/>
  <cp:keywords/>
  <dc:language>en-US</dc:language>
  <cp:lastModifiedBy>user</cp:lastModifiedBy>
  <cp:lastPrinted>2011-06-06T17:50:00Z</cp:lastPrinted>
  <dcterms:modified xsi:type="dcterms:W3CDTF">2012-06-08T14:18:00Z</dcterms:modified>
  <cp:revision>24</cp:revision>
  <dc:subject/>
  <dc:title/>
</cp:coreProperties>
</file>