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MT;Times New Roman" w:ascii="ArialMT;Times New Roman" w:hAnsi="ArialMT;Times New Roman"/>
          <w:sz w:val="22"/>
          <w:szCs w:val="22"/>
          <w:lang w:val="en-US"/>
        </w:rPr>
        <w:t>The data book presents statistical data on population morbidity and health status, life expectancy at birth. Indicators characterizing network of health facilities and their activities, data on medical staff are published. Information on population disability and social security for disabled is provide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MT">
    <w:altName w:val="Times New Roman"/>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1:56:00Z</dcterms:created>
  <dc:creator>Svetlana.Telyak</dc:creator>
  <dc:description/>
  <cp:keywords/>
  <dc:language>en-US</dc:language>
  <cp:lastModifiedBy>Svetlana.Telyak</cp:lastModifiedBy>
  <dcterms:modified xsi:type="dcterms:W3CDTF">2014-07-24T11:56:00Z</dcterms:modified>
  <cp:revision>2</cp:revision>
  <dc:subject/>
  <dc:title>Сборник содержит статистические данные о заболеваемости и состоянии здоровья населения, ожидаемой продолжительности жизни при рождении</dc:title>
</cp:coreProperties>
</file>