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078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078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46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Крупнейшие города области с численностью населения более 50 000 человек: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6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</w:rPr>
                              <w:t xml:space="preserve">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 xml:space="preserve">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</w:rPr>
                              <w:t xml:space="preserve"> в январе-октябре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 аналогичным периодом 2023 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вимых ценах увеличился на 4,9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7,9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63.65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46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Крупнейшие города области с численностью населения более 50 000 человек: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6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</w:rPr>
                        <w:t xml:space="preserve">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 xml:space="preserve">продукта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</w:rPr>
                        <w:t xml:space="preserve"> в январе-октябре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с аналогичным периодом 2023 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вимых ценах увеличился на 4,9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7,9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10 месяцев текущего года предприятия области произвели 8,2% республиканского объема промышленной продукции. Область специализируется на производстве лифтов, резиновых шин, грузовых несамоходных вагонов, прицепов и полуприцепов, используемых в сельском хозяйстве, пресс-подборщиков, цемента, древесно-стружечных плит, бумаги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.</w:t>
      </w:r>
    </w:p>
    <w:p>
      <w:pPr>
        <w:pStyle w:val="Normal"/>
        <w:spacing w:lineRule="exact" w:line="34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январе-октябре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увеличился на 6,7%, 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изводство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дукции сельского хозяйства </w:t>
        <w:br/>
      </w:r>
      <w:r>
        <w:rPr>
          <w:rFonts w:cs="Arial" w:ascii="Arial" w:hAnsi="Arial"/>
          <w:i/>
          <w:color w:val="000000"/>
          <w:sz w:val="24"/>
        </w:rPr>
        <w:t>в хозяйствах всех категорий – на 1,9%, инвестиции в основной капитал –</w:t>
        <w:br/>
        <w:t>на 28,2%, розничный товарооборот – на 8,3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6310" cy="236347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945</wp:posOffset>
                </wp:positionH>
                <wp:positionV relativeFrom="paragraph">
                  <wp:posOffset>-2540</wp:posOffset>
                </wp:positionV>
                <wp:extent cx="2314575" cy="38004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800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6"/>
                              <w:ind w:left="79" w:firstLine="77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За 9 месяцев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1 931,4 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 xml:space="preserve">импорт – 1 170,8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аналогично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2023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экспорт товаров 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09,4%, импорт – 109,7%.</w:t>
                            </w:r>
                          </w:p>
                          <w:p>
                            <w:pPr>
                              <w:pStyle w:val="Normal"/>
                              <w:spacing w:lineRule="exact" w:line="326"/>
                              <w:ind w:left="170" w:right="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агоны грузовые, 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лифты, древесно-стружеч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плиты, одежда мужская текстильная, тар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ласт-массова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99.25pt;mso-wrap-distance-left:9.05pt;mso-wrap-distance-right:9.05pt;mso-wrap-distance-top:0pt;mso-wrap-distance-bottom:0pt;margin-top:-0.2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6"/>
                        <w:ind w:left="79" w:firstLine="77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За 9 месяцев 2024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1 931,4 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6"/>
                          <w:sz w:val="24"/>
                          <w:szCs w:val="24"/>
                        </w:rPr>
                        <w:t xml:space="preserve">импорт – 1 170,8 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6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аналогичног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2023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экспорт товаров 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109,4%, импорт – 109,7%.</w:t>
                      </w:r>
                    </w:p>
                    <w:p>
                      <w:pPr>
                        <w:pStyle w:val="Normal"/>
                        <w:spacing w:lineRule="exact" w:line="326"/>
                        <w:ind w:left="170" w:right="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агоны грузовые, 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3"/>
                          <w:sz w:val="24"/>
                          <w:szCs w:val="24"/>
                        </w:rPr>
                        <w:t>лифты, древесно-стружечны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плиты, одежда мужская текстильная, тар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пласт-массова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Буцкая Г.М.</dc:creator>
  <dc:description/>
  <cp:keywords/>
  <dc:language>en-US</dc:language>
  <cp:lastModifiedBy>Чещевик Дмитрий Анатольевич</cp:lastModifiedBy>
  <cp:lastPrinted>2024-10-17T10:16:00Z</cp:lastPrinted>
  <dcterms:modified xsi:type="dcterms:W3CDTF">2024-11-25T13:10:00Z</dcterms:modified>
  <cp:revision>126</cp:revision>
  <dc:subject/>
  <dc:title>II</dc:title>
</cp:coreProperties>
</file>