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омель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0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60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2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45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6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1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3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 0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 7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3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4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3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00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6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8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1 21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0 924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 89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 319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0 93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0 895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0,6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3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9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7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 8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0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2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7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82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3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0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0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м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м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4-11-20T15:35:00Z</cp:lastPrinted>
  <dcterms:modified xsi:type="dcterms:W3CDTF">2024-11-20T12:35:00Z</dcterms:modified>
  <cp:revision>783</cp:revision>
  <dc:subject/>
  <dc:title>II</dc:title>
</cp:coreProperties>
</file>