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ОМЕЛЬ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ОМЕЛЬ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6130</wp:posOffset>
                </wp:positionH>
                <wp:positionV relativeFrom="paragraph">
                  <wp:posOffset>141605</wp:posOffset>
                </wp:positionV>
                <wp:extent cx="3689985" cy="21634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216344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4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В области 21 район, 18 городов.</w:t>
                              <w:br/>
                              <w:t xml:space="preserve">Центр – г.Гомель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рупнейшие города области с численностью населения более 50 000 человек: Гомель, Мозырь, Жлобин, Речица и Светлогорск.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в январе-октябре 2024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по сравнени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с аналогичным периодом 2023 года в сопоста-вимых ценах увеличился на 0,6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области приходится 11,4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170.35pt;mso-wrap-distance-left:9.05pt;mso-wrap-distance-right:9.05pt;mso-wrap-distance-top:0pt;mso-wrap-distance-bottom:0pt;margin-top:11.15pt;mso-position-vertical-relative:text;margin-left:161.9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20" w:before="40" w:after="0"/>
                        <w:ind w:left="170" w:right="14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В области 21 район, 18 городов.</w:t>
                        <w:br/>
                        <w:t xml:space="preserve">Центр – г.Гомель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рупнейшие города области с численностью населения более 50 000 человек: Гомель, Мозырь, Жлобин, Речица и Светлогорск. </w:t>
                      </w:r>
                    </w:p>
                    <w:p>
                      <w:pPr>
                        <w:pStyle w:val="Normal"/>
                        <w:spacing w:lineRule="exact" w:line="320" w:before="40" w:after="0"/>
                        <w:ind w:left="170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в январе-октябре 2024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по сравнени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с аналогичным периодом 2023 года в сопоста-вимых ценах увеличился на 0,6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области приходится 11,4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exact" w:line="1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70" w:right="170" w:hanging="0"/>
        <w:jc w:val="both"/>
        <w:rPr>
          <w:color w:val="0000FF"/>
        </w:rPr>
      </w:pPr>
      <w:r>
        <w:rPr>
          <w:color w:val="0000FF"/>
        </w:rPr>
        <w:drawing>
          <wp:inline distT="0" distB="0" distL="0" distR="0">
            <wp:extent cx="2115185" cy="211582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1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За 10 месяцев текущего года</w:t>
      </w:r>
      <w:r>
        <w:rPr>
          <w:rFonts w:cs="Arial" w:ascii="Arial" w:hAnsi="Arial"/>
          <w:i/>
          <w:color w:val="000000"/>
          <w:spacing w:val="-2"/>
          <w:sz w:val="24"/>
        </w:rPr>
        <w:t xml:space="preserve"> предприятия области произвели 19,4% республиканского</w:t>
      </w:r>
      <w:r>
        <w:rPr>
          <w:rFonts w:cs="Arial" w:ascii="Arial" w:hAnsi="Arial"/>
          <w:i/>
          <w:color w:val="000000"/>
          <w:sz w:val="24"/>
        </w:rPr>
        <w:t xml:space="preserve"> объема промышленной продукции. Область специали-зируется на добыче нефти, природного газа, производстве продуктов переработки нефти, готового проката, стали, стальных труб, </w:t>
      </w:r>
      <w:r>
        <w:rPr>
          <w:rFonts w:cs="Arial" w:ascii="Arial" w:hAnsi="Arial"/>
          <w:i/>
          <w:color w:val="000000"/>
          <w:spacing w:val="-6"/>
          <w:sz w:val="24"/>
        </w:rPr>
        <w:t>фосфорных удобрений, уборочных машин, станков для обработки металлов,</w:t>
      </w:r>
      <w:r>
        <w:rPr>
          <w:rFonts w:cs="Arial" w:ascii="Arial" w:hAnsi="Arial"/>
          <w:i/>
          <w:color w:val="000000"/>
          <w:sz w:val="24"/>
        </w:rPr>
        <w:t xml:space="preserve"> бумаги и картона, листового стекла, столовой и кухонной посуды </w:t>
        <w:br/>
        <w:t>из фарфора, ювелирных изделий, обоев, мыла, пищевой соли, нетканых материалов, целлюлозы.</w:t>
      </w:r>
    </w:p>
    <w:p>
      <w:pPr>
        <w:pStyle w:val="Normal"/>
        <w:spacing w:lineRule="exact" w:line="310" w:before="40" w:after="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6"/>
          <w:sz w:val="24"/>
        </w:rPr>
        <w:t>Объем промышленного производства области в январе-октябре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2024 г.</w:t>
      </w:r>
      <w:r>
        <w:rPr>
          <w:rFonts w:cs="Arial" w:ascii="Arial" w:hAnsi="Arial"/>
          <w:i/>
          <w:color w:val="000000"/>
          <w:sz w:val="24"/>
        </w:rPr>
        <w:t xml:space="preserve"> по сравнению с аналогичным периодом 2023 года в сопоставимых </w:t>
      </w:r>
      <w:r>
        <w:rPr>
          <w:rFonts w:cs="Arial" w:ascii="Arial" w:hAnsi="Arial"/>
          <w:i/>
          <w:color w:val="000000"/>
          <w:spacing w:val="-4"/>
          <w:sz w:val="24"/>
        </w:rPr>
        <w:t>ценах составил 99,5%</w:t>
      </w: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, 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производство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п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родукции сельского хозяйства </w:t>
        <w:br/>
      </w:r>
      <w:r>
        <w:rPr>
          <w:rFonts w:cs="Arial" w:ascii="Arial" w:hAnsi="Arial"/>
          <w:i/>
          <w:color w:val="000000"/>
          <w:spacing w:val="-4"/>
          <w:sz w:val="24"/>
        </w:rPr>
        <w:t xml:space="preserve">в хозяйствах всех </w:t>
      </w:r>
      <w:r>
        <w:rPr>
          <w:rFonts w:cs="Arial" w:ascii="Arial" w:hAnsi="Arial"/>
          <w:i/>
          <w:color w:val="000000"/>
          <w:spacing w:val="6"/>
          <w:sz w:val="24"/>
        </w:rPr>
        <w:t>категорий </w:t>
      </w:r>
      <w:r>
        <w:rPr>
          <w:rFonts w:cs="Arial" w:ascii="Arial" w:hAnsi="Arial"/>
          <w:i/>
          <w:color w:val="000000"/>
          <w:spacing w:val="-8"/>
          <w:sz w:val="24"/>
        </w:rPr>
        <w:t>–</w:t>
      </w:r>
      <w:r>
        <w:rPr>
          <w:rFonts w:cs="Arial" w:ascii="Arial" w:hAnsi="Arial"/>
          <w:i/>
          <w:color w:val="000000"/>
          <w:spacing w:val="-8"/>
          <w:sz w:val="24"/>
          <w:szCs w:val="24"/>
        </w:rPr>
        <w:t> 98,3</w:t>
      </w:r>
      <w:r>
        <w:rPr>
          <w:rFonts w:cs="Arial" w:ascii="Arial" w:hAnsi="Arial"/>
          <w:i/>
          <w:color w:val="000000"/>
          <w:spacing w:val="-8"/>
          <w:sz w:val="24"/>
        </w:rPr>
        <w:t>%. Инвестиции в основной капитал увеличились по сравнению с январем-октябрем 2023 г. на 5,2%, розничный товарооборот – на 7,6%.</w:t>
      </w:r>
    </w:p>
    <w:p>
      <w:pPr>
        <w:pStyle w:val="Normal"/>
        <w:jc w:val="right"/>
        <w:rPr>
          <w:sz w:val="2"/>
          <w:szCs w:val="2"/>
        </w:rPr>
      </w:pPr>
      <w:r>
        <w:rPr>
          <w:lang w:val="en-US" w:eastAsia="en-US"/>
        </w:rPr>
        <w:drawing>
          <wp:inline distT="0" distB="0" distL="0" distR="0">
            <wp:extent cx="3486150" cy="305498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655</wp:posOffset>
                </wp:positionH>
                <wp:positionV relativeFrom="paragraph">
                  <wp:posOffset>20955</wp:posOffset>
                </wp:positionV>
                <wp:extent cx="2314575" cy="32010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201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40"/>
                              <w:ind w:left="142" w:right="0" w:firstLine="709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Экспорт товаров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>январе-сентяб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2024 г. с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ставил 2 974,7 млн. долл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США, импорт – 3 608,1 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>с аналогичным периодом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2023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экспорт тов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увеличился на 8,7%, импор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т 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на 0,6%.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60"/>
                              <w:ind w:left="79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ласть экспорти-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черны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металлы 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</w:rPr>
                              <w:t xml:space="preserve">изделия из них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  <w:szCs w:val="24"/>
                              </w:rPr>
                              <w:t>про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дукцию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4"/>
                                <w:sz w:val="24"/>
                                <w:szCs w:val="24"/>
                              </w:rPr>
                              <w:t>молочной и мясной промышлен-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  <w:szCs w:val="24"/>
                              </w:rPr>
                              <w:t>но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, сельскохозяйствен-ную технику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минеральные сме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шанные удобрения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252.05pt;mso-wrap-distance-left:9.05pt;mso-wrap-distance-right:9.05pt;mso-wrap-distance-top:0pt;mso-wrap-distance-bottom:0pt;margin-top:1.65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 w:before="0" w:after="40"/>
                        <w:ind w:left="142" w:right="0" w:firstLine="709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Экспорт товаров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>январе-сентябр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2024 г. со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ставил 2 974,7 млн. долл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США, импорт – 3 608,1 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  <w:t>с аналогичным периодом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2023 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экспорт тов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увеличился на 8,7%, импор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>т –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на 0,6%.</w:t>
                      </w:r>
                    </w:p>
                    <w:p>
                      <w:pPr>
                        <w:pStyle w:val="Normal"/>
                        <w:spacing w:lineRule="exact" w:line="310" w:before="0" w:after="60"/>
                        <w:ind w:left="79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ласть экспорти-рует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черные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металлы и 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</w:rPr>
                        <w:t xml:space="preserve">изделия из них, 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  <w:szCs w:val="24"/>
                        </w:rPr>
                        <w:t>про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дукцию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14"/>
                          <w:sz w:val="24"/>
                          <w:szCs w:val="24"/>
                        </w:rPr>
                        <w:t>молочной и мясной промышлен-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  <w:szCs w:val="24"/>
                        </w:rPr>
                        <w:t>ности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, сельскохозяйствен-ную технику,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минеральные сме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шанные удобрения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361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Gomel_region.gif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42:00Z</dcterms:created>
  <dc:creator>Буцкая Г.М.</dc:creator>
  <dc:description/>
  <cp:keywords/>
  <dc:language>en-US</dc:language>
  <cp:lastModifiedBy>Чещевик Дмитрий Анатольевич</cp:lastModifiedBy>
  <cp:lastPrinted>2024-11-25T10:49:00Z</cp:lastPrinted>
  <dcterms:modified xsi:type="dcterms:W3CDTF">2024-11-25T12:47:00Z</dcterms:modified>
  <cp:revision>231</cp:revision>
  <dc:subject/>
  <dc:title>II</dc:title>
</cp:coreProperties>
</file>