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Осипович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30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3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3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3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 91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3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 00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3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3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3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3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3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3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30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3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3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30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3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3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7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3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8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300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3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60" w:after="6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3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 84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3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 40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60" w:after="6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3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3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3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3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3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 49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3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 29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3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3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30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3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3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3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3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77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3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20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3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 00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3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 597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3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15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3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271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10" w:before="44" w:after="44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1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9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8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/>
            </w:pPr>
            <w:r>
              <w:rPr>
                <w:sz w:val="22"/>
              </w:rPr>
              <w:t>15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0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94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15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22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405  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59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654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4" w:after="44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5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10" w:before="44" w:after="44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10" w:before="44" w:after="44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52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11,1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10" w:before="44" w:after="44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7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4" w:after="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7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83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83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24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0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96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53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7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7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8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32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 xml:space="preserve">работы, услуги), тыс. долл. США 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086,7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549,8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7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Осипович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Осипович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6">
    <w:name w:val="Заголовок 6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52:00Z</dcterms:created>
  <dc:creator>Буцкая Г.М.</dc:creator>
  <dc:description/>
  <cp:keywords/>
  <dc:language>en-US</dc:language>
  <cp:lastModifiedBy>Чещевик Дмитрий Анатольевич</cp:lastModifiedBy>
  <cp:lastPrinted>2024-11-20T17:31:00Z</cp:lastPrinted>
  <dcterms:modified xsi:type="dcterms:W3CDTF">2024-11-20T14:31:00Z</dcterms:modified>
  <cp:revision>732</cp:revision>
  <dc:subject/>
  <dc:title>II</dc:title>
</cp:coreProperties>
</file>