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9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10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7,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4,8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3,5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 – на 8,4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9 месяцев 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>на 7 290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4 964,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8,8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 – 106,3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9 месяцев 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>на 7 290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4 964,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8,8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 – 106,3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3-11-24T17:16:00Z</cp:lastPrinted>
  <dcterms:modified xsi:type="dcterms:W3CDTF">2024-11-25T13:07:00Z</dcterms:modified>
  <cp:revision>18</cp:revision>
  <dc:subject/>
  <dc:title>II</dc:title>
</cp:coreProperties>
</file>