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итеб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6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8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1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8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4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8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 5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 3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0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0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7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80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3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7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7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0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0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5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81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8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6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93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99,5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4-11-20T15:11:00Z</cp:lastPrinted>
  <dcterms:modified xsi:type="dcterms:W3CDTF">2024-11-20T12:11:00Z</dcterms:modified>
  <cp:revision>766</cp:revision>
  <dc:subject/>
  <dc:title>II</dc:title>
</cp:coreProperties>
</file>