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г.Минск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32 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36 0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 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 0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 0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 87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.Минска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</w:tr>
      <w:tr>
        <w:trPr>
          <w:trHeight w:val="419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 56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 78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5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7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 16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 28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 25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62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 54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32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5 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8 72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 4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 27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 35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 894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29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589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8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57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5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98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1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294 47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499 94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00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45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47 71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737 11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70 38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82 05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 99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6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5 48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 95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6 2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2 1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64 32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52 63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0 24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5 15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4 07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7 481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763 83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562 32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4 46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5 60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0 42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3 45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4 04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 15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 38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1 29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 04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 802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3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60" w:after="6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18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986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̶–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̶–</w:t>
            </w:r>
          </w:p>
        </w:tc>
      </w:tr>
    </w:tbl>
    <w:p>
      <w:pPr>
        <w:pStyle w:val="Footnote"/>
        <w:spacing w:lineRule="exact" w:line="200" w:before="4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4:00Z</dcterms:created>
  <dc:creator>Буцкая Г.М.</dc:creator>
  <dc:description/>
  <cp:keywords/>
  <dc:language>en-US</dc:language>
  <cp:lastModifiedBy>Чещевик Дмитрий Анатольевич</cp:lastModifiedBy>
  <cp:lastPrinted>2024-11-22T14:56:00Z</cp:lastPrinted>
  <dcterms:modified xsi:type="dcterms:W3CDTF">2024-11-25T07:17:00Z</dcterms:modified>
  <cp:revision>935</cp:revision>
  <dc:subject/>
  <dc:title>II</dc:title>
</cp:coreProperties>
</file>