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6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69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3 года в сопоставимых ценах увеличился на 3,1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8,7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78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3 года в сопоставимых ценах увеличился на 3,1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8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3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0" w:before="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10 месяцев тек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редприятия области произвели 12,5%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октябр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4,6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 – на 4,4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1,3%, розничный товарооборот – на 6,4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121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12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Экспорт товаров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е-сен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4 г. с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ставил 5 036,8 млн.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ША, импорт – 3 557,5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увеличился на 3,8%, импорт – на 21,9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ь экс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ет нефтепродукты, провода изолирован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и кабели, продукцию молочной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и мяс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полимеры этилена, теле-визоры, стеклово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лесоматериалы продольно-распиленные, обувь, ткан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льняные, масло 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24.5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Экспорт товаров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е-сен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4 г. с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ставил 5 036,8 млн.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ША, импорт – 3 557,5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увеличился на 3,8%, импорт – на 21,9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ь экспорти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ет нефтепродукты, провода изолирован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и кабели, продукцию молочной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и мясной промышленности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полимеры этилена, теле-визоры, стекловолокно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лесоматериалы продольно-распиленные, обувь, ткан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льняные, масло 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4-07-26T09:21:00Z</cp:lastPrinted>
  <dcterms:modified xsi:type="dcterms:W3CDTF">2024-11-25T12:38:00Z</dcterms:modified>
  <cp:revision>240</cp:revision>
  <dc:subject/>
  <dc:title>II</dc:title>
</cp:coreProperties>
</file>