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0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5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0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4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3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3 2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79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14 35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4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 19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0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58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1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8 86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 52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41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03 99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8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7 72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06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3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8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 5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3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34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0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1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4 47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 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4 1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 1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 3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91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5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5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5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6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8 8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4 2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7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4 0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7 0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 4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8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6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 8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 60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 14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 46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 57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62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56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 84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 0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7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45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52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9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9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5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4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166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3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0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11-19T16:53:00Z</cp:lastPrinted>
  <dcterms:modified xsi:type="dcterms:W3CDTF">2024-11-19T13:53:00Z</dcterms:modified>
  <cp:revision>241</cp:revision>
  <dc:subject/>
  <dc:title>II</dc:title>
</cp:coreProperties>
</file>