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4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3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3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7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0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8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 2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0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94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55 95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6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1 69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01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 09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 14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6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1 28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4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 23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5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 24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7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57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9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7 65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63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5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8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59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3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05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5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6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9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1 2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5 9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0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5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4 2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1 7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92 9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1 2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7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6 5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 6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 6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 08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 83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4 13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 7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 81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8 12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 32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3 41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2 50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46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9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5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4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7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56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7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52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6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11-19T16:54:00Z</cp:lastPrinted>
  <dcterms:modified xsi:type="dcterms:W3CDTF">2024-11-19T13:54:00Z</dcterms:modified>
  <cp:revision>2397</cp:revision>
  <dc:subject/>
  <dc:title>II</dc:title>
</cp:coreProperties>
</file>