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Ивацевич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6" w:before="50" w:after="5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 17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 70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6" w:before="50" w:after="5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4 35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4 53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58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26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97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59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 20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 29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4 90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7 22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1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3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87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4 37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2 661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31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768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10" w:before="44" w:after="44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0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8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4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9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1 366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4 071  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 846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 661  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 143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 999  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4" w:after="44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10" w:before="44" w:after="44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41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9,7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1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4" w:after="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8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87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65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75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33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0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0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33,9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37,9</w:t>
            </w:r>
          </w:p>
        </w:tc>
      </w:tr>
    </w:tbl>
    <w:p>
      <w:pPr>
        <w:pStyle w:val="Footnote"/>
        <w:spacing w:lineRule="exact" w:line="200" w:before="40" w:after="12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Ивацев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Ивацев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24:00Z</dcterms:created>
  <dc:creator>Буцкая Г.М.</dc:creator>
  <dc:description/>
  <cp:keywords/>
  <dc:language>en-US</dc:language>
  <cp:lastModifiedBy>Чещевик Дмитрий Анатольевич</cp:lastModifiedBy>
  <cp:lastPrinted>2024-11-19T17:30:00Z</cp:lastPrinted>
  <dcterms:modified xsi:type="dcterms:W3CDTF">2024-11-19T14:30:00Z</dcterms:modified>
  <cp:revision>1172</cp:revision>
  <dc:subject/>
  <dc:title>II</dc:title>
</cp:coreProperties>
</file>