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8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 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9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6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1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0 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 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/>
            </w:pPr>
            <w:r>
              <w:rPr>
                <w:iCs/>
                <w:sz w:val="22"/>
              </w:rPr>
              <w:t>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47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3 0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666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49 30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8 55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 37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1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9 3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2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5 92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2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82 41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9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 69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8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 8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 47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09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3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8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32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4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1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1 45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 3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6 6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9 8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54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5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50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5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4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43 5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82 9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6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38 9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41 2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19 4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7 8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0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 8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5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7 7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 65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5 10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7 53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0 87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 37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4 22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 15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 6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 21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 07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 4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 16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19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 90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0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2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9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7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492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2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6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11-19T17:01:00Z</cp:lastPrinted>
  <dcterms:modified xsi:type="dcterms:W3CDTF">2024-11-22T11:59:00Z</dcterms:modified>
  <cp:revision>1262</cp:revision>
  <dc:subject/>
  <dc:title>II</dc:title>
</cp:coreProperties>
</file>