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20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204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январе-октябре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4,4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1,6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73.6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5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январе-октябре 2024 г.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4,4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1,6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50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pacing w:val="-6"/>
          <w:sz w:val="24"/>
        </w:rPr>
        <w:t>За 10 месяцев текущего года предприятия области произвели 11,5%</w:t>
      </w:r>
      <w:r>
        <w:rPr>
          <w:rFonts w:cs="Arial" w:ascii="Arial" w:hAnsi="Arial"/>
          <w:i/>
          <w:color w:val="000000"/>
          <w:sz w:val="24"/>
        </w:rPr>
        <w:t xml:space="preserve">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плиток, хлопчатобумажных тканей, игр </w:t>
        <w:br/>
        <w:t>и игрушек, рыбы 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-октябр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о сравнению с аналогичным периодом</w:t>
      </w:r>
      <w:r>
        <w:rPr>
          <w:rFonts w:cs="Arial" w:ascii="Arial" w:hAnsi="Arial"/>
          <w:i/>
          <w:color w:val="000000"/>
          <w:sz w:val="24"/>
        </w:rPr>
        <w:t xml:space="preserve"> 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ценах увеличился на 5,7%, п</w:t>
      </w:r>
      <w:r>
        <w:rPr>
          <w:rFonts w:cs="Arial" w:ascii="Arial" w:hAnsi="Arial"/>
          <w:i/>
          <w:color w:val="000000"/>
          <w:spacing w:val="-6"/>
          <w:sz w:val="24"/>
        </w:rPr>
        <w:t>родукция сельского хозяйства в хозяйствах всех</w:t>
      </w:r>
      <w:r>
        <w:rPr>
          <w:rFonts w:cs="Arial" w:ascii="Arial" w:hAnsi="Arial"/>
          <w:i/>
          <w:color w:val="000000"/>
          <w:sz w:val="24"/>
        </w:rPr>
        <w:t xml:space="preserve"> категорий – на 2,8%,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розничный товарооборот – на 8,3%.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</w:t>
        <w:br/>
        <w:t xml:space="preserve">в основной капитал к уровню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я-октября</w:t>
      </w:r>
      <w:r>
        <w:rPr>
          <w:rFonts w:cs="Arial" w:ascii="Arial" w:hAnsi="Arial"/>
          <w:i/>
          <w:color w:val="000000"/>
          <w:sz w:val="24"/>
        </w:rPr>
        <w:t xml:space="preserve"> 2023 г. составили 95,1%.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12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1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</w:rPr>
                              <w:t>январе-сен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экспортирован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на 2 846,6 млн.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ларов США, импортировано – на 1 593,6 млн. долларов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3 года экспорт товаров составил 109,2%, импорт –105,2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2.9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</w:rPr>
                        <w:t>январе-сен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экспортирован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на 2 846,6 млн.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ларов США, импортировано – на 1 593,6 млн. долларов.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К уро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3 года экспорт товаров составил 109,2%, импорт –105,2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Чещевик Дмитрий Анатольевич</cp:lastModifiedBy>
  <cp:lastPrinted>2024-11-26T09:59:00Z</cp:lastPrinted>
  <dcterms:modified xsi:type="dcterms:W3CDTF">2024-11-26T06:59:00Z</dcterms:modified>
  <cp:revision>312</cp:revision>
  <dc:subject/>
  <dc:title>II</dc:title>
</cp:coreProperties>
</file>