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Витеб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2 7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8 2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2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9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7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29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Витеб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3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7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7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1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0 9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9 3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 4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 9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 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 1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0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9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 6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02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450 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40 31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0 9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3 71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3 9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8 37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3 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2 90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6 7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9 27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55 9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25 52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8 6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2 57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8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57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14" w:before="5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 05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 026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2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14" w:before="50" w:after="5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06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480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35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6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0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9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9 4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2 07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5 6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 43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4 77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 2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61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512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 306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1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791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153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7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5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79,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72,6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8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434 21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8 3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 25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317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1 87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4 01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45 08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50 82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48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 06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1 58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0 24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7 2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6 008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4 365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68 05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6 83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0 50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 557 53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7 547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 29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2 956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 88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33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21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525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 67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805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6 46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19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60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119,6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3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 83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 879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8:15:00Z</dcterms:created>
  <dc:creator>Буцкая Г.М.</dc:creator>
  <dc:description/>
  <cp:keywords/>
  <dc:language>en-US</dc:language>
  <cp:lastModifiedBy>Чещевик Дмитрий Анатольевич</cp:lastModifiedBy>
  <cp:lastPrinted>2024-11-19T16:54:00Z</cp:lastPrinted>
  <dcterms:modified xsi:type="dcterms:W3CDTF">2024-11-22T11:08:00Z</dcterms:modified>
  <cp:revision>614</cp:revision>
  <dc:subject/>
  <dc:title>II</dc:title>
</cp:coreProperties>
</file>