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40" w:after="120"/>
        <w:rPr/>
      </w:pPr>
      <w:r>
        <w:rPr/>
        <w:t>Основные показатели развития Зельве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4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70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50" w:after="5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 7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 77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3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83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26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 4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 86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2 2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7 76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2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13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 6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 370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76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60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4" w:before="44" w:after="44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4" w:after="44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1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4" w:after="44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5,8р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4" w:after="44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5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4" w:after="44"/>
              <w:rPr/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4" w:after="4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852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 804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4" w:after="44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64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3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4" w:after="4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537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68  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4" w:after="44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4" w:after="4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4" w:after="44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4" w:before="44" w:after="4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4" w:after="44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9,5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44" w:after="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8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64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7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4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,3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Footnote"/>
        <w:spacing w:lineRule="exact" w:line="200" w:before="60" w:after="6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Зельве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Зельв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7:18:00Z</dcterms:created>
  <dc:creator>Буцкая Г.М.</dc:creator>
  <dc:description/>
  <cp:keywords/>
  <dc:language>en-US</dc:language>
  <cp:lastModifiedBy>Чещевик Дмитрий Анатольевич</cp:lastModifiedBy>
  <cp:lastPrinted>2024-11-20T16:00:00Z</cp:lastPrinted>
  <dcterms:modified xsi:type="dcterms:W3CDTF">2024-11-20T13:00:00Z</dcterms:modified>
  <cp:revision>788</cp:revision>
  <dc:subject/>
  <dc:title>II</dc:title>
</cp:coreProperties>
</file>