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Дрогич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4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59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 5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 10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3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57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5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 2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 06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9 7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7 1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4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34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 4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 351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36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3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0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 80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 041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93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521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99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515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10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1,2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3 71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1 31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1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1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0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3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 3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 39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 7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0 58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7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37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88,0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рогич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Дрогич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15:00Z</dcterms:created>
  <dc:creator>Буцкая Г.М.</dc:creator>
  <dc:description/>
  <cp:keywords/>
  <dc:language>en-US</dc:language>
  <cp:lastModifiedBy>Чещевик Дмитрий Анатольевич</cp:lastModifiedBy>
  <cp:lastPrinted>2024-11-19T17:28:00Z</cp:lastPrinted>
  <dcterms:modified xsi:type="dcterms:W3CDTF">2024-11-19T14:28:00Z</dcterms:modified>
  <cp:revision>1202</cp:revision>
  <dc:subject/>
  <dc:title>II</dc:title>
</cp:coreProperties>
</file>