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Могилев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6 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3 7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1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65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8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5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9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6 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9 2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 1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 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 8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6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/>
            </w:pPr>
            <w:r>
              <w:rPr>
                <w:iCs/>
                <w:sz w:val="22"/>
              </w:rPr>
              <w:t>2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8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2 87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515 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12 96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3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7 48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5 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0 04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9 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2 86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7 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5 64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2 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4 23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5 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3 19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50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7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 948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7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 0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29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18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0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6 9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5 53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 97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 9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 0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12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58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120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98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2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5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58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3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73 73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5 93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78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90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8 61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24 1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48 75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59 0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31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 24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 7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5 59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3 430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2 19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2 40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 35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 267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 84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 13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 50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 12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87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29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8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367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8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2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9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3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3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646,8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74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457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4-11-19T17:06:00Z</cp:lastPrinted>
  <dcterms:modified xsi:type="dcterms:W3CDTF">2024-11-19T14:08:00Z</dcterms:modified>
  <cp:revision>1255</cp:revision>
  <dc:subject/>
  <dc:title>II</dc:title>
</cp:coreProperties>
</file>