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7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8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0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2 4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5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6 1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970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24 88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8 36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4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2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0 36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 60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67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84 45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5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 49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2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9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18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0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3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7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 2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9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9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4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1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7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9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3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0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5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6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05 7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7 1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1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5 9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 6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 8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 5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6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 5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 59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 55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 68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 3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 97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 2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7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 12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 26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43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2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7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22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5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8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2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 76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9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47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2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63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11-19T16:55:00Z</cp:lastPrinted>
  <dcterms:modified xsi:type="dcterms:W3CDTF">2024-11-22T11:48:00Z</dcterms:modified>
  <cp:revision>1685</cp:revision>
  <dc:subject/>
  <dc:title>II</dc:title>
</cp:coreProperties>
</file>