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Статистический бюллетень</w:t>
        <w:br/>
        <w:t>«Статистическое обозрение Беларуси»,</w:t>
        <w:br/>
        <w:t>январь-март 2013 г.</w:t>
        <w:br/>
      </w:r>
      <w:r>
        <w:rPr>
          <w:rFonts w:cs="Arial" w:ascii="Arial" w:hAnsi="Arial"/>
          <w:b/>
          <w:bCs/>
          <w:sz w:val="20"/>
          <w:szCs w:val="20"/>
        </w:rPr>
        <w:t>(Объем бюллетеня 122 страницы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3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истический бюллетень содержит данные о социально-экономическом положении республики в I квартале 2013 года в сравнении с I кварталом 2012 года.</w:t>
      </w:r>
    </w:p>
    <w:p>
      <w:pPr>
        <w:pStyle w:val="Normal"/>
        <w:ind w:firstLine="3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бликуются данные о валовом внутреннем продукте, а также информация, характеризующая развитие основных видов экономической деятельности – промышленности, сельского хозяйства, строительства, транспорта. Представлены данные о розничном товарообороте, платных услугах населению, ценах и тарифах, доходах населения, а также информация об объеме и направлении иностранных инвестиций.</w:t>
      </w:r>
    </w:p>
    <w:p>
      <w:pPr>
        <w:pStyle w:val="Normal"/>
        <w:ind w:firstLine="3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юллетень содержит статистические данные, характеризующие состояние внешней торговли республики, распределение объемов экспорта и импорта товаров в разрезе стран, в том числе России и Казахстана.</w:t>
      </w:r>
    </w:p>
    <w:p>
      <w:pPr>
        <w:pStyle w:val="Normal"/>
        <w:ind w:firstLine="3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бликация иллюстрирована графиками и диаграммами.</w:t>
      </w:r>
    </w:p>
    <w:p>
      <w:pPr>
        <w:pStyle w:val="Normal"/>
        <w:ind w:firstLine="3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дается на русском и английском язык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13:00Z</dcterms:created>
  <dc:creator>Ekaterina.Gamezo</dc:creator>
  <dc:description/>
  <cp:keywords/>
  <dc:language>en-US</dc:language>
  <cp:lastModifiedBy>Ekaterina.Gamezo</cp:lastModifiedBy>
  <dcterms:modified xsi:type="dcterms:W3CDTF">2013-12-10T09:13:00Z</dcterms:modified>
  <cp:revision>2</cp:revision>
  <dc:subject/>
  <dc:title>Cтатистический бюллетень</dc:title>
</cp:coreProperties>
</file>