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Аннотац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Heading1"/>
        <w:bidi w:val="0"/>
        <w:spacing w:lineRule="exact" w:line="280"/>
        <w:ind w:left="-36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татистическом бюллетене содержится информация об организациях, выполнявших в отчетном году научные исследования и разработки. Приведены основные показатели деятельности организаций: внутренние затраты на научные исследования и разработки, источники финансирования внутренних затрат, коммерциализация результатов научно-технической деятельности. Информация   получена  на  основании  государственной   статистической  отчетности  по  форме </w:t>
        <w:br/>
        <w:t>1-нт (наука) «Отчет о выполнении научных исследований и разработок», которую представляют юридические лица, обособленные подразделения юридических лиц, имеющие отдельный баланс, выполнявшие в отчетном году научные исследования и разработки.</w:t>
      </w:r>
    </w:p>
    <w:p>
      <w:pPr>
        <w:pStyle w:val="Normal"/>
        <w:bidi w:val="0"/>
        <w:ind w:left="-360" w:right="0" w:firstLine="720"/>
        <w:jc w:val="both"/>
        <w:rPr/>
      </w:pPr>
      <w:r>
        <w:rPr>
          <w:sz w:val="26"/>
          <w:szCs w:val="26"/>
        </w:rPr>
        <w:t xml:space="preserve">Также в бюллетене содержится информация по основным показателям инновационной деятельности, которыми являются затраты на технологические, организационные и маркетинговые инновации, источники финансирования инноваций, объем отгруженной инновационной продукции и его удельный вес в общем объеме отгруженной продукции, факторы, препятствующие инновационной деятельности, количество приобретенных и переданных новых и высоких технологий, наличие совместных проектов по осуществлению инновационной деятельности как с партнерами из Республики Беларусь, так и с партнерами из других стран. Информация получена на основании государственной статистической отчетности по форме </w:t>
        <w:br/>
        <w:t>1-нт (инновация) «Отчет об инновационной деятельности организации», которую представляют юридические лица, обособленные подразделения юридических лиц, имеющие отдельный баланс, основным видом экономической деятельности которых является производство продукции в сфере горнодобывающей и обрабатывающей промышленности, производство и распределение электроэнергии, газа и воды, связь и деятельность, связанная с вычислительной техни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6804" w:leader="none"/>
      </w:tabs>
      <w:outlineLvl w:val="0"/>
    </w:pPr>
    <w:rPr>
      <w:rFonts w:ascii="Times" w:hAnsi="Times" w:cs="Times"/>
      <w:sz w:val="30"/>
      <w:szCs w:val="30"/>
    </w:rPr>
  </w:style>
  <w:style w:type="character" w:styleId="DefaultParagraphFont">
    <w:name w:val="Default Paragraph Font"/>
    <w:qFormat/>
    <w:rPr/>
  </w:style>
  <w:style w:type="character" w:styleId="1">
    <w:name w:val="Çàãîëîâîê 1 Çíàê"/>
    <w:basedOn w:val="DefaultParagraphFont"/>
    <w:qFormat/>
    <w:rPr>
      <w:rFonts w:ascii="Times" w:hAnsi="Times" w:cs="Times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3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42:00Z</dcterms:created>
  <dc:creator>User</dc:creator>
  <dc:description/>
  <dc:language>en-US</dc:language>
  <cp:lastModifiedBy/>
  <dcterms:modified xsi:type="dcterms:W3CDTF">2015-04-30T13:44:00Z</dcterms:modified>
  <cp:revision>1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