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борник подготовлен по итогам переписи населения Республики Беларусь 2009 года и содержит данные о числе и распределении домашних хозяйств и семей по типам, характеризующим их сост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22:00Z</dcterms:created>
  <dc:creator>Svetlana.Telyak</dc:creator>
  <dc:description/>
  <cp:keywords/>
  <dc:language>en-US</dc:language>
  <cp:lastModifiedBy>Svetlana.Telyak</cp:lastModifiedBy>
  <dcterms:modified xsi:type="dcterms:W3CDTF">2014-07-14T14:24:00Z</dcterms:modified>
  <cp:revision>1</cp:revision>
  <dc:subject/>
  <dc:title>Cборник подготовлен по итогам переписи населения Республики Беларусь 2009 года и содержит данные о числе и распределении домашних хозяйств и семей по типам, характеризующим их состав</dc:title>
</cp:coreProperties>
</file>