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4" w:after="7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0 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5 2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 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 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4" w:after="74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 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4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4" w:after="7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4" w:after="74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4" w:after="7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8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33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4" w:after="74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4" w:after="7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16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7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4" w:after="7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181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197 96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4" w:after="7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284"/>
        <w:gridCol w:w="1346"/>
        <w:gridCol w:w="142"/>
        <w:gridCol w:w="1488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4" w:before="50" w:after="5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4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865 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865 32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91 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90 07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24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52 39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4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4 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7 37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41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01 73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1 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9 56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92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spacing w:lineRule="exact" w:line="244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4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 0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 671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7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4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4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25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879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29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7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7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2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3 53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7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8 581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8 4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4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0 536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42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72,8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8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3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584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98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2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3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01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52,2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31 7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7 33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  <w:lang w:val="en-US"/>
              </w:rPr>
              <w:t>7</w:t>
            </w:r>
            <w:r>
              <w:rPr>
                <w:iCs/>
                <w:sz w:val="22"/>
              </w:rPr>
              <w:t>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03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9 1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1 77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2 4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9 69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 3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38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1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97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9 55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3 929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3 60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 294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7 67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 357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 92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 937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74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420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41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025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81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20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60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825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20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375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361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728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6" w:after="66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1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0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1-12-21T09:34:00Z</cp:lastPrinted>
  <dcterms:modified xsi:type="dcterms:W3CDTF">2021-12-21T06:34:00Z</dcterms:modified>
  <cp:revision>325</cp:revision>
  <dc:subject/>
  <dc:title>II</dc:title>
</cp:coreProperties>
</file>