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Витеб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4" w:after="7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4 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1 4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7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4" w:after="74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7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 55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/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8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3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51 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65 63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284"/>
        <w:gridCol w:w="1346"/>
        <w:gridCol w:w="142"/>
        <w:gridCol w:w="1488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524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530 29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87 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89 89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92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426 91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2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2 03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7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5 34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1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3 05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73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spacing w:lineRule="exact" w:line="234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 7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 183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5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34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99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94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2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5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1 02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3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 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 456</w:t>
            </w:r>
          </w:p>
        </w:tc>
      </w:tr>
      <w:tr>
        <w:trPr/>
        <w:tc>
          <w:tcPr>
            <w:tcW w:w="60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 6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 508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697,1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03,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2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369,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939,5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9,7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3,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78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6,8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9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717 4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 015 56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3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8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60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0 2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5 19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4 8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2 66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36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 5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 09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1 60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1 424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/>
            </w:pPr>
            <w:r>
              <w:rPr>
                <w:sz w:val="22"/>
                <w:szCs w:val="22"/>
              </w:rPr>
              <w:t>5 006 44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7 942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/>
            </w:pPr>
            <w:r>
              <w:rPr>
                <w:sz w:val="22"/>
                <w:szCs w:val="22"/>
              </w:rPr>
              <w:t>1 991 15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 004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5 29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4 938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24 13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 933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53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701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21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594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32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107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8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86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46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725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6" w:after="66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3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9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47:00Z</dcterms:created>
  <dc:creator>Буцкая Г.М.</dc:creator>
  <dc:description/>
  <cp:keywords/>
  <dc:language>en-US</dc:language>
  <cp:lastModifiedBy>Чещевик Дмитрий Анатольевич</cp:lastModifiedBy>
  <cp:lastPrinted>2021-12-23T11:17:00Z</cp:lastPrinted>
  <dcterms:modified xsi:type="dcterms:W3CDTF">2021-12-23T08:19:00Z</dcterms:modified>
  <cp:revision>609</cp:revision>
  <dc:subject/>
  <dc:title>II</dc:title>
</cp:coreProperties>
</file>