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00"/>
        <w:rPr/>
      </w:pPr>
      <w:r>
        <w:rPr/>
        <w:t>Основные показатели развития Шкл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6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8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0 0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8 1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6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9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 3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 6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7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5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68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6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1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12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</w:tbl>
    <w:p>
      <w:pPr>
        <w:pStyle w:val="Footnote"/>
        <w:spacing w:lineRule="exact" w:line="240" w:before="120" w:after="12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6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1 82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9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3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6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47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5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5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3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0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3,6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8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color w:val="FFFFFF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8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color w:val="FFFFFF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кл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Шкл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sz w:val="20"/>
      <w:szCs w:val="20"/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1-10-20T09:42:00Z</cp:lastPrinted>
  <dcterms:modified xsi:type="dcterms:W3CDTF">2021-12-21T14:56:00Z</dcterms:modified>
  <cp:revision>365</cp:revision>
  <dc:subject/>
  <dc:title>II</dc:title>
</cp:coreProperties>
</file>