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7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3 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6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/>
            </w:pPr>
            <w:r>
              <w:rPr>
                <w:sz w:val="22"/>
              </w:rPr>
              <w:t>10</w:t>
            </w:r>
            <w:r>
              <w:rPr/>
              <w:t> 1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3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8 1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22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21 57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71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72 10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7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42 89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6 17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2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6 51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6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09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7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7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749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7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7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2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9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6 24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 016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 0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 594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7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94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81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71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4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2 0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50 47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39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5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2 78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1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5 83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85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 8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 72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 27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 65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9 3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946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 25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 16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 1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 78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1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37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5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3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2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9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2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27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80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1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1-12-16T17:38:00Z</cp:lastPrinted>
  <dcterms:modified xsi:type="dcterms:W3CDTF">2021-12-23T09:36:00Z</dcterms:modified>
  <cp:revision>558</cp:revision>
  <dc:subject/>
  <dc:title>II</dc:title>
</cp:coreProperties>
</file>