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Гомель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4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9 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4 3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4" w:after="74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 0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 29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/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1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6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46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96 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92 33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284"/>
        <w:gridCol w:w="1346"/>
        <w:gridCol w:w="142"/>
        <w:gridCol w:w="1488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15 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47 01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14 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25 64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76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44 28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0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7 82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2 8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1 28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5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1 30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99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spacing w:lineRule="exact" w:line="234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 6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 051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9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34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7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710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5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13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5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2 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3 63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3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0 458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 6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 106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375,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610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345,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68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3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8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55,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8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 519 9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684 93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  <w:lang w:val="en-US"/>
              </w:rPr>
              <w:t>8</w:t>
            </w:r>
            <w:r>
              <w:rPr>
                <w:iCs/>
                <w:sz w:val="22"/>
              </w:rPr>
              <w:t>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0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16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62 1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45 63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57 1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28 65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 0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47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9 2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7 01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5 97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1 213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3 73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0 100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7 57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 995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6 16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3 105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8 58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89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08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655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72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639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35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1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36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623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869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668,6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6" w:after="66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9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7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1-12-21T10:15:00Z</cp:lastPrinted>
  <dcterms:modified xsi:type="dcterms:W3CDTF">2021-12-21T07:15:00Z</dcterms:modified>
  <cp:revision>1694</cp:revision>
  <dc:subject/>
  <dc:title>II</dc:title>
</cp:coreProperties>
</file>