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0" w:after="80"/>
        <w:rPr/>
      </w:pPr>
      <w:r>
        <w:rPr/>
        <w:t>Основные показатели развития г.Новополоцк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9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0" w:before="30" w:after="3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4 8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5 71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26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0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4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6" w:after="2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7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3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6" w:after="24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0" w:before="26" w:after="24"/>
              <w:ind w:left="498" w:hanging="0"/>
              <w:rPr>
                <w:iCs w:val="false"/>
              </w:rPr>
            </w:pPr>
            <w:r>
              <w:rPr>
                <w:iCs w:val="false"/>
              </w:rPr>
              <w:t>Строительство и инвестиции</w:t>
            </w:r>
            <w:r>
              <w:rPr/>
              <w:t xml:space="preserve">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4"/>
              <w:ind w:right="284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6" w:after="24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7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7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6" w:after="24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5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49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6" w:after="24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69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3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6" w:after="24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3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4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6" w:after="24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5 6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5 54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6" w:after="24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 7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 795</w:t>
            </w:r>
          </w:p>
        </w:tc>
      </w:tr>
      <w:tr>
        <w:trPr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0" w:before="26" w:after="24"/>
              <w:ind w:left="499" w:hanging="0"/>
              <w:rPr>
                <w:iCs w:val="false"/>
              </w:rPr>
            </w:pPr>
            <w:r>
              <w:rPr>
                <w:iCs w:val="false"/>
              </w:rPr>
              <w:t xml:space="preserve">Внутренняя торговля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4"/>
              <w:ind w:right="284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6" w:after="24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периоду предыдущего год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8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9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180" w:before="26" w:after="24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26" w:after="24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26" w:after="24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544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415,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26" w:after="24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31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36,6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26" w:after="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9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0,1</w:t>
            </w:r>
          </w:p>
        </w:tc>
      </w:tr>
    </w:tbl>
    <w:p>
      <w:pPr>
        <w:pStyle w:val="Footnote"/>
        <w:spacing w:lineRule="exact" w:line="180"/>
        <w:ind w:left="284" w:hanging="0"/>
        <w:jc w:val="right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630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190" w:before="40" w:after="40"/>
              <w:ind w:left="0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9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9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0 г.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6" w:after="24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4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26" w:after="24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4"/>
              <w:ind w:right="284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1 89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4"/>
              <w:ind w:right="284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8 252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26" w:after="24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>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,4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26" w:after="24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7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7,1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26" w:after="24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5 54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8 069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26" w:after="24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4 13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5 788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26" w:after="24"/>
              <w:ind w:left="567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26" w:after="24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−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26" w:after="24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4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9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26" w:after="24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 35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 266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0" w:before="40" w:after="3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2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0" w:before="40" w:after="30"/>
              <w:ind w:right="284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0" w:before="4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 007,5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41,4</w:t>
            </w:r>
          </w:p>
        </w:tc>
      </w:tr>
    </w:tbl>
    <w:p>
      <w:pPr>
        <w:pStyle w:val="Normal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октябр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5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594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3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Новополоцк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Новополоцк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5:00Z</dcterms:created>
  <dc:creator>Буцкая Г.М.</dc:creator>
  <dc:description/>
  <cp:keywords/>
  <dc:language>en-US</dc:language>
  <cp:lastModifiedBy>Чещевик Дмитрий Анатольевич</cp:lastModifiedBy>
  <cp:lastPrinted>2021-09-21T12:47:00Z</cp:lastPrinted>
  <dcterms:modified xsi:type="dcterms:W3CDTF">2021-12-21T07:22:00Z</dcterms:modified>
  <cp:revision>338</cp:revision>
  <dc:subject/>
  <dc:title>II</dc:title>
</cp:coreProperties>
</file>