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440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409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60" w:right="10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По данным перепис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</w:rPr>
                              <w:t>населения Республики Беларусь 2019 год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крупнейшие города области с числен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right="198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но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 аналогичного периода 2020 года в сопостави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ценах составил 99,7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приходится 8,7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92.2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00"/>
                        <w:ind w:left="160" w:right="10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По данным перепис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</w:rPr>
                        <w:t>населения Республики Беларусь 2019 года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крупнейшие города области с числен-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right="198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но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1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 аналогичного периода 2020 года в сопоставимых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ценах составил 99,7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 област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приходится 8,7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300" w:before="36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</w:rPr>
        <w:t>За 11 месяцев текущего года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предприятия области произвели 13,4% республиканского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объема промышленной продукции. Область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специали-зируется на производстве продуктов переработки нефти, станков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для обработки металлов, полимеров этилена, стекловолокна,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некальцини-рованного доломита, льняных тканей, обуви, ковров и ковровых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изделий.</w:t>
      </w:r>
    </w:p>
    <w:p>
      <w:pPr>
        <w:pStyle w:val="Normal"/>
        <w:spacing w:lineRule="exact" w:line="300"/>
        <w:ind w:left="170" w:right="198" w:firstLine="720"/>
        <w:jc w:val="both"/>
        <w:rPr>
          <w:rFonts w:ascii="Arial" w:hAnsi="Arial" w:cs="Arial"/>
          <w:i/>
          <w:i/>
          <w:iCs/>
          <w:color w:val="000000"/>
          <w:spacing w:val="6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е-ноябр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1 г. к уровню аналогичного периода 2020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составил 100,6%, </w:t>
      </w:r>
      <w:r>
        <w:rPr>
          <w:rFonts w:cs="Arial" w:ascii="Arial" w:hAnsi="Arial"/>
          <w:i/>
          <w:color w:val="000000"/>
          <w:spacing w:val="6"/>
          <w:sz w:val="24"/>
          <w:szCs w:val="24"/>
        </w:rPr>
        <w:t xml:space="preserve">производство продукции сельского хозяйства </w:t>
        <w:br/>
      </w:r>
      <w:r>
        <w:rPr>
          <w:rFonts w:cs="Arial" w:ascii="Arial" w:hAnsi="Arial"/>
          <w:i/>
          <w:color w:val="000000"/>
          <w:spacing w:val="-2"/>
          <w:sz w:val="24"/>
          <w:szCs w:val="24"/>
        </w:rPr>
        <w:t xml:space="preserve">в хозяйствах всех категорий </w:t>
      </w:r>
      <w:r>
        <w:rPr>
          <w:rFonts w:cs="Arial" w:ascii="Arial" w:hAnsi="Arial"/>
          <w:i/>
          <w:color w:val="000000"/>
          <w:sz w:val="24"/>
        </w:rPr>
        <w:t>–</w:t>
      </w:r>
      <w:r>
        <w:rPr>
          <w:rFonts w:cs="Arial" w:ascii="Arial" w:hAnsi="Arial"/>
          <w:i/>
          <w:color w:val="000000"/>
          <w:spacing w:val="-2"/>
          <w:sz w:val="24"/>
          <w:szCs w:val="24"/>
        </w:rPr>
        <w:t xml:space="preserve"> 92,7%,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инвестиции в основной капитал –</w:t>
      </w:r>
      <w:r>
        <w:rPr>
          <w:rFonts w:cs="Arial" w:ascii="Arial" w:hAnsi="Arial"/>
          <w:i/>
          <w:color w:val="000000"/>
          <w:sz w:val="24"/>
        </w:rPr>
        <w:t xml:space="preserve"> 97,3%. Розничный товарооборот увеличился по сравнению с январем-ноябрем прошлого года на 1,1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3753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753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4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за 10 месяцев 2021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оставил 1 991,2 млн. дол-ларов США, импорт –</w:t>
                              <w:br/>
                              <w:t xml:space="preserve">3 015,3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нию с январем-октябрем 2020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товаров увеличился на 40,9%, импорт – в 1,9 раза.</w:t>
                            </w:r>
                          </w:p>
                          <w:p>
                            <w:pPr>
                              <w:pStyle w:val="Normal"/>
                              <w:spacing w:lineRule="exact" w:line="284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области являются 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рова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кабели, стеклов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локно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ци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молочной промышленности, лесоматериалы 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дольно-распиле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ол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еры этилена, телевизоры, мясо и мясные субпро-дукты, обув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295.55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4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за 10 месяцев 2021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оставил 1 991,2 млн. дол-ларов США, импорт –</w:t>
                        <w:br/>
                        <w:t xml:space="preserve">3 015,3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нению с январем-октябрем 2020 г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товаров увеличился на 40,9%, импорт – в 1,9 раза.</w:t>
                      </w:r>
                    </w:p>
                    <w:p>
                      <w:pPr>
                        <w:pStyle w:val="Normal"/>
                        <w:spacing w:lineRule="exact" w:line="284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области являются 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рованные,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кабели, стеклово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локно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ция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молочной промышленности, лесоматериалы про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дольно-распиленные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ол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еры этилена, телевизоры, мясо и мясные субпро-дукты, обув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Katya.Germackaya</cp:lastModifiedBy>
  <cp:lastPrinted>2021-12-24T11:05:00Z</cp:lastPrinted>
  <dcterms:modified xsi:type="dcterms:W3CDTF">2021-12-27T11:28:00Z</dcterms:modified>
  <cp:revision>34</cp:revision>
  <dc:subject/>
  <dc:title>II</dc:title>
</cp:coreProperties>
</file>