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8 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5 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 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8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 2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1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38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2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4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48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07 6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41 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54 24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26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29 66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07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22 68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0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4 69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20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73 32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5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9 03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31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0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255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07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628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09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26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1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50 26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9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8 745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1 9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2 947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380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874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58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19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0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7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24,6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76 7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7 79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0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6 0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8 90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35 9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29 45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 4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 83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 4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 64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 7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7 681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 7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 435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9 75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8 013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 03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 42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 71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 59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 95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 87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 55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 606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 3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27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 84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 663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302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639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6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1-10-19T17:32:00Z</cp:lastPrinted>
  <dcterms:modified xsi:type="dcterms:W3CDTF">2021-12-23T09:09:00Z</dcterms:modified>
  <cp:revision>561</cp:revision>
  <dc:subject/>
  <dc:title>II</dc:title>
</cp:coreProperties>
</file>