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в сопоста-вимых ценах увеличился на 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1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9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в сопоста-вимых ценах увеличился на 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1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1,2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  <w:t>в сопоставимых ценах увеличился на 6,6%,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р</w:t>
      </w:r>
      <w:r>
        <w:rPr>
          <w:rFonts w:cs="Arial" w:ascii="Arial" w:hAnsi="Arial"/>
          <w:i/>
          <w:iCs/>
          <w:spacing w:val="-4"/>
          <w:sz w:val="24"/>
        </w:rPr>
        <w:t xml:space="preserve">озничный товарооборот – </w:t>
        <w:br/>
        <w:t>на 2,4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</w:r>
      <w:r>
        <w:rPr>
          <w:rFonts w:cs="Arial" w:ascii="Arial" w:hAnsi="Arial"/>
          <w:i/>
          <w:iCs/>
          <w:spacing w:val="-6"/>
          <w:sz w:val="24"/>
        </w:rPr>
        <w:t xml:space="preserve">в хозяйствах всех категори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я-ноября </w:t>
      </w:r>
      <w:r>
        <w:rPr>
          <w:rFonts w:cs="Arial" w:ascii="Arial" w:hAnsi="Arial"/>
          <w:i/>
          <w:iCs/>
          <w:color w:val="000000"/>
          <w:sz w:val="24"/>
        </w:rPr>
        <w:t xml:space="preserve">2020 г. составило 91,2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</w:t>
        <w:br/>
        <w:t>в основной капитал – 91,3%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178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17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85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За 10 месяцев 2021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бластью экспортировано товаров на 4 637,6 мл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-ровано – на 4 966,2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м-ок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товаров увеличил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на 48,3%, импорт – в 1,8 раза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нефть сыру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0.2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left="85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За 10 месяцев 2021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областью экспортировано товаров на 4 637,6 млн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-ровано – на 4 966,2 млн. долларов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м-ок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товаров увеличил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на 48,3%, импорт – в 1,8 раза.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нефть сыру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1-08-18T16:04:00Z</cp:lastPrinted>
  <dcterms:modified xsi:type="dcterms:W3CDTF">2021-12-27T11:51:00Z</dcterms:modified>
  <cp:revision>30</cp:revision>
  <dc:subject/>
  <dc:title>II</dc:title>
</cp:coreProperties>
</file>