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7"/>
          <w:tab w:val="left" w:pos="426" w:leader="none"/>
        </w:tabs>
        <w:spacing w:lineRule="auto" w:line="240" w:before="80" w:after="120"/>
        <w:rPr/>
      </w:pPr>
      <w:r>
        <w:rPr/>
        <w:t>Основные показатели развития Гроднен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74" w:after="7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4 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8 1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 1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2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74" w:after="74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 5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 19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/>
            </w:pPr>
            <w:r>
              <w:rPr>
                <w:iCs/>
                <w:sz w:val="22"/>
              </w:rPr>
              <w:t>Удельный вес ВРП Гродне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74" w:after="7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Хозяйства всех категорий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93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66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33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08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630 9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662 19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284"/>
        <w:gridCol w:w="1346"/>
        <w:gridCol w:w="142"/>
        <w:gridCol w:w="1488"/>
      </w:tblGrid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50" w:after="5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680 9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689 036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220 8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223 23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586 9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626 82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6 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2 13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64 5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36 94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5 8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3 34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638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 37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 843,8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38,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,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0" w:before="5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054,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5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78,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13,8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5,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08 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8 496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5 0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2 379</w:t>
            </w:r>
          </w:p>
        </w:tc>
      </w:tr>
      <w:tr>
        <w:trPr/>
        <w:tc>
          <w:tcPr>
            <w:tcW w:w="60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6 9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5 485</w:t>
            </w:r>
          </w:p>
        </w:tc>
      </w:tr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33,5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844,8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8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9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1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328,0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83,9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4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98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3,6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0,2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3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9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4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1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13,9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54,0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9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3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7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21 6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2 166 65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759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6 4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5 77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8 3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9 36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2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47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 0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 18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 58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 184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7 71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9 960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9 57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5 747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 13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4 213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1 43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 534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 91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 911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87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249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03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 662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7 16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3 412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452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62,0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603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6" w:after="66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6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6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 6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9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190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5:00Z</dcterms:created>
  <dc:creator>Буцкая Г.М.</dc:creator>
  <dc:description/>
  <cp:keywords/>
  <dc:language>en-US</dc:language>
  <cp:lastModifiedBy>Чещевик Дмитрий Анатольевич</cp:lastModifiedBy>
  <cp:lastPrinted>2021-12-21T10:16:00Z</cp:lastPrinted>
  <dcterms:modified xsi:type="dcterms:W3CDTF">2021-12-21T07:16:00Z</dcterms:modified>
  <cp:revision>996</cp:revision>
  <dc:subject/>
  <dc:title>II</dc:title>
</cp:coreProperties>
</file>