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1815</wp:posOffset>
                </wp:positionH>
                <wp:positionV relativeFrom="paragraph">
                  <wp:posOffset>348615</wp:posOffset>
                </wp:positionV>
                <wp:extent cx="4023360" cy="216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1609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12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0 года в сопоста-вимых ценах увеличился на 3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г.Минска приходится 31,7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70.15pt;mso-wrap-distance-left:9.05pt;mso-wrap-distance-right:9.05pt;mso-wrap-distance-top:0pt;mso-wrap-distance-bottom:0pt;margin-top:27.45pt;mso-position-vertical-relative:text;margin-left:143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12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0 года в сопоста-вимых ценах увеличился на 3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г.Минска приходится 31,7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330" w:before="240" w:after="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 текущего года предприятия г.Минска произвели 14,5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4,6%. 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нвестиции в основной капитал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я-ноября </w:t>
      </w:r>
      <w:r>
        <w:rPr>
          <w:rFonts w:cs="Arial" w:ascii="Arial" w:hAnsi="Arial"/>
          <w:i/>
          <w:iCs/>
          <w:color w:val="000000"/>
          <w:sz w:val="24"/>
        </w:rPr>
        <w:t>2020 г. составили 93,1%, р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зничный товарооборот – 100,1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8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8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3,4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10 месяцев текуще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л 9 235,9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2 585,9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ок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увеличился на 41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импорт – на 17,7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елевизоры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8.2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3,4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10 месяцев текуще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ил 9 235,9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2 585,9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ок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увеличился на 41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импорт – на 17,7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елевизоры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1-11-24T10:53:00Z</cp:lastPrinted>
  <dcterms:modified xsi:type="dcterms:W3CDTF">2021-12-27T11:40:00Z</dcterms:modified>
  <cp:revision>10</cp:revision>
  <dc:subject/>
  <dc:title>II</dc:title>
</cp:coreProperties>
</file>