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371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7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0 года </w:t>
                              <w:br/>
                              <w:t>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составил 100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8% ВВП республ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6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0 года </w:t>
                        <w:br/>
                        <w:t>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составил 100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8% ВВП республики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1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1 месяцев текущего года предприятия области произвели 8,4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1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аналогичным периодом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ценах увеличился на 3,5%, </w:t>
      </w:r>
      <w:r>
        <w:rPr>
          <w:rFonts w:cs="Arial" w:ascii="Arial" w:hAnsi="Arial"/>
          <w:i/>
          <w:iCs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на 2,6%.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оизводство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к уровню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января-ноября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2020 г.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составил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94,3%, </w:t>
      </w:r>
      <w:r>
        <w:rPr>
          <w:rFonts w:cs="Arial" w:ascii="Arial" w:hAnsi="Arial"/>
          <w:i/>
          <w:iCs/>
          <w:spacing w:val="-8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–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100,4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5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за 10 месяцев 2021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 107,3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 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262,1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 с январем-ок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увеличился на 32,9%, импорт – на 42,5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5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  <w:t>за 10 месяцев 2021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2 107,3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 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262,1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 с январем-октябр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увеличился на 32,9%, импорт – на 42,5%.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1-02-24T09:51:00Z</cp:lastPrinted>
  <dcterms:modified xsi:type="dcterms:W3CDTF">2021-12-27T11:48:00Z</dcterms:modified>
  <cp:revision>333</cp:revision>
  <dc:subject/>
  <dc:title>II</dc:title>
</cp:coreProperties>
</file>