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200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2002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области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2023 году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по сравнению с 2022 годо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в сопоставимых ценах увеличился на 2,9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1,8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73.2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области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2023 году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по сравнению с 2022 годо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в сопоставимых ценах увеличился на 2,9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1,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2023 год </w:t>
      </w:r>
      <w:r>
        <w:rPr>
          <w:rFonts w:cs="Arial" w:ascii="Arial" w:hAnsi="Arial"/>
          <w:i/>
          <w:color w:val="000000"/>
          <w:spacing w:val="-2"/>
          <w:sz w:val="24"/>
        </w:rPr>
        <w:t>предприятия области произвели 20,4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листового стекла, столовой и кухонной посуды 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</w:rPr>
        <w:t>Объем промышленного производства области в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2023 году</w:t>
      </w:r>
      <w:r>
        <w:rPr>
          <w:rFonts w:cs="Arial" w:ascii="Arial" w:hAnsi="Arial"/>
          <w:i/>
          <w:color w:val="000000"/>
          <w:spacing w:val="-8"/>
          <w:sz w:val="24"/>
          <w:szCs w:val="24"/>
        </w:rPr>
        <w:t xml:space="preserve"> по сравнению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с </w:t>
      </w:r>
      <w:r>
        <w:rPr>
          <w:rFonts w:cs="Arial" w:ascii="Arial" w:hAnsi="Arial"/>
          <w:i/>
          <w:color w:val="000000"/>
          <w:sz w:val="24"/>
        </w:rPr>
        <w:t>2022 годом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7,4%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,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>родукции сельского хозяйства в хозяйствах всех категорий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–</w:t>
      </w:r>
      <w:r>
        <w:rPr>
          <w:rFonts w:cs="Arial" w:ascii="Arial" w:hAnsi="Arial"/>
          <w:i/>
          <w:color w:val="000000"/>
          <w:sz w:val="24"/>
        </w:rPr>
        <w:t xml:space="preserve"> на 3%,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 на 7,2%, </w:t>
      </w:r>
      <w:r>
        <w:rPr>
          <w:rFonts w:cs="Arial" w:ascii="Arial" w:hAnsi="Arial"/>
          <w:i/>
          <w:color w:val="000000"/>
          <w:spacing w:val="-4"/>
          <w:sz w:val="24"/>
        </w:rPr>
        <w:t>розничный товарооборот –</w:t>
      </w:r>
      <w:r>
        <w:rPr>
          <w:rFonts w:cs="Arial" w:ascii="Arial" w:hAnsi="Arial"/>
          <w:i/>
          <w:color w:val="000000"/>
          <w:sz w:val="24"/>
        </w:rPr>
        <w:t xml:space="preserve"> </w:t>
        <w:br/>
        <w:t>на 6,2%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281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28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в январе-ноябр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2023 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оста-вил 3 319,5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ларов США, импорт – 4 538 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января-ноября 2022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83,8%, импорт – 114,5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</w:rPr>
                              <w:t xml:space="preserve">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молочную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дукцию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говядину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минераль-ные см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шанные удобрения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ашины и механизмы для уборки и обмолота сельско-хозяйственных культур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58.4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в январе-ноябре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2023 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оста-вил 3 319,5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ларов США, импорт – 4 538 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января-ноября 2022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83,8%, импорт – 114,5%.</w:t>
                      </w:r>
                    </w:p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и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</w:rPr>
                        <w:t xml:space="preserve">изделия из них,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молочную про-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дукцию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говядину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минераль-ные сме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шанные удобрения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ашины и механизмы для уборки и обмолота сельско-хозяйственных культур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Чещевик Дмитрий Анатольевич</cp:lastModifiedBy>
  <cp:lastPrinted>2022-07-25T15:06:00Z</cp:lastPrinted>
  <dcterms:modified xsi:type="dcterms:W3CDTF">2024-01-29T08:28:00Z</dcterms:modified>
  <cp:revision>159</cp:revision>
  <dc:subject/>
  <dc:title>II</dc:title>
</cp:coreProperties>
</file>