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08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0885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2023 год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-нию с 2022 годом в сопоставимых ценах увеличился на 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9,1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64.4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2023 году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-нию с 2022 годом в сопоставимых ценах увеличился на 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9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023 год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редприятия области произвели 12,5% республи-канского объема промышленной продукции. Область специализируется </w:t>
        <w:br/>
        <w:t>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8"/>
          <w:sz w:val="24"/>
        </w:rPr>
        <w:t>2023 году</w:t>
      </w:r>
      <w:r>
        <w:rPr>
          <w:rFonts w:cs="Arial" w:ascii="Arial" w:hAnsi="Arial"/>
          <w:i/>
          <w:spacing w:val="-8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 годом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4,3%,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>в основной капитал – на 17%, розничный товарооборот – на 5,2%.</w:t>
      </w:r>
      <w:r>
        <w:rPr>
          <w:rFonts w:cs="Arial" w:ascii="Arial" w:hAnsi="Arial"/>
          <w:i/>
          <w:iCs/>
          <w:color w:val="000000"/>
          <w:sz w:val="24"/>
        </w:rPr>
        <w:t xml:space="preserve">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к уровню 2022 года составила 94,6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6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6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январь-ноябрь 2023 г. составил 6 316,4 млн. дол-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3 717,4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гичны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ериодом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товаров увеличился в 1,6 раза, 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порт – на 4,1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рованные и кабели,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и мясной промыш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ленности, полимеры эти-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екло-волокно, лесоматериал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24"/>
                                <w:szCs w:val="24"/>
                              </w:rPr>
                              <w:t>продольно-распиле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br/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20.4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январь-ноябрь 2023 г. составил 6 316,4 млн. дол-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3 717,4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гичны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ериодом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товаров увеличился в 1,6 раза, 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порт – на 4,1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рованные и кабели,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и мясной промыш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ленности, полимеры эти-лена, телевизор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екло-волокно, лесоматериал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24"/>
                          <w:szCs w:val="24"/>
                        </w:rPr>
                        <w:t>продольно-распиленные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br/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3-03-24T17:33:00Z</cp:lastPrinted>
  <dcterms:modified xsi:type="dcterms:W3CDTF">2024-01-29T08:28:00Z</dcterms:modified>
  <cp:revision>182</cp:revision>
  <dc:subject/>
  <dc:title>II</dc:title>
</cp:coreProperties>
</file>