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 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8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9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8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5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4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8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9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</w:tbl>
    <w:p>
      <w:pPr>
        <w:pStyle w:val="Normal"/>
        <w:spacing w:lineRule="exact" w:line="220" w:before="4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6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07 26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7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8 0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64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8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8 46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8 9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0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3 00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6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9 31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2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2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33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45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0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2 0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 5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 7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 2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7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6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2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5 9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2 2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2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6 8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0 0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2 8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5 7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7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9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8 0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6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0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 42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 5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 74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 54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 90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 9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1 84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18 45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4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45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6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9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62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46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1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60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32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1-19T12:34:00Z</cp:lastPrinted>
  <dcterms:modified xsi:type="dcterms:W3CDTF">2024-01-25T13:51:00Z</dcterms:modified>
  <cp:revision>2185</cp:revision>
  <dc:subject/>
  <dc:title>II</dc:title>
</cp:coreProperties>
</file>