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4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5 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7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4 3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8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74 9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 4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 9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5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 7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9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0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65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</w:tbl>
    <w:p>
      <w:pPr>
        <w:pStyle w:val="Normal"/>
        <w:spacing w:lineRule="exact" w:line="220" w:before="4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60"/>
        <w:gridCol w:w="1560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1 07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1 06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4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 06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 56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564,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4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108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0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5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7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90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01 2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47 9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7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4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82 1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46 6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3 8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1 6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4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 0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 1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 12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4 09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6 9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 79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 93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9 2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5 05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954 5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53 1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 0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 51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 54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 4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 5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 01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 0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1 47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8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327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4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1-25T16:49:00Z</cp:lastPrinted>
  <dcterms:modified xsi:type="dcterms:W3CDTF">2024-01-25T13:49:00Z</dcterms:modified>
  <cp:revision>963</cp:revision>
  <dc:subject/>
  <dc:title>II</dc:title>
</cp:coreProperties>
</file>