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80"/>
        <w:rPr/>
      </w:pPr>
      <w:r>
        <w:rPr/>
        <w:t>Основные показатели развития Могилев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3 4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0 8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1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г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>
                <w:iCs w:val="false"/>
              </w:rPr>
              <w:t xml:space="preserve">Субъекты хозяйствования </w:t>
            </w:r>
            <w:r>
              <w:rPr>
                <w:b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>Количество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2 2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284" w:hanging="0"/>
              <w:jc w:val="right"/>
              <w:rPr>
                <w:lang w:val="en-US"/>
              </w:rPr>
            </w:pPr>
            <w:r>
              <w:rPr>
                <w:iCs/>
                <w:sz w:val="22"/>
                <w:lang w:val="en-US"/>
              </w:rPr>
              <w:t>12</w:t>
            </w:r>
            <w:r>
              <w:rPr>
                <w:lang w:val="en-US"/>
              </w:rPr>
              <w:t> </w:t>
            </w:r>
            <w:r>
              <w:rPr>
                <w:sz w:val="22"/>
                <w:szCs w:val="22"/>
                <w:lang w:val="en-US"/>
              </w:rPr>
              <w:t>0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25 2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26 0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 47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 19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Удельный вес ВРП Могилев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46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30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86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66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</w:t>
              <w:br/>
              <w:t>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3 4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17 7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 3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 7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0 9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5 9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 4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 8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3 8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7 9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9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49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5</w:t>
            </w:r>
          </w:p>
        </w:tc>
      </w:tr>
    </w:tbl>
    <w:p>
      <w:pPr>
        <w:pStyle w:val="Normal"/>
        <w:spacing w:lineRule="exact" w:line="220" w:before="4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2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8"/>
        <w:gridCol w:w="1488"/>
        <w:gridCol w:w="1488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36 5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6 94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г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13 2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12 43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9 6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9 00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2 8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4 69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7 8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3 14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94 7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72 43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8 2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75 44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1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03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 86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 592,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,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г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5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12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3,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keepNext w:val="false"/>
              <w:spacing w:lineRule="exact" w:line="240" w:before="40" w:after="4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86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217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43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132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8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98,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7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6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4 0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0 01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3 4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 00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 67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0 48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424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809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535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874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7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8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2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69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15,6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7</w:t>
            </w:r>
          </w:p>
        </w:tc>
      </w:tr>
    </w:tbl>
    <w:p>
      <w:pPr>
        <w:pStyle w:val="Footnote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6 44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51 67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133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63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64 69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51 84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87 77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20 27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1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 15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5 67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0 6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6 19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3 587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3 029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8 779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1 941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9 578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 08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9 200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 852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 378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848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087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784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998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63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88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21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909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64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 279,8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октяб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октября</w:t>
              <w:br/>
              <w:t>2022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 45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 846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2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7:00Z</dcterms:created>
  <dc:creator>dmitry.cheschevik</dc:creator>
  <dc:description/>
  <cp:keywords/>
  <dc:language>en-US</dc:language>
  <cp:lastModifiedBy>Чещевик Дмитрий Анатольевич</cp:lastModifiedBy>
  <cp:lastPrinted>2024-01-24T12:14:00Z</cp:lastPrinted>
  <dcterms:modified xsi:type="dcterms:W3CDTF">2024-01-25T13:47:00Z</dcterms:modified>
  <cp:revision>1048</cp:revision>
  <dc:subject/>
  <dc:title>II</dc:title>
</cp:coreProperties>
</file>