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155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155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области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2023 году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 2022 годом </w:t>
                              <w:br/>
                              <w:t>в сопос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6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10,9% ВВП республики.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9.7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области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2023 году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 2022 годом </w:t>
                        <w:br/>
                        <w:t>в сопост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6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10,9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023 год предприятия области произвели 10,3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2023 году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</w:t>
      </w:r>
      <w:r>
        <w:rPr>
          <w:rFonts w:cs="Arial" w:ascii="Arial" w:hAnsi="Arial"/>
          <w:i/>
          <w:color w:val="000000"/>
          <w:sz w:val="24"/>
        </w:rPr>
        <w:t>2022 годом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3,7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в хозяйствах всех категорий – на 3,2%, </w:t>
      </w:r>
      <w:r>
        <w:rPr>
          <w:rFonts w:cs="Arial" w:ascii="Arial" w:hAnsi="Arial"/>
          <w:i/>
          <w:color w:val="000000"/>
          <w:spacing w:val="-8"/>
          <w:sz w:val="24"/>
        </w:rPr>
        <w:t>инвестиции в основной капитал – на 4,4%, розничный товарооборот – на 5,7%.</w:t>
      </w:r>
      <w:r>
        <w:rPr>
          <w:rFonts w:cs="Arial" w:ascii="Arial" w:hAnsi="Arial"/>
          <w:i/>
          <w:color w:val="000000"/>
          <w:sz w:val="24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январе-ноябре 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2 576 млн.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тировано – на 1 308,8 млн. долларов. К уровню января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ноябр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оставил 86,1%, импорт – 89,1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январе-ноябре 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2 576 млн.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тировано – на 1 308,8 млн. долларов. К уровню января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ноябр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оставил 86,1%, импорт – 89,1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2-10-26T14:27:00Z</cp:lastPrinted>
  <dcterms:modified xsi:type="dcterms:W3CDTF">2024-01-29T08:28:00Z</dcterms:modified>
  <cp:revision>545</cp:revision>
  <dc:subject/>
  <dc:title>II</dc:title>
</cp:coreProperties>
</file>