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8 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6 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г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3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3 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2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2 8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6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88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</w:t>
              <w:br/>
              <w:t>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8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41 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8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4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</w:tbl>
    <w:p>
      <w:pPr>
        <w:pStyle w:val="Normal"/>
        <w:spacing w:lineRule="exact" w:line="2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2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4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5 96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г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5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6 58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6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0 71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9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8 33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9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3 88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9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9 08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7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2 38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96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 3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161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г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0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04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77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9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7 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5 99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 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0 16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 0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 3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48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94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3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84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0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6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8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1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6 1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9 8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8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3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4 1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8 7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5 8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0 56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4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2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8 6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 9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9 7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58 005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3 72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6 08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6 36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4 42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7 35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1 66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 01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75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 88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4 97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 17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 75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71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22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3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1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12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8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 20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4-01-19T12:17:00Z</cp:lastPrinted>
  <dcterms:modified xsi:type="dcterms:W3CDTF">2024-01-25T13:52:00Z</dcterms:modified>
  <cp:revision>397</cp:revision>
  <dc:subject/>
  <dc:title>II</dc:title>
</cp:coreProperties>
</file>