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109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2023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 с 2022 г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в сопо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1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На долю области приходится 7,6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6.1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2023 году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 с 2022 г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в сопос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1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На долю области приходится 7,6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2"/>
          <w:szCs w:val="2"/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2023 год предприятия области произвели 7,9% республиканского </w:t>
      </w:r>
      <w:r>
        <w:rPr>
          <w:rFonts w:cs="Arial" w:ascii="Arial" w:hAnsi="Arial"/>
          <w:i/>
          <w:color w:val="000000"/>
          <w:spacing w:val="-10"/>
          <w:sz w:val="24"/>
        </w:rPr>
        <w:t>объема промышленной продукции. Область специали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</w:t>
        <w:br/>
        <w:t xml:space="preserve">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оду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 годом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1,7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1,1%, инвестиции в основной капитал – на 15,5%, розничный товарооборот – </w:t>
        <w:br/>
        <w:t>на 5,7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64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За январь-ноябрь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2 151,9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ША, импорт – 1 321,1 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нояб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6,8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89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6.4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За январь-ноябрь 2023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2 151,9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ША, импорт – 1 321,1 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-нояб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6,8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89,9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3-12-26T10:06:00Z</cp:lastPrinted>
  <dcterms:modified xsi:type="dcterms:W3CDTF">2024-01-29T08:34:00Z</dcterms:modified>
  <cp:revision>68</cp:revision>
  <dc:subject/>
  <dc:title>II</dc:title>
</cp:coreProperties>
</file>