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 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6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6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6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0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6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8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5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63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3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9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2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4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</w:tbl>
    <w:p>
      <w:pPr>
        <w:pStyle w:val="Normal"/>
        <w:spacing w:lineRule="exact" w:line="220" w:before="4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7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7 0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4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4 63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300</w:t>
            </w:r>
          </w:p>
        </w:tc>
      </w:tr>
      <w:tr>
        <w:trPr>
          <w:trHeight w:val="190" w:hRule="atLeast"/>
        </w:trPr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9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0 13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1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 7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3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26 83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8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9 65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20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 9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 448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4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74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3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0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5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7 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3 63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1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0 5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3 7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8 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 84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2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8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2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6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09 9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85 8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7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5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6 1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6 8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8 6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6 1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 5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 6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8 7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18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4 88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59 20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 03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7 32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 84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 87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 18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 45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 15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 54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 09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06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72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2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9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4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17,2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1-25T16:45:00Z</cp:lastPrinted>
  <dcterms:modified xsi:type="dcterms:W3CDTF">2024-01-25T13:47:00Z</dcterms:modified>
  <cp:revision>1054</cp:revision>
  <dc:subject/>
  <dc:title>II</dc:title>
</cp:coreProperties>
</file>