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6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4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30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8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2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8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79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5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2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1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8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3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1 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5</w:t>
            </w:r>
          </w:p>
        </w:tc>
      </w:tr>
    </w:tbl>
    <w:p>
      <w:pPr>
        <w:pStyle w:val="Normal"/>
        <w:spacing w:lineRule="exact" w:line="22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46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02 93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/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5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1 78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8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5 24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9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5 60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8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9 97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63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85 98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5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3 10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79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44" w:after="44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9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006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0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4" w:after="44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4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1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40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31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7 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5 17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4" w:after="44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 2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 1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4" w:after="44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9 5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5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6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2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8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85 3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59 6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3 18</w:t>
            </w:r>
            <w:r>
              <w:rPr>
                <w:iCs/>
                <w:sz w:val="22"/>
              </w:rPr>
              <w:t>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3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07 9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49 3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48 0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98 2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3 9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7 0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7 0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2 6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61 9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39 1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8 5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7 50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9 32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 17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 27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 32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 05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84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47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5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54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48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2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26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1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2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16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54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07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3-01-25T12:11:00Z</cp:lastPrinted>
  <dcterms:modified xsi:type="dcterms:W3CDTF">2024-01-25T13:52:00Z</dcterms:modified>
  <cp:revision>614</cp:revision>
  <dc:subject/>
  <dc:title>II</dc:title>
</cp:coreProperties>
</file>