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7"/>
          <w:tab w:val="left" w:pos="426" w:leader="none"/>
        </w:tabs>
        <w:spacing w:lineRule="auto" w:line="240" w:before="80" w:after="120"/>
        <w:rPr/>
      </w:pPr>
      <w:r>
        <w:rPr/>
        <w:t>Основные показатели развития Гроднен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9 9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7 0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0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г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>
                <w:iCs w:val="false"/>
              </w:rPr>
              <w:t xml:space="preserve">Субъекты хозяйствования </w:t>
            </w:r>
            <w:r>
              <w:rPr>
                <w:b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Количество субъектов хозяйствования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1 7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1 5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7 3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7 7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44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 30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/>
            </w:pPr>
            <w:r>
              <w:rPr>
                <w:iCs/>
                <w:sz w:val="22"/>
              </w:rPr>
              <w:t>Удельный вес ВРП Гродне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74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57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4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3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</w:t>
              <w:br/>
              <w:t>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97 8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49 7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7 4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8 0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1 6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2 9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 4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 8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55 9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47 8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34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8</w:t>
            </w:r>
          </w:p>
        </w:tc>
      </w:tr>
    </w:tbl>
    <w:p>
      <w:pPr>
        <w:pStyle w:val="Normal"/>
        <w:spacing w:lineRule="exact" w:line="220" w:before="4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2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837 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61 34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г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97 7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686 93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221 7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0 25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7 5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1 14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8 5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5 34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40 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15 94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05 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2 64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 0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 56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 28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 036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г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4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67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40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  <w:lang w:val="en-GB"/>
              </w:rPr>
              <w:t>4 051</w:t>
            </w:r>
            <w:r>
              <w:rPr>
                <w:sz w:val="22"/>
              </w:rPr>
              <w:t>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470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14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825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 371,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62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3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65 9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77 70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3 7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1 05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 53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9 06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1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63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41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714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3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0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37,7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предыдущему год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1</w:t>
            </w:r>
          </w:p>
        </w:tc>
      </w:tr>
    </w:tbl>
    <w:p>
      <w:pPr>
        <w:pStyle w:val="Footnote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63 66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17 22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90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5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9 22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2 43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0 91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2 3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23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3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 72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 92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4 72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 604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4 84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1 912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6 02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3 442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 81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8 469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7 21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4 973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 13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473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76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499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37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97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 61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5 475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44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 137,8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 63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 06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190" w:footer="1134" w:bottom="1190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25:00Z</dcterms:created>
  <dc:creator>Буцкая Г.М.</dc:creator>
  <dc:description/>
  <cp:keywords/>
  <dc:language>en-US</dc:language>
  <cp:lastModifiedBy>Чещевик Дмитрий Анатольевич</cp:lastModifiedBy>
  <cp:lastPrinted>2024-01-19T12:38:00Z</cp:lastPrinted>
  <dcterms:modified xsi:type="dcterms:W3CDTF">2024-01-25T13:50:00Z</dcterms:modified>
  <cp:revision>1480</cp:revision>
  <dc:subject/>
  <dc:title>II</dc:title>
</cp:coreProperties>
</file>