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2 годом </w:t>
                              <w:br/>
                              <w:t xml:space="preserve">в сопоставимых ценах увеличился на 3,4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3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2023 году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2 годом </w:t>
                        <w:br/>
                        <w:t xml:space="preserve">в сопоставимых ценах увеличился на 3,4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3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023 год предприятия области произвели 11,2% республи-канского объема промышленной продукции. Область специализируется </w:t>
        <w:br/>
        <w:t xml:space="preserve">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</w:t>
        <w:br/>
        <w:t>игр 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2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3,9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>в основной капитал – на 25,4%, розничный товарооборот – на 7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11 месяцев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3 239,3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1 909,3 млн. долларов. </w:t>
                              <w:br/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94,6%, импорт – 111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11 месяцев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3 239,3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1 909,3 млн. долларов. </w:t>
                        <w:br/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94,6%, импорт – 111,4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3-10-27T10:20:00Z</cp:lastPrinted>
  <dcterms:modified xsi:type="dcterms:W3CDTF">2024-01-29T08:28:00Z</dcterms:modified>
  <cp:revision>241</cp:revision>
  <dc:subject/>
  <dc:title>II</dc:title>
</cp:coreProperties>
</file>