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ерве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7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1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3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2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9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8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4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 9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16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9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19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2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3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1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3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0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3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2,0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3 8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6 0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9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5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176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301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р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ер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4-10-21T12:03:00Z</cp:lastPrinted>
  <dcterms:modified xsi:type="dcterms:W3CDTF">2024-10-21T09:03:00Z</dcterms:modified>
  <cp:revision>726</cp:revision>
  <dc:subject/>
  <dc:title>II</dc:title>
</cp:coreProperties>
</file>