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8 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1 5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0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 5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06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 23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5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24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2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01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39 5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4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4 1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 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 2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1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0 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2 99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942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392 53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6 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4 30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0 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2 44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3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5 56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1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2 77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72 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07 83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3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0 84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94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 6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 717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83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2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813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7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909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7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66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8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2 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4 30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2 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6 66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9 3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9 49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226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39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968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72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0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29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5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3 098 59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2 420 3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5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7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40 60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57 43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52 76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00 7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85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9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7 59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0 8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1 1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6 3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 08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1 82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1 53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3 12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8 55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8 70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2 97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4 42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6 54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 11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82 548,4  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0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 99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11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55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88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1 27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0 228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68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51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4-10-21T11:47:00Z</cp:lastPrinted>
  <dcterms:modified xsi:type="dcterms:W3CDTF">2024-10-22T12:48:00Z</dcterms:modified>
  <cp:revision>1241</cp:revision>
  <dc:subject/>
  <dc:title>II</dc:title>
</cp:coreProperties>
</file>