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0" w:after="120"/>
        <w:rPr/>
      </w:pPr>
      <w:r>
        <w:rPr/>
        <w:t>Основные показатели развития Гродне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4 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0 3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8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6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4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8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92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8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5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30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11 9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/>
            </w:pPr>
            <w:r>
              <w:rPr>
                <w:iCs/>
                <w:sz w:val="22"/>
              </w:rPr>
              <w:t>4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6 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9 6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 0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6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6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1 60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532 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149 31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4 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9 79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1 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 19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9 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2 98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1 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5 55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34 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55 84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3 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4 03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33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 0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524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70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0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893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44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5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5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7 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5 38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 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 99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 6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 0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876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28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004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95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2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83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5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10 83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60 4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2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5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8 8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3 82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3 83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0 21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21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 05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64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 9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 1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3 44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2 02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 50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9 36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 94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66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 56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69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5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29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84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44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41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85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2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 40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72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948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ию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 72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 20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190" w:footer="1134" w:bottom="119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4-10-21T11:33:00Z</cp:lastPrinted>
  <dcterms:modified xsi:type="dcterms:W3CDTF">2024-10-23T07:08:00Z</dcterms:modified>
  <cp:revision>1662</cp:revision>
  <dc:subject/>
  <dc:title>II</dc:title>
</cp:coreProperties>
</file>