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1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1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9 месяцев текущего года предприятия г.Минска произвели 15,7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январе-сен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9,6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1,9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1,8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7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7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4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,5%.</w:t>
                            </w:r>
                          </w:p>
                          <w:p>
                            <w:pPr>
                              <w:pStyle w:val="Normal"/>
                              <w:spacing w:lineRule="exact" w:line="334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8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6 611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им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– 11 656,4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ериода 2023 года экспорт товаров составил 1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%, импорт – 1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3%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9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4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,5%.</w:t>
                      </w:r>
                    </w:p>
                    <w:p>
                      <w:pPr>
                        <w:pStyle w:val="Normal"/>
                        <w:spacing w:lineRule="exact" w:line="334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8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6 611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им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– 11 656,4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ериода 2023 года экспорт товаров составил 1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%, импорт – 1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3%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4-10-17T10:14:00Z</cp:lastPrinted>
  <dcterms:modified xsi:type="dcterms:W3CDTF">2024-10-24T13:50:00Z</dcterms:modified>
  <cp:revision>212</cp:revision>
  <dc:subject/>
  <dc:title>II</dc:title>
</cp:coreProperties>
</file>