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3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3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9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7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сен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5,7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5,6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2,4%, розничный товарооборот – на 6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12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12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2024 г. 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вил 4 708,3 млн. долларов США, импорт –3 220,9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13,1%, импорт – на 24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ь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ет нефтепродукты, провода изолирован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и кабели, 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полимеры этилена, теле-визоры, стеклово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лесоматериалы продоль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спиленные, обувь, масло рапсовое, ткани льня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4.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2024 г. 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вил 4 708,3 млн. долларов США, импорт –3 220,9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13,1%, импорт – на 24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ь экспорти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ет нефтепродукты, провода изолирован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и кабели, 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полимеры этилена, теле-визоры, стекловолокно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лесоматериалы продольно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спиленные, обувь, масло рапсовое, ткани льня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4-07-26T09:21:00Z</cp:lastPrinted>
  <dcterms:modified xsi:type="dcterms:W3CDTF">2024-10-24T14:00:00Z</dcterms:modified>
  <cp:revision>224</cp:revision>
  <dc:subject/>
  <dc:title>II</dc:title>
</cp:coreProperties>
</file>