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7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0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6 9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0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98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6 46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2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8 81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 89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8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6 49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 23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5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4 73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3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7 72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2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1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1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65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1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5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79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2 60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029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918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253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00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 078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4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4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8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-346 3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520 8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84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2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5 2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1 4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3 4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12 8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5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3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 0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 1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 6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 1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9 14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 85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 28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3 65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 86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 20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 42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 45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28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10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3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8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64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11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 0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6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9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6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10-21T10:31:00Z</cp:lastPrinted>
  <dcterms:modified xsi:type="dcterms:W3CDTF">2024-10-23T08:23:00Z</dcterms:modified>
  <cp:revision>593</cp:revision>
  <dc:subject/>
  <dc:title>II</dc:title>
</cp:coreProperties>
</file>