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6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3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6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9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7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10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сен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8,1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,6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1,3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8,2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9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8 месяцев 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>на 6 371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4 258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9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1,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9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8 месяцев 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>на 6 371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4 258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9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1,4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4-10-24T16:43:00Z</cp:lastPrinted>
  <dcterms:modified xsi:type="dcterms:W3CDTF">2024-10-24T13:44:00Z</dcterms:modified>
  <cp:revision>5</cp:revision>
  <dc:subject/>
  <dc:title>II</dc:title>
</cp:coreProperties>
</file>