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Наровлян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80" w:before="50" w:after="5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8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00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80" w:before="50" w:after="5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9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02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6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 44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 65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4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49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378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66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091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вгуст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4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8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99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6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25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64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1  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4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5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3,5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4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0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1 10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1 04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8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1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5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–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24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128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128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2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29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Наровля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Наровля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5:00Z</dcterms:created>
  <dc:creator>Буцкая Г.М.</dc:creator>
  <dc:description/>
  <cp:keywords/>
  <dc:language>en-US</dc:language>
  <cp:lastModifiedBy>Чещевик Дмитрий Анатольевич</cp:lastModifiedBy>
  <cp:lastPrinted>2024-10-21T11:18:00Z</cp:lastPrinted>
  <dcterms:modified xsi:type="dcterms:W3CDTF">2024-10-21T08:18:00Z</dcterms:modified>
  <cp:revision>782</cp:revision>
  <dc:subject/>
  <dc:title>II</dc:title>
</cp:coreProperties>
</file>