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2 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6 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 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5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 6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 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 0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 86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6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24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5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9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64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9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5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7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99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7 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5 06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 4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 0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 8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85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1 485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30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2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4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5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/>
            </w:pPr>
            <w:r>
              <w:rPr>
                <w:iCs/>
                <w:sz w:val="22"/>
              </w:rPr>
              <w:t>2 96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0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/>
            </w:pPr>
            <w:r>
              <w:rPr>
                <w:iCs/>
                <w:sz w:val="22"/>
              </w:rPr>
              <w:t>4 723 8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/>
            </w:pPr>
            <w:r>
              <w:rPr>
                <w:iCs/>
                <w:sz w:val="22"/>
              </w:rPr>
              <w:t>4 079 6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3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0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80 8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09 6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86 0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87 3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2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7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 7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 9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4 3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1 5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8 01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7 19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1 62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4 20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6 39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2 98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44 77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998 78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 00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9 84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 32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 70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 67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 13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 64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 56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 3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 12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6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29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4-10-21T11:46:00Z</cp:lastPrinted>
  <dcterms:modified xsi:type="dcterms:W3CDTF">2024-10-22T12:48:00Z</dcterms:modified>
  <cp:revision>915</cp:revision>
  <dc:subject/>
  <dc:title>II</dc:title>
</cp:coreProperties>
</file>