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Каменец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9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 17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 9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2 42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 0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 44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 9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 75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2 5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8 64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 8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 71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6 1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0 757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39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81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вгуст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8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/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0 648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0 260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 423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382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 455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 056  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91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615,6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7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9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83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97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7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99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9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92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 395,6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 046,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амене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амене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26:00Z</dcterms:created>
  <dc:creator>Буцкая Г.М.</dc:creator>
  <dc:description/>
  <cp:keywords/>
  <dc:language>en-US</dc:language>
  <cp:lastModifiedBy>Чещевик Дмитрий Анатольевич</cp:lastModifiedBy>
  <cp:lastPrinted>2024-10-21T10:17:00Z</cp:lastPrinted>
  <dcterms:modified xsi:type="dcterms:W3CDTF">2024-10-21T07:17:00Z</dcterms:modified>
  <cp:revision>1161</cp:revision>
  <dc:subject/>
  <dc:title>II</dc:title>
</cp:coreProperties>
</file>