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20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204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январе-сентябре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5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1,6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73.6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5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январе-сентябре 2024 г.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5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1,6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50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9 месяцев текущего года предприятия области произвели 11,5%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плиток, хлопчатобумажных тканей, игр </w:t>
        <w:br/>
        <w:t>и игрушек, рыбы 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-сентябр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о сравнению с аналогичным периодом</w:t>
      </w:r>
      <w:r>
        <w:rPr>
          <w:rFonts w:cs="Arial" w:ascii="Arial" w:hAnsi="Arial"/>
          <w:i/>
          <w:color w:val="000000"/>
          <w:sz w:val="24"/>
        </w:rPr>
        <w:t xml:space="preserve"> 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6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5,4%,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розничный товарооборот – на 8,4%.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</w:t>
        <w:br/>
        <w:t xml:space="preserve">в основной капитал к уровню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я-сентября</w:t>
      </w:r>
      <w:r>
        <w:rPr>
          <w:rFonts w:cs="Arial" w:ascii="Arial" w:hAnsi="Arial"/>
          <w:i/>
          <w:color w:val="000000"/>
          <w:sz w:val="24"/>
        </w:rPr>
        <w:t xml:space="preserve"> 2023 г. составили 94,7%.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12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1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август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экспортирован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на 2 512,7 млн.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ларов США, импортировано – на 1 382,8 млн. долларов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3 года экспорт товаров составил 108,5%, импорт –102,3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2.9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август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экспортирован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на 2 512,7 млн.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ларов США, импортировано – на 1 382,8 млн. долларов.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К уро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3 года экспорт товаров составил 108,5%, импорт –102,3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Чещевик Дмитрий Анатольевич</cp:lastModifiedBy>
  <cp:lastPrinted>2024-10-24T10:46:00Z</cp:lastPrinted>
  <dcterms:modified xsi:type="dcterms:W3CDTF">2024-10-24T14:04:00Z</dcterms:modified>
  <cp:revision>296</cp:revision>
  <dc:subject/>
  <dc:title>II</dc:title>
</cp:coreProperties>
</file>