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и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9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/>
            </w:pPr>
            <w:r>
              <w:rPr>
                <w:sz w:val="22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1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3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8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63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8 2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 7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4-08-20T17:51:00Z</cp:lastPrinted>
  <dcterms:modified xsi:type="dcterms:W3CDTF">2024-10-21T09:31:00Z</dcterms:modified>
  <cp:revision>724</cp:revision>
  <dc:subject/>
  <dc:title>II</dc:title>
</cp:coreProperties>
</file>