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5 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2 7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0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0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6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81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0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8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6 8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6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5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1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6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77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21 92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0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5 20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4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 36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8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0 48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 60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4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1 14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6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3 08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20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14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 6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 422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7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14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8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37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0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2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0 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4 42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 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 975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8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009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8</w:t>
            </w:r>
            <w:r>
              <w:rPr>
                <w:iCs/>
                <w:sz w:val="22"/>
                <w:lang w:val="en-US"/>
              </w:rPr>
              <w:t xml:space="preserve"> </w:t>
            </w:r>
            <w:r>
              <w:rPr>
                <w:iCs/>
                <w:sz w:val="22"/>
              </w:rPr>
              <w:t>010,</w:t>
            </w:r>
            <w:r>
              <w:rPr>
                <w:iCs/>
                <w:sz w:val="22"/>
                <w:lang w:val="en-US"/>
              </w:rPr>
              <w:t>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41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10</w:t>
            </w:r>
            <w:r>
              <w:rPr>
                <w:iCs/>
                <w:sz w:val="22"/>
                <w:lang w:val="en-US"/>
              </w:rPr>
              <w:t>5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249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9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4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04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8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3 5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5 3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70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6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00 0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99 0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79 9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48 3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4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8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6 2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0 0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3 0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6 0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8 60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5 04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 52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1 87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 08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 16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9 55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1 29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36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0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88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85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47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4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1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11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2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82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2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4-10-21T11:08:00Z</cp:lastPrinted>
  <dcterms:modified xsi:type="dcterms:W3CDTF">2024-10-22T12:47:00Z</dcterms:modified>
  <cp:revision>2378</cp:revision>
  <dc:subject/>
  <dc:title>II</dc:title>
</cp:coreProperties>
</file>