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Брест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3 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7 3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4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7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1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8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72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2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9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5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3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30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54 8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8 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4 4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 1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5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6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1 99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09 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73 06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8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8 69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0 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8 72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5 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7 11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6 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7 123</w:t>
            </w:r>
          </w:p>
        </w:tc>
      </w:tr>
      <w:tr>
        <w:trPr>
          <w:trHeight w:val="125" w:hRule="atLeast"/>
        </w:trPr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51 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25 20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1 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9 87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8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46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25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 452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76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 9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757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13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01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6 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5 12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3 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5 66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4 0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 1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</w:rPr>
              <w:t>6 016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76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</w:rPr>
              <w:t>114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</w:rPr>
              <w:t>100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829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835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9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7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47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2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1 668 80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1 457 6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9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5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5 91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8 0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6 4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0 8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77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 78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17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11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6 7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 109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 48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7 85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 66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 64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 81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 20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9 85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 43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84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14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79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82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05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31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3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51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76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86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ию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00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68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4-10-21T10:07:00Z</cp:lastPrinted>
  <dcterms:modified xsi:type="dcterms:W3CDTF">2024-10-22T12:47:00Z</dcterms:modified>
  <cp:revision>242</cp:revision>
  <dc:subject/>
  <dc:title>II</dc:title>
</cp:coreProperties>
</file>