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 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6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8 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83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14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79 44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8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1 55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 95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 59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 45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7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8 08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 91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6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2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572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64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3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2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2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 13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3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4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0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73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5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7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968 5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409 3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3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4 9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9 0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6 3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1 9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3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 8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6 6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 8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 07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 44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 18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 15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 89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29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29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86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4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97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5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0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7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2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3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41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10-21T12:13:00Z</cp:lastPrinted>
  <dcterms:modified xsi:type="dcterms:W3CDTF">2024-10-22T12:49:00Z</dcterms:modified>
  <cp:revision>1233</cp:revision>
  <dc:subject/>
  <dc:title>II</dc:title>
</cp:coreProperties>
</file>