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Столин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50" w:after="5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 57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 64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50" w:after="5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9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 25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8 53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8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64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34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01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 открытого грунта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99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70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 76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25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6 7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8 51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 03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 25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2 45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2 222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80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572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вгуст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4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2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0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6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0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9 462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8 317  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9 659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7 765  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3 430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0 406  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4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11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7,7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8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1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вгуст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36 67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34 05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66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6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17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39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6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3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346,9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97,5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4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6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5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Стол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Стол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54:00Z</dcterms:created>
  <dc:creator>Буцкая Г.М.</dc:creator>
  <dc:description/>
  <cp:keywords/>
  <dc:language>en-US</dc:language>
  <cp:lastModifiedBy>Чещевик Дмитрий Анатольевич</cp:lastModifiedBy>
  <cp:lastPrinted>2024-10-21T10:21:00Z</cp:lastPrinted>
  <dcterms:modified xsi:type="dcterms:W3CDTF">2024-10-21T07:21:00Z</dcterms:modified>
  <cp:revision>1149</cp:revision>
  <dc:subject/>
  <dc:title>II</dc:title>
</cp:coreProperties>
</file>