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нешняя торговля Республики Беларусь</w:t>
      </w:r>
    </w:p>
    <w:p>
      <w:pPr>
        <w:pStyle w:val="Style15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объем сборника на русском языке 312 страниц)</w:t>
      </w:r>
    </w:p>
    <w:p>
      <w:pPr>
        <w:pStyle w:val="Style15"/>
        <w:spacing w:lineRule="auto" w:line="360" w:before="0" w:after="0"/>
        <w:ind w:firstLine="54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spacing w:lineRule="auto" w:line="360" w:before="0" w:after="0"/>
        <w:ind w:firstLine="54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статистическом сборнике представлены статистические материалы, характеризующие результаты внешнеэкономических операций Республики Беларусь, отраженные в платежном балансе, а также внешнюю торговлю Республики Беларусь товарами и услугами, в динамике за ряд лет. </w:t>
      </w:r>
    </w:p>
    <w:p>
      <w:pPr>
        <w:pStyle w:val="Style15"/>
        <w:spacing w:lineRule="auto" w:line="360" w:before="0" w:after="0"/>
        <w:ind w:firstLine="54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иводятся основные статьи Платежного баланса Республики Беларусь. Информация о внешней торговле товарами представлена с распределением объемов экспорта и импорта по странам, в том числе по регионам России и Украины, и группировкам стран. Товарная структура экспорта и импорта приведена по разделам и группам Товарной номенклатуры внешнеэкономической деятельности Таможенного союза, по разделам и отделам Международной стандартной торговой классификации, а также по укрупненным группам товаров (инвестиционные, промежуточные и потребительские). Представлены данные об экспорте и импорте товаров по отдельным странам мира. Публикуются индексы средних цен и физического объема экспорта и импорта товаров, а также данные о средних ценах отдельных экспортируемых и импортируемых товаров. </w:t>
      </w:r>
    </w:p>
    <w:p>
      <w:pPr>
        <w:pStyle w:val="Style15"/>
        <w:spacing w:lineRule="auto" w:line="360" w:before="0" w:after="0"/>
        <w:ind w:firstLine="54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казатели представлены в динамике за ряд лет. Содержатся подробные методологические пояснения, приведены графики и диаграммы. </w:t>
      </w:r>
    </w:p>
    <w:p>
      <w:pPr>
        <w:pStyle w:val="Style15"/>
        <w:spacing w:lineRule="auto" w:line="360" w:before="0" w:after="0"/>
        <w:ind w:firstLine="54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дается на русском и английском языках.</w:t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>
          <w:rFonts w:cs="Arial" w:ascii="Arial Narrow" w:hAnsi="Arial Narrow"/>
        </w:rPr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383838"/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05:00Z</dcterms:created>
  <dc:creator>User</dc:creator>
  <dc:description/>
  <cp:keywords/>
  <dc:language>en-US</dc:language>
  <cp:lastModifiedBy>User</cp:lastModifiedBy>
  <cp:lastPrinted>2014-09-15T10:31:00Z</cp:lastPrinted>
  <dcterms:modified xsi:type="dcterms:W3CDTF">2014-09-15T08:48:00Z</dcterms:modified>
  <cp:revision>11</cp:revision>
  <dc:subject/>
  <dc:title>В статистическом сборнике представлены статистические материалы, характеризующие результаты внешнеэкономических операций Республики Беларусь, отраженные в платежном балансе, а также внешнюю торговлю Республики Беларусь товарами и услугами, в динамике за </dc:title>
</cp:coreProperties>
</file>