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является наиболее полным изданием Национального статистического комитета Республики Беларусь, характеризующим социально-экономическое развитие регионов республики: областей, районов и отдельных городов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борник «Регионы Республики Беларусь» выпускается в двух томах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торой том публикации «Регионы Республики Беларусь. Основные социально-экономические показатели городов и районов»</w:t>
      </w:r>
      <w:r>
        <w:rPr>
          <w:sz w:val="28"/>
          <w:szCs w:val="28"/>
        </w:rPr>
        <w:t xml:space="preserve"> содержит статистические данные по областям, г.Минску, городам областного подчинения и районам за 2020 год в сравнении с предыдущими годами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о каждому региону приведена информация о численности населения, численности занятого населения, уровне безработицы, заработной плате работников, социальной сфере, производстве продукции промышленности и сельского хозяйства, инвестициях в основной капитал и иностранных инвестициях, жилищном строительстве и строительстве объектов социально-культурного назначения, розничном товарообороте </w:t>
        <w:br/>
        <w:t>и товарообороте общественного питания, экспорте товаров и услуг, основных финансовых показателях деятельности организаций.</w:t>
      </w:r>
      <w:r>
        <w:rPr>
          <w:sz w:val="30"/>
          <w:szCs w:val="3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13:00Z</dcterms:created>
  <dc:creator>Танана Ю.Е.</dc:creator>
  <dc:description/>
  <cp:keywords/>
  <dc:language>en-US</dc:language>
  <cp:lastModifiedBy>Чещевик Дмитрий Анатольевич</cp:lastModifiedBy>
  <cp:lastPrinted>2021-08-13T15:43:00Z</cp:lastPrinted>
  <dcterms:modified xsi:type="dcterms:W3CDTF">2021-08-13T12:43:00Z</dcterms:modified>
  <cp:revision>78</cp:revision>
  <dc:subject/>
  <dc:title>Национальные счета Республики Беларусь</dc:title>
</cp:coreProperties>
</file>