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4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 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0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6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7 5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3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0 31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2 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1 80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2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2 95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8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9 00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6 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8 43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2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6 63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1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2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/>
            </w:pPr>
            <w:r>
              <w:rPr>
                <w:sz w:val="22"/>
              </w:rPr>
              <w:t>8 046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5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63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7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5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3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9 62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5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 2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 8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3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 1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5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60" w:after="6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1 7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1 1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4 2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0 9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6 3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9 9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8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1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5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3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3 7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0 25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 16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 40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 37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 08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79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32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57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76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5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26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32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28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2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8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0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9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3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4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2-07-19T16:32:00Z</cp:lastPrinted>
  <dcterms:modified xsi:type="dcterms:W3CDTF">2022-07-25T13:11:00Z</dcterms:modified>
  <cp:revision>449</cp:revision>
  <dc:subject/>
  <dc:title>II</dc:title>
</cp:coreProperties>
</file>