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2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9 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6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4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9 7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6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9 03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8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75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1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 76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 80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7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0 3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7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 43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8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1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492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9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26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7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3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0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 17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 3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 2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 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3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5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1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0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2 9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0 2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3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2 9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3 2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4 0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11 5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6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 6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 0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6 2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 70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 3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 52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 22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66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08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85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14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80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9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8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4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2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5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6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7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8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6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83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2-06-14T09:50:00Z</cp:lastPrinted>
  <dcterms:modified xsi:type="dcterms:W3CDTF">2022-07-20T08:15:00Z</dcterms:modified>
  <cp:revision>672</cp:revision>
  <dc:subject/>
  <dc:title>II</dc:title>
</cp:coreProperties>
</file>