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Бобруй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 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 03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3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 5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 30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 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989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74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22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22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1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24 47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 8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 56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 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 60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2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 48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 0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 03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2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759,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415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2-05-19T11:12:00Z</cp:lastPrinted>
  <dcterms:modified xsi:type="dcterms:W3CDTF">2022-07-20T08:16:00Z</dcterms:modified>
  <cp:revision>348</cp:revision>
  <dc:subject/>
  <dc:title>II</dc:title>
</cp:coreProperties>
</file>