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9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8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1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5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6 8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1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7 77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4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7 40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5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7 43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1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5 54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2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5 43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5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6 2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5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223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46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2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01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1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7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9 1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 2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1 8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6 0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9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7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8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0 6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 6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9 9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9 4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1 4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4 5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3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3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1 2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 7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3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4 09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 03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9 43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 16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 25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 87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 18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 2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07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24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01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15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52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9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49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6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97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5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99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2-07-20T10:57:00Z</cp:lastPrinted>
  <dcterms:modified xsi:type="dcterms:W3CDTF">2022-07-22T08:54:00Z</dcterms:modified>
  <cp:revision>673</cp:revision>
  <dc:subject/>
  <dc:title>II</dc:title>
</cp:coreProperties>
</file>