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20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0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олугод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1 года в сопоста-вимых ценах составил 97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3.7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0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олугоди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1 года в сопоста-вимых ценах составил 97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16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6 месяцев текущего года предприятия области произвели 8,9% республиканского объема промышленной продукции. Область специали-</w:t>
      </w:r>
      <w:r>
        <w:rPr>
          <w:rFonts w:cs="Arial" w:ascii="Arial" w:hAnsi="Arial"/>
          <w:i/>
          <w:color w:val="000000"/>
          <w:spacing w:val="-8"/>
          <w:sz w:val="24"/>
        </w:rPr>
        <w:t>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2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2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96,4%, п</w:t>
      </w:r>
      <w:r>
        <w:rPr>
          <w:rFonts w:cs="Arial" w:ascii="Arial" w:hAnsi="Arial"/>
          <w:i/>
          <w:color w:val="000000"/>
          <w:spacing w:val="-4"/>
          <w:sz w:val="24"/>
        </w:rPr>
        <w:t>родукция сельского хозяйства в хозяйствах всех категорий – 97,6%,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нвестиции в основной капитал – 95,8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99,7%. 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750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75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за 5 месяцев 2022 года составил 1 066,2 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ША, импорт – </w:t>
                              <w:br/>
                              <w:t>646,1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сравнению с январем-</w:t>
                              <w:br/>
                              <w:t xml:space="preserve">маем 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увеличился на 9,6%, импорт – на 9,9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5.3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за 5 месяцев 2022 года составил 1 066,2 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ША, импорт – </w:t>
                        <w:br/>
                        <w:t>646,1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сравнению с январем-</w:t>
                        <w:br/>
                        <w:t xml:space="preserve">маем 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увеличился на 9,6%, импорт – на 9,9%.</w:t>
                      </w:r>
                    </w:p>
                    <w:p>
                      <w:pPr>
                        <w:pStyle w:val="Normal"/>
                        <w:spacing w:lineRule="exact" w:line="30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Чещевик Дмитрий Анатольевич</cp:lastModifiedBy>
  <cp:lastPrinted>2022-01-19T14:44:00Z</cp:lastPrinted>
  <dcterms:modified xsi:type="dcterms:W3CDTF">2022-07-27T07:19:00Z</dcterms:modified>
  <cp:revision>378</cp:revision>
  <dc:subject/>
  <dc:title>II</dc:title>
</cp:coreProperties>
</file>