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5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1 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5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4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7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9 3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2"/>
        <w:gridCol w:w="1417"/>
        <w:gridCol w:w="71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7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7 15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0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89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0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 24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24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5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0 66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3 49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5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694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1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04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6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7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6 61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 992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 3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 153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19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2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44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9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 0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4 8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7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8 6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0 7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65 2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2 3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0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5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 7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 0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2 4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 58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 03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 48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 44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 39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 59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 08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5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3 69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02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39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43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0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9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6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0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2-06-13T14:38:00Z</cp:lastPrinted>
  <dcterms:modified xsi:type="dcterms:W3CDTF">2022-07-19T14:20:00Z</dcterms:modified>
  <cp:revision>1803</cp:revision>
  <dc:subject/>
  <dc:title>II</dc:title>
</cp:coreProperties>
</file>