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59890</wp:posOffset>
                </wp:positionH>
                <wp:positionV relativeFrom="paragraph">
                  <wp:posOffset>5715</wp:posOffset>
                </wp:positionV>
                <wp:extent cx="2867025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40"/>
                              <w:jc w:val="center"/>
                              <w:rPr>
                                <w:i/>
                                <w:i/>
                                <w:color w:val="990033"/>
                                <w:sz w:val="32"/>
                              </w:rPr>
                            </w:pPr>
                            <w:r>
                              <w:rPr>
                                <w:i/>
                                <w:color w:val="990033"/>
                                <w:sz w:val="32"/>
                              </w:rPr>
                              <w:t>ГОМЕЛЬСКАЯ ОБЛА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36pt;mso-wrap-distance-left:9.05pt;mso-wrap-distance-right:9.05pt;mso-wrap-distance-top:0pt;mso-wrap-distance-bottom:0pt;margin-top:0.45pt;mso-position-vertical-relative:text;margin-left:13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40"/>
                        <w:jc w:val="center"/>
                        <w:rPr>
                          <w:i/>
                          <w:i/>
                          <w:color w:val="990033"/>
                          <w:sz w:val="32"/>
                        </w:rPr>
                      </w:pPr>
                      <w:r>
                        <w:rPr>
                          <w:i/>
                          <w:color w:val="990033"/>
                          <w:sz w:val="32"/>
                        </w:rPr>
                        <w:t>ГОМЕЛЬСКАЯ ОБ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28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spacing w:lineRule="exact" w:line="1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6130</wp:posOffset>
                </wp:positionH>
                <wp:positionV relativeFrom="paragraph">
                  <wp:posOffset>-4445</wp:posOffset>
                </wp:positionV>
                <wp:extent cx="3689985" cy="23907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985" cy="239077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 w:before="40" w:after="0"/>
                              <w:ind w:left="170" w:right="140" w:firstLine="6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В области 21 район, 18 городов.</w:t>
                              <w:br/>
                              <w:t xml:space="preserve">Центр – г.Гомель.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По данным переписи населения Республики Беларусь 2019 года,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крупнейшие города области с численностью населения более 50 000 человек: Гомель, Мозырь, Жлобин, Речица и Светлогорск. 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40" w:after="0"/>
                              <w:ind w:left="170" w:right="170" w:firstLine="680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>продукта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области в I полугодии 2022 г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>к уровню аналогичного периода 2021 года в сопоста-вимых ценах составил 96,1%.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1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</w:rPr>
                              <w:t>На долю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</w:rPr>
                              <w:t xml:space="preserve"> области приходится 12,1% ВВП республики.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40" w:after="0"/>
                              <w:ind w:left="170" w:right="170" w:firstLine="680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55pt;height:188.25pt;mso-wrap-distance-left:9.05pt;mso-wrap-distance-right:9.05pt;mso-wrap-distance-top:0pt;mso-wrap-distance-bottom:0pt;margin-top:-0.35pt;mso-position-vertical-relative:text;margin-left:161.9pt;mso-position-horizontal-relative:text">
                <v:fill opacity="32767.5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spacing w:lineRule="exact" w:line="320" w:before="40" w:after="0"/>
                        <w:ind w:left="170" w:right="140" w:firstLine="6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В области 21 район, 18 городов.</w:t>
                        <w:br/>
                        <w:t xml:space="preserve">Центр – г.Гомель.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По данным переписи населения Республики Беларусь 2019 года,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крупнейшие города области с численностью населения более 50 000 человек: Гомель, Мозырь, Жлобин, Речица и Светлогорск. </w:t>
                      </w:r>
                    </w:p>
                    <w:p>
                      <w:pPr>
                        <w:pStyle w:val="Normal"/>
                        <w:spacing w:lineRule="exact" w:line="320" w:before="40" w:after="0"/>
                        <w:ind w:left="170" w:right="170" w:firstLine="680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>продукта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области в I полугодии 2022 г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>к уровню аналогичного периода 2021 года в сопоста-вимых ценах составил 96,1%.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1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</w:rPr>
                        <w:t>На долю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</w:rPr>
                        <w:t xml:space="preserve"> области приходится 12,1% ВВП республики.</w:t>
                      </w:r>
                    </w:p>
                    <w:p>
                      <w:pPr>
                        <w:pStyle w:val="Normal"/>
                        <w:spacing w:lineRule="exact" w:line="320" w:before="40" w:after="0"/>
                        <w:ind w:left="170" w:right="170" w:firstLine="680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color w:val="0000FF"/>
        </w:rPr>
        <w:drawing>
          <wp:inline distT="0" distB="0" distL="0" distR="0">
            <wp:extent cx="2115185" cy="2115820"/>
            <wp:effectExtent l="0" t="0" r="0" b="0"/>
            <wp:docPr id="3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185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10" w:before="240" w:after="0"/>
        <w:ind w:left="170" w:right="170" w:firstLine="72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 xml:space="preserve">За 6 месяцев текущего года </w:t>
      </w:r>
      <w:r>
        <w:rPr>
          <w:rFonts w:cs="Arial" w:ascii="Arial" w:hAnsi="Arial"/>
          <w:i/>
          <w:color w:val="000000"/>
          <w:spacing w:val="-2"/>
          <w:sz w:val="24"/>
        </w:rPr>
        <w:t xml:space="preserve">предприятия области произвели </w:t>
        <w:br/>
        <w:t>20,3% республиканского</w:t>
      </w:r>
      <w:r>
        <w:rPr>
          <w:rFonts w:cs="Arial" w:ascii="Arial" w:hAnsi="Arial"/>
          <w:i/>
          <w:color w:val="000000"/>
          <w:sz w:val="24"/>
        </w:rPr>
        <w:t xml:space="preserve"> объема промышленной продукции. Область специализируется на добыче нефти, природного газа, производстве продуктов переработки нефти, готового проката, стали, стальных труб, </w:t>
      </w:r>
      <w:r>
        <w:rPr>
          <w:rFonts w:cs="Arial" w:ascii="Arial" w:hAnsi="Arial"/>
          <w:i/>
          <w:color w:val="000000"/>
          <w:spacing w:val="-6"/>
          <w:sz w:val="24"/>
        </w:rPr>
        <w:t>фосфорных удобрений, уборочных машин, станков для обработки металлов,</w:t>
      </w:r>
      <w:r>
        <w:rPr>
          <w:rFonts w:cs="Arial" w:ascii="Arial" w:hAnsi="Arial"/>
          <w:i/>
          <w:color w:val="000000"/>
          <w:sz w:val="24"/>
        </w:rPr>
        <w:t xml:space="preserve"> бумаги и картона, древесно-волокнистых плит, листового стекла, столовой и кухонной посуды из фарфора, ювелирных изделий, обоев, мыла, пищевой соли, нетканых материалов, целлюлозы.</w:t>
      </w:r>
    </w:p>
    <w:p>
      <w:pPr>
        <w:pStyle w:val="Normal"/>
        <w:spacing w:lineRule="exact" w:line="310" w:before="40" w:after="0"/>
        <w:ind w:left="170" w:right="170" w:firstLine="72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</w:rPr>
        <w:t xml:space="preserve">Объем промышленного производства области </w:t>
      </w:r>
      <w:r>
        <w:rPr>
          <w:rFonts w:cs="Arial" w:ascii="Arial" w:hAnsi="Arial"/>
          <w:i/>
          <w:sz w:val="24"/>
          <w:szCs w:val="24"/>
        </w:rPr>
        <w:t xml:space="preserve">в I полугодии </w:t>
      </w:r>
      <w:r>
        <w:rPr>
          <w:rFonts w:cs="Arial" w:ascii="Arial" w:hAnsi="Arial"/>
          <w:i/>
          <w:color w:val="000000"/>
          <w:sz w:val="24"/>
        </w:rPr>
        <w:t xml:space="preserve">2022 г. </w:t>
      </w:r>
      <w:r>
        <w:rPr>
          <w:rFonts w:cs="Arial" w:ascii="Arial" w:hAnsi="Arial"/>
          <w:i/>
          <w:color w:val="000000"/>
          <w:sz w:val="24"/>
          <w:szCs w:val="24"/>
        </w:rPr>
        <w:t>к уровню аналогичного периода</w:t>
      </w:r>
      <w:r>
        <w:rPr>
          <w:rFonts w:cs="Arial" w:ascii="Arial" w:hAnsi="Arial"/>
          <w:i/>
          <w:color w:val="000000"/>
          <w:sz w:val="24"/>
        </w:rPr>
        <w:t xml:space="preserve"> 2021 года</w:t>
      </w:r>
      <w:r>
        <w:rPr>
          <w:rFonts w:cs="Arial" w:ascii="Arial" w:hAnsi="Arial"/>
          <w:i/>
          <w:iCs/>
          <w:color w:val="000000"/>
          <w:sz w:val="24"/>
        </w:rPr>
        <w:t xml:space="preserve"> в сопоставимых ценах </w:t>
        <w:br/>
        <w:t>составил 96,4%, п</w:t>
      </w:r>
      <w:r>
        <w:rPr>
          <w:rFonts w:cs="Arial" w:ascii="Arial" w:hAnsi="Arial"/>
          <w:i/>
          <w:color w:val="000000"/>
          <w:sz w:val="24"/>
        </w:rPr>
        <w:t>родукция сельского хозяйства в хозяйствах всех категорий – 91,5%, инвестиции в основной капитал – 76,5%, розничный товарооборот – 100,1%.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86150" cy="3054985"/>
            <wp:effectExtent l="0" t="0" r="0" b="0"/>
            <wp:docPr id="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305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3655</wp:posOffset>
                </wp:positionH>
                <wp:positionV relativeFrom="paragraph">
                  <wp:posOffset>20955</wp:posOffset>
                </wp:positionV>
                <wp:extent cx="2314575" cy="31781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3178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 w:before="0" w:after="60"/>
                              <w:ind w:left="79" w:firstLine="6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За 5 месяце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 xml:space="preserve">2022 год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областью экспортирован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товаров на 1 765,4 млн. долларов США, импорти-ровано – на 1 707,6 млн. долларов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К уровню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января-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2"/>
                                <w:sz w:val="24"/>
                                <w:szCs w:val="24"/>
                              </w:rPr>
                              <w:t>мая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12"/>
                                <w:sz w:val="24"/>
                                <w:szCs w:val="24"/>
                              </w:rPr>
                              <w:t xml:space="preserve"> 2021 г.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экспорт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товаров составил 81,8%,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0"/>
                                <w:sz w:val="24"/>
                                <w:szCs w:val="24"/>
                              </w:rPr>
                              <w:t xml:space="preserve"> импорт – 72,9%.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0" w:after="60"/>
                              <w:ind w:left="79" w:firstLine="6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Область экспорти-рует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черные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металлы </w:t>
                              <w:br/>
                              <w:t xml:space="preserve">и изделия из них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молочную продукцию, минеральные смешанные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 xml:space="preserve">удобрения, нефтепродукты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25pt;height:250.25pt;mso-wrap-distance-left:9.05pt;mso-wrap-distance-right:9.05pt;mso-wrap-distance-top:0pt;mso-wrap-distance-bottom:0pt;margin-top:1.65pt;mso-position-vertical-relative:text;margin-left:-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 w:before="0" w:after="60"/>
                        <w:ind w:left="79" w:firstLine="6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За 5 месяцев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 xml:space="preserve">2022 года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областью экспортировано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товаров на 1 765,4 млн. долларов США, импорти-ровано – на 1 707,6 млн. долларов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К уровню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января-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2"/>
                          <w:sz w:val="24"/>
                          <w:szCs w:val="24"/>
                        </w:rPr>
                        <w:t>мая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12"/>
                          <w:sz w:val="24"/>
                          <w:szCs w:val="24"/>
                        </w:rPr>
                        <w:t xml:space="preserve"> 2021 г.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  <w:t>экспорт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товаров составил 81,8%,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0"/>
                          <w:sz w:val="24"/>
                          <w:szCs w:val="24"/>
                        </w:rPr>
                        <w:t xml:space="preserve"> импорт – 72,9%.</w:t>
                      </w:r>
                    </w:p>
                    <w:p>
                      <w:pPr>
                        <w:pStyle w:val="Normal"/>
                        <w:spacing w:lineRule="exact" w:line="320" w:before="0" w:after="60"/>
                        <w:ind w:left="79" w:firstLine="6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Область экспорти-рует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черные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металлы </w:t>
                        <w:br/>
                        <w:t xml:space="preserve">и изделия из них,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молочную продукцию, минеральные смешанные 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 xml:space="preserve">удобрения, нефтепродукты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jc w:val="right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418" w:right="1418" w:gutter="0" w:header="1134" w:top="1418" w:footer="1134" w:bottom="1361"/>
      <w:pgNumType w:start="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spacing w:before="40" w:after="0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Style7">
    <w:name w:val=" Знак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u.wikipedia.org/wiki/&#1060;&#1072;&#1081;&#1083;:Coat_of_arms_of_Gomel_region.gif" TargetMode="External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9:42:00Z</dcterms:created>
  <dc:creator>Буцкая Г.М.</dc:creator>
  <dc:description/>
  <cp:keywords/>
  <dc:language>en-US</dc:language>
  <cp:lastModifiedBy>Чещевик Дмитрий Анатольевич</cp:lastModifiedBy>
  <cp:lastPrinted>2022-07-25T15:06:00Z</cp:lastPrinted>
  <dcterms:modified xsi:type="dcterms:W3CDTF">2022-07-27T07:25:00Z</dcterms:modified>
  <cp:revision>71</cp:revision>
  <dc:subject/>
  <dc:title>II</dc:title>
</cp:coreProperties>
</file>