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7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6 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3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75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4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8 9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2"/>
        <w:gridCol w:w="1417"/>
        <w:gridCol w:w="71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5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6 03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3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 92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1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1 72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 78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7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1 63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0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6 38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8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0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635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1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26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61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5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7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 77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 098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3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 079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58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1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59,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2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,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5,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7 3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0 0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6 2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0 5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3 3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7 1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1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4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 3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 1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 5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 02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 74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 64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 41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19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 33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 44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0 9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1 25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86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6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7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3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2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5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1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47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7:00Z</dcterms:created>
  <dc:creator>Буцкая Г.М.</dc:creator>
  <dc:description/>
  <cp:keywords/>
  <dc:language>en-US</dc:language>
  <cp:lastModifiedBy>Чещевик Дмитрий Анатольевич</cp:lastModifiedBy>
  <cp:lastPrinted>2022-07-19T16:41:00Z</cp:lastPrinted>
  <dcterms:modified xsi:type="dcterms:W3CDTF">2022-07-19T13:43:00Z</dcterms:modified>
  <cp:revision>721</cp:revision>
  <dc:subject/>
  <dc:title>II</dc:title>
</cp:coreProperties>
</file>