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404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4047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полугоди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-гичного периода 2021 года в сопоставимых ценах составил 96,9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0,5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89.35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полугоди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-гичного периода 2021 года в сопоставимых ценах составил 96,9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0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60" w:before="72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6 месяцев текущего года предприятия области произвели </w:t>
        <w:br/>
        <w:t xml:space="preserve">11,4% республиканского объема промышленной продукции. Область специализируется на производстве ламп накаливания, газоразрядных </w:t>
        <w:br/>
        <w:t xml:space="preserve">и дуговых, неполноповоротных самоходных экскаваторов и погрузчиков, бытовых электрических и газовых плит, мебели, клееной фанеры, керамических плиток, хлопчатобумажных тканей, игр и игрушек, рыбы </w:t>
        <w:br/>
        <w:t>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60" w:before="0" w:after="40"/>
        <w:ind w:left="170" w:right="170" w:firstLine="720"/>
        <w:jc w:val="both"/>
        <w:rPr>
          <w:rFonts w:ascii="Arial" w:hAnsi="Arial" w:cs="Arial"/>
          <w:i/>
          <w:i/>
          <w:iCs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полугодии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2022 г. </w:t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6,7%,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>родукция сельского хозяйства в хозяйствах всех категорий  – 100,1%, инвестиции в основной капитал – 96,4%, розничный товарооборот – 98,9%.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-8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-8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438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43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5 месяцев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-ровано товаров на 1 362,4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ША, импортиро-вано – на 727,8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м-ма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2021 г.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увеличился на 11,5%, импорт 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на 0,1%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70.7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5 месяцев 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-ровано товаров на 1 362,4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ША, импортиро-вано – на 727,8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с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м-маем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2021 г.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увеличился на 11,5%, импорт –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на 0,1%.</w:t>
                      </w:r>
                    </w:p>
                    <w:p>
                      <w:pPr>
                        <w:pStyle w:val="Normal"/>
                        <w:spacing w:lineRule="exact" w:line="36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Чещевик Дмитрий Анатольевич</cp:lastModifiedBy>
  <cp:lastPrinted>2022-07-25T14:55:00Z</cp:lastPrinted>
  <dcterms:modified xsi:type="dcterms:W3CDTF">2022-07-27T07:26:00Z</dcterms:modified>
  <cp:revision>152</cp:revision>
  <dc:subject/>
  <dc:title>II</dc:title>
</cp:coreProperties>
</file>