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338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87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полугоди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 года в сопоста-вимых ценах составил 96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5% ВВП республики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4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полугоди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 года в сопоста-вимых ценах составил 96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5% ВВП республики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6 месяцев текущего года предприятия области произвели 11,6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лугодии</w:t>
      </w:r>
      <w:r>
        <w:rPr>
          <w:rFonts w:cs="Arial" w:ascii="Arial" w:hAnsi="Arial"/>
          <w:i/>
          <w:iCs/>
          <w:color w:val="000000"/>
          <w:sz w:val="24"/>
        </w:rPr>
        <w:t xml:space="preserve"> 2022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9,5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 – </w:t>
        <w:br/>
        <w:t xml:space="preserve">96%, инвестиции в основной капитал – 82,1%. Розничный товарооборот </w:t>
        <w:br/>
        <w:t xml:space="preserve">по сравнению с январем-июнем предыдущего года увеличился на 1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371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5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1 266,4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импортировано – на 630,8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долларов. К уровню января-ма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101%, импорт – 86,7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5.45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right="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5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1 266,4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импортировано – на 630,8 млн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долларов. К уровню января-мая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101%, импорт – 86,7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2-07-25T15:10:00Z</cp:lastPrinted>
  <dcterms:modified xsi:type="dcterms:W3CDTF">2022-07-27T07:24:00Z</dcterms:modified>
  <cp:revision>459</cp:revision>
  <dc:subject/>
  <dc:title>II</dc:title>
</cp:coreProperties>
</file>