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Структура видов экономической деятельности организаций Республики Беларусь за 2012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4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страницы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материалы по результатам структурных обследований организаций Республики Беларусь (включая микроорганизации и малые организации), осуществлявших хозяйственную деятельность в 2012 году, по видам экономической деятельности – </w:t>
      </w:r>
      <w:r>
        <w:rPr>
          <w:sz w:val="28"/>
        </w:rPr>
        <w:t xml:space="preserve">количество организаций, численность работников, заработная плата, объем производства продукции (работ, услуг)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видов экономической деятельности, форм собственности, регионов республики. </w:t>
      </w:r>
    </w:p>
    <w:p>
      <w:pPr>
        <w:pStyle w:val="Heading"/>
        <w:spacing w:before="0" w:after="120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Heading"/>
        <w:spacing w:before="0" w:after="240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  <w:t>Содержа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>
          <w:tblHeader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логические пояснения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Количество организаций…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Количество организаций на конец 2012 года по основному виду экономической деятельности, областям и г. Минску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труктура количества организаций на конец 2012 года по основному виду экономической деятельности, областям и г. Минску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Количество организаций на конец 2012 года по основному виду экономической деятельности и формам собственности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Распределение количества организаций по основному виду экономической деятельности, областям и г. Минску (диаграмма)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 Распределение количества организаций по формам собственности, областям </w:t>
              <w:br/>
              <w:t>и г. Минску (диаграмма)…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енность работников и заработная плата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 Списочная численность работников в среднем за год  по основному виду экономической деятельности организаций, областям и г. Минску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 Структура списочной численности работников в среднем за год  по основному виду экономической деятельности организаций, областям и г. Минску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 Списочная численность работников в среднем за год  в расчете на одну организацию по основному виду экономической деятельности, областям и г. Минску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 Номинальная начисленная среднемесячная заработная плата работников  по основному виду экономической деятельности организаций, областям и г. Минску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ъем производства продукции (работ, услуг)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Объем производства продукции (работ, услуг) по основному виду экономической деятельности, областям и г. Минску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Структура объема производства продукции (работ, услуг) по основному виду экономической деятельности, областям и г. Минску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 Объем производства продукции (работ, услуг) по фактически осуществляемым видам экономической деятельности, областям и г. Минску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/>
            </w:pPr>
            <w:r>
              <w:rPr>
                <w:sz w:val="22"/>
                <w:szCs w:val="22"/>
              </w:rPr>
              <w:t>3.4. Структура объема производства продукции (работ, услуг) по фактически осуществляемым видам экономической деятельности, областям и г. Минску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 Объем производства продукции (работ, услуг) по основному виду экономической деятельности и  формам собственности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spacing w:before="120" w:after="120"/>
              <w:ind w:left="25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napToGrid w:val="false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 Объем производства продукции (работ, услуг) по фактически осуществляемым видам экономической деятельности и  формам собственности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. Объем производства продукции (работ, услуг) в расчете на одну организацию </w:t>
              <w:br/>
              <w:t>по основному виду экономической деятельности, областям и г. Минску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8. Распределение объема производства продукции (работ, услуг) </w:t>
              <w:br/>
              <w:t>по основному виду экономической деятельности, областям и г. Минску (диаграмма)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 Распределение объема производства продукции (работ, услуг) по формам собственности, областям и г. Минску (диаграмма)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ельское хозяйство, охота и лесное хозяйство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 Уровень концентрации организаций с основным видом экономической деятельности «Сельское хозяйство, охота и лесное хозяйство»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Количество и объем производства продукции (работ, услуг) организаций с основным видом экономической деятельности «Сельское хозяйство, охота и лесное хозяйство»………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 Объем производства продукции (работ, услуг) организаций по фактически осуществляемому виду экономической деятельности «Сельское хозяйство, охота и лесное хозяйство»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 Распределение объема производства продукции (работ, услуг) по виду экономической деятельности «Сельское хозяйство, охота и лесное хозяйство» в зависимости от основного вида экономической деятельности организаций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Обрабатывающая промышленность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/>
            </w:pPr>
            <w:r>
              <w:rPr>
                <w:sz w:val="22"/>
                <w:szCs w:val="22"/>
              </w:rPr>
              <w:t>5.1. Уровень концентрации организаций с основным видом экономической деятельности «Обрабатывающая промышленность»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 Количество и объем производства продукции (работ, услуг) организаций с основным видом экономической деятельности «Обрабатывающая промышленность»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 Объем производства продукции (работ, услуг) организаций по фактически осуществляемому виду экономической деятельности «Обрабатывающая промышленность»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 Распределение объема производства продукции (работ, услуг) по виду экономической деятельности «Обрабатывающая промышленность» в зависимости от основного вида экономической деятельности организаций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Строительство…………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 Уровень концентрации организаций с основным видом экономической деятельности «Строительство»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 Распределение объема производства продукции (работ, услуг) по виду экономической деятельности «Строительство» в зависимости от основного вида экономической деятельности организаций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napToGrid w:val="false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орговля; ремонт автомобилей,  бытовых изделий и предметов личного пользования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 Уровень концентрации организаций с основным видом экономической деятельности «Торговля; ремонт автомобилей, бытовых изделий и предметов личного пользования»……………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 Количество и объем производства продукции (работ, услуг) организаций  с основным видом экономической деятельности «Торговля; ремонт автомобилей, бытовых изделий и предметов личного пользования»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 Объем производства продукции (работ, услуг) организаций по фактически осуществляемому виду экономической деятельности «Торговля; ремонт автомобилей, бытовых изделий и предметов личного пользования»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 Распределение объема производства продукции (работ, услуг) по виду экономической деятельности  «Торговля; ремонт автомобилей, бытовых изделий и предметов личного пользования» в зависимости от основного вида экономической деятельности организаций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Гостиницы и рестораны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 Уровень концентрации организаций с основным видом экономической деятельности «Гостиницы и рестораны»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 Количество и объем производства продукции (работ, услуг) организаций с основным видом экономической деятельности «Гостиницы и рестораны»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 Объем производства продукции (работ, услуг) организаций по фактически осуществляемому виду экономической деятельности «Гостиницы и рестораны»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 Распределение объема производства продукции (работ, услуг) по виду экономической деятельности «Гостиницы и рестораны» в зависимости от основного вида экономической деятельности организаций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Транспорт и связь………………………………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 Уровень концентрации организаций с основным видом экономической деятельности «Транспорт и связь»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 Количество и объем производства продукции (работ, услуг) организаций с основным видом экономической деятельности «Транспорт и связь»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 Объем производства продукции (работ, услуг) организаций по фактически осуществляемому виду экономической деятельности «Транспорт и связь»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 Распределение объема производства продукции (работ, услуг) по виду экономической деятельности «Транспорт и связь» в зависимости от основного вида экономической деятельности организаций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Финансовая деятельность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 Уровень концентрации организаций с основным видом экономической деятельности «Финансовая деятельность»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napToGrid w:val="false"/>
              <w:spacing w:before="120" w:after="120"/>
              <w:ind w:left="25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napToGrid w:val="false"/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 Количество и объем производства продукции (работ, услуг) организаций с основным видом экономической деятельности «Финансовая деятельность»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 Объем производства продукции (работ, услуг) организаций по фактически осуществляемому виду экономической деятельности «Финансовая деятельность»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 Распределение объема производства продукции (работ, услуг) по виду экономической деятельности «Финансовая деятельность» в зависимости от основного вида экономической деятельности организаций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перации с недвижимым имуществом,  аренда и предоставление услуг потребителям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 Уровень концентрации организаций с основным видом экономической деятельности «Операции с недвижимым имуществом, аренда и предоставление услуг потребителям»……………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. Количество и объем производства продукции (работ, услуг) организаций с основным видом экономической деятельности «Операции с недвижимым имуществом, аренда и предоставление услуг потребителям»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 Объем производства продукции (работ, услуг) организаций по фактически осуществляемому виду экономической деятельности «Операции с недвижимым имуществом, аренда и предоставление услуг потребителям»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. Распределение объема производства продукции (работ, услуг) по виду экономической деятельности «Операции с недвижимым имуществом, аренда и предоставление услуг потребителям» в зависимости от основного вида экономической деятельности организаций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Предоставление коммунальных, социальных и персональных услуг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 Уровень концентрации организаций с основным видом экономической деятельности «Предоставление коммунальных, социальных и персональных услуг»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 Количество и объем производства продукции (работ, услуг) организаций с основным видом экономической деятельности «Предоставление коммунальных, социальных и персональных услуг»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 Объем производства продукции (работ, услуг) организаций по фактически осуществляемому виду экономической деятельности «Предоставление коммунальных, социальных и персональных услуг»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. Распределение объема производства продукции (работ, услуг) по виду экономической деятельности «Предоставление коммунальных, социальных и персональных услуг» в зависимости от основного вида экономической деятельности организаций………………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 Регионы………………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 Основные показатели деятельности организаций по регионам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742" w:leader="none"/>
              </w:tabs>
              <w:spacing w:before="120" w:after="120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</w:tbl>
    <w:p>
      <w:pPr>
        <w:pStyle w:val="Heading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540" w:leader="dot"/>
      </w:tabs>
      <w:spacing w:before="120" w:after="0"/>
      <w:ind w:right="459" w:hanging="0"/>
    </w:pPr>
    <w:rPr>
      <w:rFonts w:eastAsia="Calibri;Century Gothic"/>
      <w:b/>
      <w:bCs/>
      <w:sz w:val="26"/>
      <w:szCs w:val="26"/>
      <w:lang w:val="en-US" w:eastAsia="en-US"/>
    </w:rPr>
  </w:style>
  <w:style w:type="paragraph" w:styleId="Contents9">
    <w:name w:val="TOC 9"/>
    <w:basedOn w:val="Normal"/>
    <w:next w:val="Normal"/>
    <w:pPr>
      <w:widowControl w:val="false"/>
      <w:tabs>
        <w:tab w:val="clear" w:pos="708"/>
        <w:tab w:val="right" w:pos="9629" w:leader="dot"/>
      </w:tabs>
      <w:ind w:left="357" w:hanging="0"/>
      <w:jc w:val="both"/>
    </w:pPr>
    <w:rPr>
      <w:rFonts w:eastAsia="Calibri;Century Gothic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10:00Z</dcterms:created>
  <dc:creator>Компик</dc:creator>
  <dc:description/>
  <cp:keywords/>
  <dc:language>en-US</dc:language>
  <cp:lastModifiedBy>Veronika.Kuleshevich</cp:lastModifiedBy>
  <cp:lastPrinted>2012-06-07T10:27:00Z</cp:lastPrinted>
  <dcterms:modified xsi:type="dcterms:W3CDTF">2013-06-12T06:29:00Z</dcterms:modified>
  <cp:revision>4</cp:revision>
  <dc:subject/>
  <dc:title>МИНИСТЕРСТВО СТАТИСТИКИ И АНАЛИЗА  РЕСПУБЛИКИ  БЕЛАРУСЬ</dc:title>
</cp:coreProperties>
</file>